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Courier New"/>
          <w:sz w:val="22"/>
          <w:szCs w:val="22"/>
          <w:lang w:val="ru-RU"/>
        </w:rPr>
      </w:pPr>
      <w:r>
        <w:rPr>
          <w:rFonts w:cs="Courier New" w:ascii="Book Antiqua" w:hAnsi="Book Antiqua"/>
          <w:sz w:val="22"/>
          <w:szCs w:val="22"/>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sz w:val="32"/>
          <w:szCs w:val="32"/>
          <w:u w:val="single"/>
        </w:rPr>
      </w:pPr>
      <w:r>
        <w:rPr>
          <w:rFonts w:cs="Courier New" w:ascii="Book Antiqua" w:hAnsi="Book Antiqua"/>
          <w:b/>
          <w:sz w:val="32"/>
          <w:szCs w:val="32"/>
          <w:u w:val="single"/>
        </w:rPr>
        <w:t>КОГДА Я БЫЛ ВОЛКОМ</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1</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кончить с собой я всегда успе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 думал молодой повеса, летя в пыли куда-нибудь. Ему надо было достичь края леса, края степи, достичь реки и уйти за нее, подальше от конфедерации племен, еще вчера бывшей для него всем, самым родным и любимым, да просто всем, больше у него ничего не было…</w:t>
      </w:r>
    </w:p>
    <w:p>
      <w:pPr>
        <w:pStyle w:val="Normal"/>
        <w:ind w:left="0" w:right="0" w:firstLine="720"/>
        <w:jc w:val="both"/>
        <w:rPr/>
      </w:pPr>
      <w:r>
        <w:rPr>
          <w:rFonts w:cs="Courier New" w:ascii="Book Antiqua" w:hAnsi="Book Antiqua"/>
          <w:sz w:val="22"/>
          <w:szCs w:val="22"/>
        </w:rPr>
        <w:t>Он не мог думать, не мог рассчитывать свое будущее, потому что будущего у него тоже больше не было. Но остаться и пасть застигнутым в пределах родины, не пожелавшим удалиться изгнанником, отдаться гибели, отказавшись от одиночества, – что-то мешало.</w:t>
      </w:r>
    </w:p>
    <w:p>
      <w:pPr>
        <w:pStyle w:val="Normal"/>
        <w:ind w:left="0" w:right="0" w:firstLine="720"/>
        <w:jc w:val="both"/>
        <w:rPr/>
      </w:pPr>
      <w:r>
        <w:rPr>
          <w:rFonts w:cs="Courier New" w:ascii="Book Antiqua" w:hAnsi="Book Antiqua"/>
          <w:sz w:val="22"/>
          <w:szCs w:val="22"/>
        </w:rPr>
        <w:t>В его краях одиночество считалось худшим наказанием. Они любили быть вместе, вечно вместе, с рождения и до ухода, они любили выступать множеством, словно у них у всех одна на всех воля, словно хотят они каждый день одного и того же, словно нет противореч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чь окутывала, утро подступало, это кажется, что темно, утро явится скоро, как приговор. Если утром его нагонят, или даже не нагонят – встретят до реки… Он примет свой уход прежде срока, и отправят его прочь из нового дня его собрать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ека служила границей между конфедерацией племен и зловещим кланом чужак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горы… Горы не принадлежали ни тем, ни друг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бежал и пытался понять, почему так случилось. Дыхание не подводило, расстояние поглощалось. Почему он, кровь в кровь со своим племенем, разделяющий всё и счастливый этим, почему вынужден мчаться ночью навстречу позорной судьбе? Да и та скорей всего оборвется с ближайшим восходом солнца… Поче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лемен много, но все связаны. Свое племя – братья. Другие – соратники, близкокровники. Вот прибывают посланцы могучего рода буленбейсеров… Их приветствуют, на другую ночь назначены беседы вождей о совместной атаке земель клана. И назначена дружественная охот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ли бы вернуть назад эту охоту, если бы мож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дикий вепрь выбежал на поляну, кто знает, какая сила погнала неразумного зверя на главу посланцев? Тот не мог быть трусом, иначе не стал бы столь уважаем в своем роду. И вот он ныряет в сторону от вепря, и зверь клыками вонзается в совсем юного охотника, не ожидавшего внезапной подлос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ли б он ждал! И если б не был юный охотник его третьим молочным брат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 ненормально много «почему» и «если бы»… За всю жизнь столько не набралось. Не нужны они были до сих пор в жиз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услыхал запах мяты и остановился.</w:t>
      </w:r>
    </w:p>
    <w:p>
      <w:pPr>
        <w:pStyle w:val="Normal"/>
        <w:ind w:left="0" w:right="0" w:firstLine="720"/>
        <w:jc w:val="both"/>
        <w:rPr/>
      </w:pPr>
      <w:r>
        <w:rPr>
          <w:rFonts w:cs="Courier New" w:ascii="Book Antiqua" w:hAnsi="Book Antiqua"/>
          <w:sz w:val="22"/>
          <w:szCs w:val="22"/>
        </w:rPr>
        <w:t>Куда бежать? От кого он стремится спастись? Это невозможно. Убежать от всего, что дорого, от детства и инстинктивных движений – ну как это сделаеш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ята напомнила ему собственное ранение, и как его выхажива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замер на границе леса и степи. Река не слышна, река далек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до вернуться и принять неизбежно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тараясь не чувствовать, как пахнет мята, он сделал несколько шаг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новь побеж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му просто нужна была короткая передыш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w:t>
      </w:r>
      <w:r>
        <w:rPr>
          <w:rFonts w:cs="Courier New" w:ascii="Book Antiqua" w:hAnsi="Book Antiqua"/>
          <w:sz w:val="22"/>
          <w:szCs w:val="22"/>
        </w:rPr>
        <w:t>И когда он понял, что удар, нанесенный вепрем, конечен, он бросился и отплатил буленбейсеру. Наверное, он здорово любил брата, больше остальных братьев, наверное, так нельзя. Ведь он даже не вызвал посланца на бой. Ведь он не ударил и не позволил защититься. Он доисторически загрыз виновного, повалив на землю, вцепившись зубами в мягкое горло и не отпусти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вкус крови, пусть в памяти, перебил запах мяты и позволил продолжить бег.</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ли бы не это убийство, он успел бы сказать брату: «Я любил тебя!» Но тут уж пришлось выбирать. Он успел отомстить. Он не успел прокричать слова отчаяния, слова любв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дь в таком случае он отпустил бы гор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гневные вопросы на заре, всеобщее осуждение: как, он предпочел личное общему! Этот для него был брат, а племя, выходит, не братья? А другие племена, союзные, близкокровные, кто они для него, враг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на всё один ответ: изгнание. Прочь, ты, поставивший в центр мира себ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ремени – до следующего утра. Будучи встречен в пределах наших, познаешь ты стыдный уход, не в схватке, не на охоте, как тот, кого ты защищ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ход волею своих. Отказ тебе от мира решением собственного племе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то бывает хуж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есни учат, что хуже бывает странствие в чужих края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спытывал ли он страх? С приближением реки дальнейшая жизнь становилась всё реальн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чего бояться? Пожелай конфедерация племен – его бы уже догнали. Пожелай раньше его родное племя – его бы не отпустили в эту безнадежную гонку, безнадежную не потому, что нельзя успеть, а потому что незачем успев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олько бы не встретить за рекой Одинокого Воина – и спасен.</w:t>
      </w:r>
    </w:p>
    <w:p>
      <w:pPr>
        <w:pStyle w:val="Normal"/>
        <w:ind w:left="0" w:right="0" w:firstLine="720"/>
        <w:jc w:val="both"/>
        <w:rPr/>
      </w:pPr>
      <w:r>
        <w:rPr>
          <w:rFonts w:cs="Courier New" w:ascii="Book Antiqua" w:hAnsi="Book Antiqua"/>
          <w:sz w:val="22"/>
          <w:szCs w:val="22"/>
        </w:rPr>
        <w:t>Одинокий Воин был ужасом… нет, ужас неверное выражение, Одинокий Воин был постоянной проблемой собратьев. Это так говорилось: «Одинокий Воин», как будто речь шла всегда об одном существе. На самом деле они бывали разные, однако воевали исключительно поодиночке. Никогда собратья не сражались сразу с двумя Одинокими Воинами. Чтобы выстоять против этого удивительного, редкого бойца, требовалось 15-20 собратьев. Будь бегущий даже лучшим изо всех, а он таковым не был, все равно он не смел бы надеяться на удачу в поединке с Одиноким Воином.</w:t>
      </w:r>
    </w:p>
    <w:p>
      <w:pPr>
        <w:pStyle w:val="Normal"/>
        <w:ind w:left="0" w:right="0" w:firstLine="720"/>
        <w:jc w:val="both"/>
        <w:rPr/>
      </w:pPr>
      <w:r>
        <w:rPr>
          <w:rFonts w:cs="Courier New" w:ascii="Book Antiqua" w:hAnsi="Book Antiqua"/>
          <w:sz w:val="22"/>
          <w:szCs w:val="22"/>
        </w:rPr>
        <w:t>Но он его не встретит, к счастью для племен Одинокий Воин не приходит часто. Если его видят – это событие. Может быть, дело в том, что и прятаться этот враг умеет превосход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раг… А нет больше врагов. Это теперь не его враги. Он подвешен в пустоте, ни врагов, ни друзей. Как отвратительно быть одно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 исключено, что молочному брату и бедняге буленбейсеру сейчас лучш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рыгнул в реку и поплы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 началось изгна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да не была холодной, но течение ощутимо относило в сторон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 должен забыть свое им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должен был вышвырнуть имя, утопить его в пограничной реке: изгнав, племя отбирало данное ему при рождении; его бывшее имя по закону теперь принадлежало племени. Он не жалел. Он лишь помнил, что обязан забы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ля изгнанников одно имя на всех.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реодолел течение, стараясь держать голову над водой. В тот миг, когда он вышел из реки, кусты шевельнул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пли с его тела падали на песок, а он застыл, он врос в чужой берег, так как узнал боевую раскрас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глядел на него безразличным горящим взором. Никуда не спеша. Немного задумчив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pPr>
      <w:r>
        <w:rPr>
          <w:rFonts w:cs="Courier New" w:ascii="Book Antiqua" w:hAnsi="Book Antiqua"/>
          <w:b/>
          <w:sz w:val="22"/>
          <w:szCs w:val="22"/>
        </w:rPr>
        <w:t>Глава 2</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pPr>
      <w:r>
        <w:rPr>
          <w:rFonts w:cs="Courier New" w:ascii="Book Antiqua" w:hAnsi="Book Antiqua"/>
          <w:sz w:val="22"/>
          <w:szCs w:val="22"/>
        </w:rPr>
        <w:t>Вся эта история могла не начаться и, соответственно, не закончиться, если бы в ветвях, прямо над ужасающим, словно светящимся в ночи силуэтом Одинокого Воина, не ждал с интересом нахохлившийся, изо всех сил старающийся не спать попугай.</w:t>
      </w:r>
    </w:p>
    <w:p>
      <w:pPr>
        <w:pStyle w:val="Normal"/>
        <w:ind w:left="0" w:right="0" w:firstLine="720"/>
        <w:jc w:val="both"/>
        <w:rPr/>
      </w:pPr>
      <w:r>
        <w:rPr>
          <w:rFonts w:cs="Courier New" w:ascii="Book Antiqua" w:hAnsi="Book Antiqua"/>
          <w:sz w:val="22"/>
          <w:szCs w:val="22"/>
        </w:rPr>
        <w:t>И если бы Волк не был волком, а Одинокий Воин тигр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если бы не разделяла река две цивилизации, два враждующих мира: организованные в жесткую союзную систему стаи волков на северном берегу – и почти независимые, разрозненные кланы хищников-кошек, контролирующие берег южный.</w:t>
      </w:r>
    </w:p>
    <w:p>
      <w:pPr>
        <w:pStyle w:val="Normal"/>
        <w:ind w:left="0" w:right="0" w:firstLine="720"/>
        <w:jc w:val="both"/>
        <w:rPr/>
      </w:pPr>
      <w:r>
        <w:rPr>
          <w:rFonts w:cs="Courier New" w:ascii="Book Antiqua" w:hAnsi="Book Antiqua"/>
          <w:sz w:val="22"/>
          <w:szCs w:val="22"/>
        </w:rPr>
        <w:t>В какой-то из своих инкарнаций эта планета обрела путь, при котором первенство разума получал не один-единственный биологический вид. Гонка за приз, то есть за цивилизацию и культуру, не оборвалась с отрывом лидера от преследователей. То ли планета решила, что она достаточно велика и способна принять более сложный узор жизни, то ли так решили ее высшие покровители, то ли им очень не понравился вариант с избранным видом-гегемоном.</w:t>
      </w:r>
    </w:p>
    <w:p>
      <w:pPr>
        <w:pStyle w:val="Normal"/>
        <w:ind w:left="0" w:right="0" w:firstLine="720"/>
        <w:jc w:val="both"/>
        <w:rPr/>
      </w:pPr>
      <w:r>
        <w:rPr>
          <w:rFonts w:cs="Courier New" w:ascii="Book Antiqua" w:hAnsi="Book Antiqua"/>
          <w:sz w:val="22"/>
          <w:szCs w:val="22"/>
        </w:rPr>
        <w:t xml:space="preserve">Семь цивилизаций, семь чудес смотрели на звезды разумными глазами; семь видов, а это важнее, чем раса, строили государства, еще примитивные, сливающиеся со средой обитания. Они находились на уровне примерно </w:t>
      </w:r>
      <w:r>
        <w:rPr>
          <w:rFonts w:cs="Courier New" w:ascii="Book Antiqua" w:hAnsi="Book Antiqua"/>
          <w:sz w:val="22"/>
          <w:szCs w:val="22"/>
          <w:lang w:val="en-US"/>
        </w:rPr>
        <w:t>VIII</w:t>
      </w:r>
      <w:r>
        <w:rPr>
          <w:rFonts w:cs="Courier New" w:ascii="Book Antiqua" w:hAnsi="Book Antiqua"/>
          <w:sz w:val="22"/>
          <w:szCs w:val="22"/>
        </w:rPr>
        <w:t xml:space="preserve"> в. до н.э., если сравнивать с другой, несправедливой версией развития этой планетки и принимать то, усредненное, неверное исчисление време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и ни в коем случае не называли себя волками. Они делились на племена, и лишь враги именовали племена стаями. Обозвать собрата волком было тяжким оскорблением, чреватым всеобщим выступлением в поход других собратьев. Так некогда и затеялась не прекращающаяся война между конфедерацией и клан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северу от реки считалось, что волк по натуре дикарь-одиночка, волк не умеет чувствовать коллективизм, тщательно взращиваемый племенами буленбейсеров, бладхаундов и проч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к югу от реки жили те, для кого волк был стайной тварью, а именно – странствующие индивидуалисты с четким кодексом чести. Клан львов доминировал там, к югу от реки, львы создавали поселения и контролировали территорию, предпочитая оседлость. Клан леопардов, клан гепардов, клан ягуаров – ни один не мог сравниться по численности с самым жалким племенем конфедерации, но гордые глаза мгновенно сужались от мысли, что их обладатель способен проиграть поедино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украшением мира кланов был тигр, которому его потенциальные жертвы дали прозвище Одинокого Вои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был индивидуалист настолько, что в способе речи большинства видов для него не нашлось множественного числа. Тигр появлялся всегда сам, без сопровождения. Если бы тигр не погибал вообще, народы могли бы вообразить, что это такое уникальное существо в единственном экземпля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не имел постоянного жилища. Или же о месте том ничего не знали. Даже льв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и и клановые хищники создали самые агрессивные государства. Они явно склонялись к экспансии, и, пожалуй, судьба-география удачно распорядилась, натолкнув их друг на друга. Взаимная экспансия позволяла самовыражаться лучшим представителям двух видов, но сдерживала и тех, и друг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оевым народом были также медведи, но ввиду удаленности они жили в собственном ареале. Порой у них разгорались такие междоусобицы, коих не ведала никакая разумная раса. Жестокость и коварство, присущие медвежьей культуре, сделались общим местом в песнях и сказаниях всех прочих. А из-за неторопливости, в холодный период переходящей в инертность, медведи не могли собраться и покарать злоязычников походом возмезд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добно медведям, крокодилы в прошлом не вступали в пограничные конфликты и слабо контактировали с соседями. Однако теперь то прошлое стало очень давним. Благодаря хорошо обученной и, наверное, самой дисциплинированной армии, империя молчаливых убийц, ужасающая описаниями пиршеств – шедеврами их поэзии, превратилась в проблему для остального мира. Их никто не любил. Что могло объединить шесть видов – вопиющая, холоднокровная чуждость седьмо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равда, не бывает худа без добра: именно армия крокодилов уничтожила разумных змей, устроив абсолютный геноцид, преследуя последних беглецов даже на землях сосед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 сравнению с крокодилами, морская республика уже не казалась такой потусторонней. Киты, касатки, дельфины вряд ли в обозримом будущем имели шанс стать кому-то помехой. У них просили помощи, ими интересовались. Им завидовали: ведь они освоили иную стихию, и просторы в их распоряжении находились огромные, ни с кем не разделенные. Им сочувствовали: по той же причине, поди наведи порядок в такой непонятной громаде, как океа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оставались загадкой их сложные конфликты, альянсы, использование диких акул друг против друга, их сентиментальность и астрономия, их монашеские уединения в сотнях днях пути от ближайшего разумного существ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кто не трогал царство слонов. Слоны жили где хотели – в окружении крокодилов, посреди львиного клана. Они были миролюбивы вплоть до непротивления злу насилием. Каждый второй слон после смерти оказывался великим философом, оставившим учеников. Они развили в себе сверхъестественные умения, хотя и естественные умения слона вполне достойны сопровождения приставкой «сверх». Они придумали технологию, создали ашрам изобретателей, но отменили собственную идею, дабы отложить технологический прорыв. Они решили, что, кроме них, никто не готов к переменам. В теории их царство опережало уровень разума на планете на столетия. Однако насчитывалось их слишком мало, совсем м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у и летающие мозги: орлы, кондоры, соколы, попугаи, всех не перечислишь. Коршуны-ястреб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старался не уснуть. Он наблюдал, как вылез из реки волк, как изменил неподвижность Одинокий Во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вел себя как типичный представитель седьмой расы. Он принадлежал к расе посредников.</w:t>
      </w:r>
    </w:p>
    <w:p>
      <w:pPr>
        <w:pStyle w:val="Normal"/>
        <w:ind w:left="0" w:right="0" w:firstLine="720"/>
        <w:jc w:val="both"/>
        <w:rPr/>
      </w:pPr>
      <w:r>
        <w:rPr>
          <w:rFonts w:cs="Courier New" w:ascii="Book Antiqua" w:hAnsi="Book Antiqua"/>
          <w:sz w:val="22"/>
          <w:szCs w:val="22"/>
        </w:rPr>
        <w:t>Попытки летающей цивилизации поспорить за главенство, устоять в качестве боевой силы рядом с крокодилами, медведями, хищниками-кошками или волками, эти попытки разбились, упав с высоты. Агрессия сберегала себя в горах, лишь орлы да кондоры хотели еще верить в преимущества атаки с воздуха. Правда, они играли существенную, иногда решающую роль в чужих войнах, присоединяясь небольшим отрядом, но сами… В общем, внутри цивилизации полета победила тенденция быть полезными, а не устрашать мощь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азведка, информация, торговля и переводчество – вот были основные функции седьмых. И, возможно, в перспективе именно их ожидала наиболее устроенная и благополучная жизнь на плане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отя и весьма беспокойн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орговля, к примеру, требовала всесторонних знаний об окружающем мире, о привычках и предпочтениях иных носителей разума. Причем голых знаний не хватало: нужно было догадываться с интуицией в клюве, ведь то, что для медведей будет любимым предметом роскоши, не исключено, прячется в морских глубинах, во владениях дельфина Яалла, и наоборот. А самим дельфинам эта штука может быть вообще ни к чему, они могут даже не знать, что она у них е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ложная торговля, интеллектуальн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еньги изобрели, конечно, слоны, но без интереса к новинке со стороны коршунов, а затем уже и попугаев, идея очередного философа канула бы в небыт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разнообразны будут города, искусства, религиозные заповеди, сексуальные извращения, завоевательные планы и бескорыстные соревнования… Сумеют ли триста львов удержать Фермопильское ущелье, когда в него хлынут тысячи крокодилов? К чему приведут крестовые походы волков спустя столетия? И забудет ли мудрый слон формулу пороха или крылатый шпион унесет ее с попутным ветр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ё вперед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Цивилизация едва взяла разбег. Волк на берегу, попугай в ветвях. Одинокий Воин в раздум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b/>
          <w:sz w:val="22"/>
          <w:szCs w:val="22"/>
        </w:rPr>
        <w:t>Глава 3</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он был красив! Темнота мешала оценить это, и все рав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громное, с точки зрения волка, тело обладало немыслимой скоростью реакции, умело сливаться с неподвижностью, а затем молниеносно изменять положение. Спина изгибалась, а рисунок на лбу будто отражал сложное и вместе с тем геометрически отточенное мышление. Он выглядел аристократом, богачом, вечным счастливцем. А когда хотел – то угрюмым убийцей. В его глазах пряталась на ночь энергия солнца, потому тигр выходил на бой после сумерек, чтобы освещать мр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ждал короткой схватки и гибели. Да ладно, зато уход не будет позорным! Мало кто сражался один на один, пусть быстро, мало кто успевал увидеть себя в поединке с кем-то из клана. С кем-то… А ту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прощался со страхом. Он отряхнул шерсть и попытался встать с такой же гордой осанк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развернулся и исчез в глубине зарослей. Ни одна ветка не хрустну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стоял в недоумен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том он увидел Одинокого Воина на берегу, выше по течению. Одинокий Воин не скрывался. Он позволял себя увидеть. Он был далеко и, лапами в воде, двигался по направлению к горам. Во всяком случае, так показалось вол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что ты стоишь? – услышал он рядом довольно противный голос. По тональности трудно было определить, к какому племени принадлежит собрат… Бывший собрат, тут же добавилось грустно. Но что собрат делает на южном берегу реки?!!! – Ну? Что ты стоишь, бульмастифф?</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бульмастифф…</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кто же ты тог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вдруг понял, что необычно: ему не доводилось слышать голос собратьев, раздающийся сверх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оздатель! Это ты говоришь со мн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лк?! Тр-ррррррр!.. – Создатель разразился длинной трелью, в которой волк почему-то угадал изощренное, но веселое ругательств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идимо, это все-таки был не Создател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Раз ты волк, то иди за н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 к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 ним, за этим чудовищ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ля ч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месте станете выть на луну, тр-рррррр… Это шутка. На самом деле, в любом другом месте тебя ждет то, что мы называем «облетели перыш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Уход? Он ждет меня по-любому. – Волк поразмыслил. – А теб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С ним ты спасешься. Если он тебя не съест по дороге, тр-ррррррр… Это тоже шутка. Он благородный. Беги, да побыстрее, бульмастифф!</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акой ты волк, посмотри на себя. Вон, в реку загляни. Да куда ты пошел к воде, это опять шутка. Ну, серьезное племя, как с вами разговаривать… Беги быстрее, сейчас здесь будут кошка на кошке, и все побольше тебя. Думаешь, он зря к горам наяри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кто т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единственный и лучший в этих краях, а для тебя так вообще лучший на свете попугай-переводч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Шут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ррррррр!!! Правда, дурррак! Ну, быстрей, быстрей, уноси лапы, к горам, к гора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горы, казалось, догнать невозмож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был чересчур горд, чтобы спешить. Он направлял себя мягко и плавно, презирая все опасности всех миров. Это не значит, что он не был осмотрител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а он пропустил вперед и внезапно возник за спин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оборачивайся! – услышал волк тот же голос. – Продолжай движ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ледом раздался приглушенный рык, ему ответил другой такой ж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чувствовал, что бежит над пропастью, пропасть слева и справа. Воля его ушла в лапы, целиком, и в кончик носа. На самом деле он всего лишь шел по пес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х, любят они афоризмы! – услыхал волк тот же голос. – Я сказал ему: суть одиночества в том, что нельзя делиться слабостью, но можно поделиться силой. Краснословы! Когда-нибудь это их подвед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ык повторился, и снова последовал отв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 спрашивает, почему ты зде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тому ч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и сам мог бы ответить, но решил перевести тебе вопро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 третьего раза волк различил иной тембр двух рычан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ты ему сказ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ррр… Ничего предосудительного. Я сказал, что тебя выгнали из племени. Что-то не т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опустил голову и ускорил шаг. Поступь Одинокого Воина оставалась бесшумн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то переводчик рычал и стрекотал крыльями вовс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го тоже выгнали из клана. Я-то об этом знал, но захотелось убедиться. Вы два изгнанника, и куда же вам скрыться, где продолжить жизнь, как прославиться, ради чего еще дерутся волки и кошки, только ради славы, за которую и приличного пшена не купиш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за что его выгнали?</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 Какого-то тигренка обидели… Тр-ррррррр! По представлениям этих ненормальных, он должен был тут же отомстить, а он вспомнил, что обидчик-леопард полномочный посланник другого клана… Так сказать, неуместное проявление коллективизма, недостойное Одинокого Воина.</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t>_____________</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ассв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тро застало их среди больших белых камней, каждый из которых скрывал из виду двух изгнанников вместе. Солнце не выбралось из-за гор, но лучи опережали его, новый день все-таки пришел, а волк находился в прежнем ми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т, его мир, конечно, изменился, до неузнаваемости, однако уход не состоялся, ни собратья, ни враги не вышвырнули его в неизвестн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люблю утро, – возвестил попугай. – Это его слова, не мои. Я-то утро обожаю, куда полезней, чем ноч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Где мы? – спросил волк.</w:t>
      </w:r>
    </w:p>
    <w:p>
      <w:pPr>
        <w:pStyle w:val="Normal"/>
        <w:ind w:left="0" w:right="0" w:firstLine="720"/>
        <w:jc w:val="both"/>
        <w:rPr/>
      </w:pPr>
      <w:r>
        <w:rPr>
          <w:rFonts w:cs="Courier New" w:ascii="Book Antiqua" w:hAnsi="Book Antiqua"/>
          <w:sz w:val="22"/>
          <w:szCs w:val="22"/>
        </w:rPr>
        <w:t>- Не могу утверждать, что здесь территория полета, то есть наша территория, нашей логичной расы, сравнивая с вами, покорителями земель. Здесь ничейная территория. Никому не нужны эти камни, которые очень скоро раскалятся и станут обжигать вам бока. Здесь будет сухо и совсем, совсем некомфортно. Нам, летающим наблюдателям, беспристрастным посредникам, ни к чему такая земля. Безгнездная пустошь тянется на многие и мног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раткий, но выразительный рык прервал трель-тирад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ткнись… - перевел попугай. – Это он мне сказал. Ты ни при чем. Так что между вами пока нет конфликта, не нервнич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ычание и лай раздались одновремен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ррррр!.. Вы оба хотите знать, что ждет вас в горах и можно ли через них перебраться. А зач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и тигр впервые посмотрели друг на дру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олчите? – издевательски пролаял, а затем прорычал попугай. – Кстати, бульмастифф, давно хотел спросить кого-то из ваших, кто очутился на краю, а потому не будет врать. Для чего вы придумали такое усложнение своей речи? Какой враг рода попугаев предложил иметь дневной и ночной диалекты?</w:t>
      </w:r>
    </w:p>
    <w:p>
      <w:pPr>
        <w:pStyle w:val="Normal"/>
        <w:ind w:left="0" w:right="0" w:firstLine="720"/>
        <w:jc w:val="both"/>
        <w:rPr/>
      </w:pPr>
      <w:r>
        <w:rPr>
          <w:rFonts w:cs="Courier New" w:ascii="Book Antiqua" w:hAnsi="Book Antiqua"/>
          <w:sz w:val="22"/>
          <w:szCs w:val="22"/>
        </w:rPr>
        <w:t>- Днем мы лаем, а ночью во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имею представление, спасибо. Но для ч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ак пове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рекрасный ответ! Глубоко разумный! Заткнись… Ой, это опять мн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встал на задние лапы, широко потянулся… Волк еще раз поразился, какой же он огромный и вместе с тем грациозный. Одинокий Воин опустился в походную стойку, изогнул спину, приподнял загривок и решительно устремился к гора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мы сражались с ними… Как же мы устояли? Волк проглотил слово «мы», оно более не принадлежало ему, как и былое им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й, бульмастифф!</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бульмастифф, - ответил он злобно, по-волчь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дальш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зможно, вы знаете эту историю. Да, разумеется, вы не ошиблись: дальше они пошли вмес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4</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был наконец перевал, и на перевале ласкал их наконец холодный ветер, долгожданный после недавней духот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т что, враг, – услышал волк перевод попугая, – здесь больше нет друзей и врагов. Я намерен выжить. Другом ты мне быть не можешь, а враг ты тем, с кем я вроз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тоже намерен выжи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ответил и удивился: еще недавно он такой уверенности не чувствов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ы займем перевал и будем грабить путников. А тем временем надо вызнать, где за хребтом есть поселения твоих или моих… – попугай остановился. – Чушь, чушь! Кого вы тут вдвоем ограбите, караван из тридцати крокодилов? Или стаю орл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опустился на землю между волком и тигром и принялся важно ходить между ними, всем своим миниатюрным видом выражая глубокое знание де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р-р-р!!! Вы не понимаете своей ценности, вы оба! Вы независимые представители двух боевых народов, союза племен и сообщества кланов. Вы нужны… И знаете, зачем? Вам с радостью дадут приют… Сейчас, сейчас всё расскаж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еремежая рычание с лаем, потрясая суетливым хохолком, попугай объяснил, как очутился – чисто случайно в нужное время в нужном месте! – на берегу реки в ветвя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Царство слонов и морская республ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и решили объедини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ли – договори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строжайшей тайне.</w:t>
      </w:r>
    </w:p>
    <w:p>
      <w:pPr>
        <w:pStyle w:val="Normal"/>
        <w:ind w:left="0" w:right="0" w:firstLine="720"/>
        <w:jc w:val="both"/>
        <w:rPr/>
      </w:pPr>
      <w:r>
        <w:rPr>
          <w:rFonts w:cs="Courier New" w:ascii="Book Antiqua" w:hAnsi="Book Antiqua"/>
          <w:sz w:val="22"/>
          <w:szCs w:val="22"/>
        </w:rPr>
        <w:t>Попугай был избран посредником, он не совсем переводчик, вернее не только переводчик, но и, как бы сказать, искатель. Ему поручено найти волка, желающего отправиться в царство слонов и оттуда на китовый берег… Трудно найти такого волка, чтоб не труса, чтоб бойца. Трудно найти тигра, или льва, или гепарда, кого-то из кланов. А раз уж они оба в таком отчаянном положении, то судьба велит им не побояться, решиться и побежать в далекую дал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услышал рычание и потребов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еревед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 спрашивает, что может быть общего у слонов с китами. А откуда я знаю? Но слоны придают огромное значение этой встрече, они отбирают мудрейших носителей хобота для посещения китового бере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чем им я? – пролаял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рычание, громче обычного, отдалось вторым вопросом: «Зачем им 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и желают, чтобы на встрече присутствовали все виды разум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ва изгнанника глотали ветер перевала, избегая глядеть друг на друга. Неведомая дорога расстилалась перед ними. Вчера каждый имел будущее, более-менее представимое, с вариантами, а сейчас вместо будущего разлеглась эта дорога, и пустое настоящее подталкивало к ней, заставляя преодолевать соблазн подманить попугая, поймать его и съе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ба сильней всего хотели, чтобы ничего этого не бы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это было.</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еревал остался позади, родная степь осталась еще дальше, и долгий путь, без раздумий, а потому без печали, словно новая родина приютил изгнанников. Они жили в движении, загоняя себя до предела, и бессмысленное существование, протекая на грани сил, обретало тень смыс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не поспевал за ними, он не мог лететь в воздухе так неутомимо, как волк с тигром могли бежать по земле, ему приходилось отыгрывать расстояние, срезая углы, пока изгнанники огибали холмы да озе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сущности, ничего не происходило. Кроме одного, весьма важного: волк и Одинокий Воин узнавали речь друг друга.</w:t>
      </w:r>
    </w:p>
    <w:p>
      <w:pPr>
        <w:pStyle w:val="Normal"/>
        <w:ind w:left="0" w:right="0" w:firstLine="720"/>
        <w:jc w:val="both"/>
        <w:rPr/>
      </w:pPr>
      <w:r>
        <w:rPr>
          <w:rFonts w:cs="Courier New" w:ascii="Book Antiqua" w:hAnsi="Book Antiqua"/>
          <w:sz w:val="22"/>
          <w:szCs w:val="22"/>
        </w:rPr>
        <w:t>Вернее, это волк изучал рычание, оно было ему ближе, нежели двойной диалект (лай с воем) отшельнику клана. Попугай еще требовался, но в критической ситуации волк понял бы «Стой!» или «Вперед!» Одинокого Вои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ни сливались в ноч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ая Луна! – думал волк. – Белая и круглая! А я еще жи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ая Луна! – думал Одинокий Воин. – Рыжая и вытянут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стало очередное утро, и попугай сказал недовольным тон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рузья соратники! Разговорчик е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sz w:val="22"/>
          <w:szCs w:val="22"/>
        </w:rPr>
        <w:t>Как выяснилось, они достигли земель, за которыми почти-почти, можно сказать, что и начинается, во всяком случае недалеко или совсем близко, вожделенное царство слонов. Однако, прежде чем попасть туда, следует оставить позади полосу крокодил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и сволочи контролируют все торговые коридор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есть два варианта: пробираться между истоками двух рек… Или же рвануть вплавь сейчас, напрямик, рассчитывая, что эти негодяи никого не ждут в родном разбойничьем логов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ело в том, что крокодилы пользуются услугами зубных врачей из рода попугаев… Правда, другой семьи, однако можно попытаться их отвлечь. Зубной врач берет три своих веса золотом. Если объявить два… или полтора… окрестные речные стражи забудут обо всем и поспешат за своими родственниками, у них вечно проблемы, они жрут что поп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молч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друг Одинокий Воин молниеносно прыгну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ррррррр-рррр! Что, что, ч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ереводчик, искатель, врач-самозванец сжался в его лапе, стараясь не касаться смертельных когт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прорычал тише обычного, очень коротк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умею плав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вскинул голо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не можешь переплыть ре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как же… Как же тогда? Как же! – заверещал переводчик, с еще большим ужасом услыхавший, что волк правильно, по-кошачьи прорычал вопрос. – Как же перенести мне вас, соратники мои возлюбленные, на обетованный наш берег, где царство слонов ждет гостеприимной землею, прекрасной стран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ум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отчетливо представил засаду между истоков двух рек, армию зеленоспинных чужаков, они-то не знают гостеприимства, их не обой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двигались очередные сумерки, а попугай застыл недвижимо в небрежном объятии тигровой лап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же когда ты меня отпустишь, я не смогу лететь сразу, - сообщил он в десятый раз за прошедшее врем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 молча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слушай… - прорычал наконец в наступающей тьме Одинокий Воин. – Твои сородичи устраивают поединки ради забавы, т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Редко. Молодые соколы до линьки могут забавля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Жалобный высокий звук прервал ответ переводч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ври, а то я сожму сильнее. Не успеешь сказать правд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прашив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ы устраиваете драки чужаков, за деньги. Ради забавы, но до смерти. Пленных или подобранных. Очень редко добровольны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а-а, гладиаторские игры? – преувеличенно легко догадался попугай. – Так бы и говорил, великий из кла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хотел завести нас для это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Тр-ррр! Нет и нет! Тысячу раз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хоже, теперь он не вр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сли хочешь знать, слоны обещали мне больше, чем дали бы за вас, как за бойцов! Только я должен привести ученых, понимаешь? Вы должны будете сказать, что вы ученые, философы там, еще кто… Среди волков за год ученого не сыщешь, а сыщешь – не выманишь. Да и в кланах ваших звездочетство с теологией не шибко жалую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значит теолог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зучение земных недр! – бодро ответствовал попуг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Хорошо. Слушай, торгаш! Я согласен на поединок за вознаграждение. Я, свободный воин кла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ррр-рр! Це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орога воздухом к месту боя и оттуда на границу царства слон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готов стать забавой? Это позор для кошачьей души клана! Я знаю… Если я договорюсь, а ты обманешь, я никогда не вернусь к сво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если ты обманешь, я никогда не перейду эту ре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Хорош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умаешь, это хорош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нет! Это, конечно же, плохо! Хорошо означает: как и ты, я согласен! – и попугай добавил с новым неуловимым оттенком: - О великий из кла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уловимым оттенком была ирония, трусливая, желто-зелен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почти разжал лап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той! – рыкнул он, похоже, самому себе. – Не забудь: дорога должна быть для дво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и ты? – переспросил попуг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и о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нял лишь половину из разговора.</w:t>
      </w:r>
    </w:p>
    <w:p>
      <w:pPr>
        <w:pStyle w:val="Normal"/>
        <w:ind w:left="0" w:right="0" w:firstLine="720"/>
        <w:jc w:val="both"/>
        <w:rPr/>
      </w:pPr>
      <w:r>
        <w:rPr>
          <w:rFonts w:cs="Courier New" w:ascii="Book Antiqua" w:hAnsi="Book Antiqua"/>
          <w:sz w:val="22"/>
          <w:szCs w:val="22"/>
        </w:rPr>
        <w:t>Если они все не умеют плавать, размышлял волк, то ясно, за счет чего мы… за счет чего конфедерация племен сумела отстоять собственный берег.</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5</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Лапы оторвались от земли, корзина понеслась, влекомая восемью грифами. Может быть, вот это и остается в памяти, а вовсе не спокойная племенная жизнь, так успел подумать волк, вот это и приснится после смерти – разбег, прыжок в корзину, парящую совсем близко над землей, так низко, чтобы им удалось впрыгнуть… И приближающиеся небес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еперь они во власти птиц.</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появился из воздуха и сел на край корзины. Один из грифов что-то закричал по-своему, и переводчик тут же заработал крыльями, покинув летучее средств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купердяи, узкие клювы! – рыкнул он по-кошачьи. – Лишний пассажир им, видите ли, неоплачен. Ладно, друзья, ваш спутник присоединится к вам позже!</w:t>
      </w:r>
    </w:p>
    <w:p>
      <w:pPr>
        <w:pStyle w:val="Normal"/>
        <w:ind w:left="0" w:right="0" w:firstLine="720"/>
        <w:jc w:val="both"/>
        <w:rPr/>
      </w:pPr>
      <w:r>
        <w:rPr>
          <w:rFonts w:cs="Courier New" w:ascii="Book Antiqua" w:hAnsi="Book Antiqua"/>
          <w:sz w:val="22"/>
          <w:szCs w:val="22"/>
        </w:rPr>
        <w:t>Волк опасался глядеть вниз. Он и на дерево-то ни разу не взбирался, это была самая горизонтальная цивилизация из всех. Даже художники их рисовали строго на плоскости, не собираясь открывать перспективу. Изображали, как правило, одно и то же – родословное древо, где буленбейсеры, бладхаунды, бульмастиффы, ретриверы, терьеры происходили от одного мифического предка. Предок никогда, ни в каких случаях не именовался вол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занимал собой половину корзины, бесстрастно взирая куда-то вдал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будешь сражаться? – спросил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еще недостаточно изучил чужой способ передавать мысли, слов не хватало, а попугай улетел. А я?! – хотелось сказать волку. Почему ты будешь сражаться за нас дво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тигр не ответил и на первый его вопро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ерные линии сходились на лбу, образуя стрелу, направленную в небо. Волк впервые видел голову Одинокого Воина так близко. Раньше это означало бы немедленную гибель.</w:t>
      </w:r>
    </w:p>
    <w:p>
      <w:pPr>
        <w:pStyle w:val="Normal"/>
        <w:ind w:left="0" w:right="0" w:firstLine="720"/>
        <w:jc w:val="both"/>
        <w:rPr/>
      </w:pPr>
      <w:r>
        <w:rPr>
          <w:rFonts w:cs="Courier New" w:ascii="Book Antiqua" w:hAnsi="Book Antiqua"/>
          <w:sz w:val="22"/>
          <w:szCs w:val="22"/>
        </w:rPr>
        <w:t>Огненные глаза не замечали волка. Этому существу не нужна была помощь, предлагаемая из-за пределов его само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нял, что лучшее сейчас – раствориться, исчезнуть. Волк понял, что невольный спутник его готовится к бо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lang w:val="ru-RU"/>
        </w:rPr>
        <w:t>_____________</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pPr>
      <w:r>
        <w:rPr>
          <w:rFonts w:cs="Courier New" w:ascii="Book Antiqua" w:hAnsi="Book Antiqua"/>
          <w:sz w:val="22"/>
          <w:szCs w:val="22"/>
        </w:rPr>
        <w:t>Разбудил его толчок. Это корзина соприкоснулась с камнем; волк сгруппировался, но все-таки вылетел из временного убежища, а сверху упали лямки, сброшенные грифами. Вокруг стоял нестерпимый гам, только птицы, только много птиц могли создать такую какофонию. Целая толпа избалованного безопасностью народца галдела в ожидании зрелища; образовался круг, в круге находились они дво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же он засну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рочь, отползай, бульмастифф, тебе здесь не место! – послышался неправильный лай попуг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уже застыл в боевой стойке.</w:t>
      </w:r>
    </w:p>
    <w:p>
      <w:pPr>
        <w:pStyle w:val="Normal"/>
        <w:ind w:left="0" w:right="0" w:firstLine="720"/>
        <w:jc w:val="both"/>
        <w:rPr/>
      </w:pPr>
      <w:r>
        <w:rPr>
          <w:rFonts w:cs="Courier New" w:ascii="Book Antiqua" w:hAnsi="Book Antiqua"/>
          <w:sz w:val="22"/>
          <w:szCs w:val="22"/>
        </w:rPr>
        <w:t>А волк не желал уходить!</w:t>
      </w:r>
    </w:p>
    <w:p>
      <w:pPr>
        <w:pStyle w:val="Normal"/>
        <w:ind w:left="0" w:right="0" w:firstLine="720"/>
        <w:jc w:val="both"/>
        <w:rPr/>
      </w:pPr>
      <w:r>
        <w:rPr>
          <w:rFonts w:cs="Courier New" w:ascii="Book Antiqua" w:hAnsi="Book Antiqua"/>
          <w:sz w:val="22"/>
          <w:szCs w:val="22"/>
        </w:rPr>
        <w:t>Но если он не уйдет… Одинокий Воин все равно рыкнет ему свое краткое решительное: «Прочь!» – ради этого требования Одинокий Воин вынужден будет на миг покинуть обретенное, собранное из таких вот мгновений состояние, и как знать, именно чуточки не хватит в поединке с неведомым противни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задавил воспитанное с щенячьих писков чувство коллективной обороны, задавил гордость бойца и отступил. Покинул арену. Бросил недавнего страшного вра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едине с врагом нов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галдели наглые птицы!..</w:t>
      </w:r>
    </w:p>
    <w:p>
      <w:pPr>
        <w:pStyle w:val="Normal"/>
        <w:ind w:left="0" w:right="0" w:firstLine="720"/>
        <w:jc w:val="both"/>
        <w:rPr/>
      </w:pPr>
      <w:r>
        <w:rPr>
          <w:rFonts w:cs="Courier New" w:ascii="Book Antiqua" w:hAnsi="Book Antiqua"/>
          <w:sz w:val="22"/>
          <w:szCs w:val="22"/>
        </w:rPr>
        <w:t>Коршуны клекотали, грифы восседали, раскинув крылья, орлы, напротив, собирали крылья и высились надо всем строго, заняв самые верхние места. Ястребы переругивались с соколами, делая ставки. Незнакомый попугай с красным ухоженным хохлом вступил на специально насыпанный песок и закричал что-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желто-зеленый попугай-знакомец тут же перевел для Одинокого Вои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вступаешь в поединок по собственной воле и находясь в добром согласии с народами воздуха, т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 меняя положения, Одинокий Воин кивнул голов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до сказать вслу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слышался утвердительный рык.</w:t>
      </w:r>
    </w:p>
    <w:p>
      <w:pPr>
        <w:pStyle w:val="Normal"/>
        <w:ind w:left="0" w:right="0" w:firstLine="720"/>
        <w:jc w:val="both"/>
        <w:rPr/>
      </w:pPr>
      <w:r>
        <w:rPr>
          <w:rFonts w:cs="Courier New" w:ascii="Book Antiqua" w:hAnsi="Book Antiqua"/>
          <w:sz w:val="22"/>
          <w:szCs w:val="22"/>
        </w:rPr>
        <w:t>- В случае победы, ты получаешь услуги по преодолению расстояния отсюда до границы царства слонов для двух персон. В случае поражения, ты предоставляешь свое тело народам воздуха. Ты согласен? Надо сказать вслу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твердительный рык повтори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Узнай: твой соперник – последний змей, беглец от крокодилов, боевой питон, нашедший приют в недосягаемых горах, где мы находимся. Он побеждал в поединках двадцать три раза! Теперь, когда договор объявлен и подтвержден, начн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оцепенел. На арену выползало нечто кошмарное. Эти никчемные торговцы, подлецы, предатели, трусы орали, а оно ползло. Оно всё ползло и полз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Желаю удачи, соратник! – прокричал переводч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приземлился рядом с вол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вненько они не видывали свободного тигра! Как думаешь, нашего друга съедя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то? Пито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чем питон? Дадут питону, как же! Он здесь в гостя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кто?!!</w:t>
      </w:r>
    </w:p>
    <w:p>
      <w:pPr>
        <w:pStyle w:val="Normal"/>
        <w:ind w:left="0" w:right="0" w:firstLine="720"/>
        <w:jc w:val="both"/>
        <w:rPr/>
      </w:pPr>
      <w:r>
        <w:rPr>
          <w:rFonts w:cs="Courier New" w:ascii="Book Antiqua" w:hAnsi="Book Antiqua"/>
          <w:sz w:val="22"/>
          <w:szCs w:val="22"/>
        </w:rPr>
        <w:t>- Проигравшего ждет пиршественная церемония. Героически погибший тигр – для грифов лучшее лакомство. Да еще того… ритуальное. И орлы не откажу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был голоден. Давно, в оттяжку, по-волчьи, у племенных костров о таком затяжном голоде не знавали. Но сейчас он бы отвернулся от любой ед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щелкнул зуб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тем не менее, на арене для него места не бы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оевой питон смотрел осмысленным взглядом живого существа, не забывающего, что все похожие на него умерли. Возможно, он и не был самой последней разумной змеей, или, как называли разумных ради отличия их от диких, самым последним змеем. Не исключено, где-то еще в дебрях, в расселинах, спрятавшись от мира, от света, осознавал себя какой-то еще змей, или даже подобных отшельников было несколько. Какая разница? Они больше не возродятся… Уничтоженное крокодилами, вычеркнутое из списка сознание гипнотизировало кристальным взором Одинокого Вои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ймал взгляд, адресованный не ему. Всего частицу, ее хватило, чтобы почувствовать волю хозяина. То общее, по которому тоскует всякий бульмастифф, единое, притягивало к себе, вбирало, советовало расслабиться, по-хорошему, по-дружески.</w:t>
      </w:r>
    </w:p>
    <w:p>
      <w:pPr>
        <w:pStyle w:val="Normal"/>
        <w:ind w:left="0" w:right="0" w:firstLine="720"/>
        <w:jc w:val="both"/>
        <w:rPr/>
      </w:pPr>
      <w:r>
        <w:rPr>
          <w:rFonts w:cs="Courier New" w:ascii="Book Antiqua" w:hAnsi="Book Antiqua"/>
          <w:sz w:val="22"/>
          <w:szCs w:val="22"/>
        </w:rPr>
        <w:t>Взгляд был не для него, полоснул по глазам случайно, поэтому волк лишь попробовал на вкус липкую вечность. Неподвижность предназначалась исполосованному черными линиями огненному кошачьему телу. А за ней смерть в объятия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итон раскачивался долго… Жаль, что нельзя душить птиц, он у них в гостях. Последний змей действовал наверня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с красным хохлом упал в обмороке. Ястребы тут же увеличили став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динственный глаз, умеющий по природе своей сопротивляться древнему гипнозу, был крокодилий холодный глаз. Питон знал это и ненавидел крокодилов.</w:t>
      </w:r>
    </w:p>
    <w:p>
      <w:pPr>
        <w:pStyle w:val="Normal"/>
        <w:ind w:left="0" w:right="0" w:firstLine="720"/>
        <w:jc w:val="both"/>
        <w:rPr/>
      </w:pPr>
      <w:r>
        <w:rPr>
          <w:rFonts w:cs="Courier New" w:ascii="Book Antiqua" w:hAnsi="Book Antiqua"/>
          <w:sz w:val="22"/>
          <w:szCs w:val="22"/>
        </w:rPr>
        <w:t>Огненный, солнечный глаз с вертикальным зрачком не имел изначальной сопротивляемости. Но огненный, солнечный глаз с вертикальным зрачком мог приобрести ее, вытренировать, отказываясь от ленивых ночей и групповых кошачьих оргий. Надо было стать монахом, затворником, чтобы довести вертикальный зрачок до такой степени непроницаемости и в то же время до такой скорости реакции. Нужен был целый культ одиночеств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отрезанных от мира горах питон проспал появление этого культ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мей бросился, сумев направить огромное тяжелое тело. И встретил пустот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увернулся. И замер в стороне, с тем же видом загипнотизированной, неподвижной жертв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итва змея и тигра продолжала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 час зрители увидели три броска питона и один ответ тигра. Уважительная тишина сменилась в итоге знакомым гвалтом, только усиленным от крайнего возбуждения азартных пернаты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чти не слыхал шума. Он следил за Одиноким Воином. Он затаил восхищение. Там, на арене, сам он был бы уже три раза мерт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аже хуже чем просто мерт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итон раскачивался, словно не было трех попыток. Жертва молчала и не двигалась.</w:t>
      </w:r>
    </w:p>
    <w:p>
      <w:pPr>
        <w:pStyle w:val="Normal"/>
        <w:ind w:left="0" w:right="0" w:firstLine="720"/>
        <w:jc w:val="both"/>
        <w:rPr/>
      </w:pPr>
      <w:r>
        <w:rPr>
          <w:rFonts w:cs="Courier New" w:ascii="Book Antiqua" w:hAnsi="Book Antiqua"/>
          <w:sz w:val="22"/>
          <w:szCs w:val="22"/>
        </w:rPr>
        <w:t>В тот момент, когда питон начал молниеносное движение, тигр, поймав предощущение этого движения, прыгнул. Если б он прыгнул раньше, если бы атаковал, змей с радостью перехватил бы прыжок и обвился кольцами, сжимая тело тигра своей невероятной, вымирающей, доисторической мощью. Но Одинокий Воин сбил врага на его атаке. Питон попробовал изменить направление и ударить плоской мордой, тигр наотмашь рубанул когтями. Змей потерял темп, а тигр, упав на четыре лапы, тут же спружинил и снова прыгнул, нацелившись прокусить основание голов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льца тяжелой плоти взметнулись над ареной, птицы из первых рядов в ужасе взлетали, сталкиваясь друг с другом. Питон стремился обвить тигра, освободиться, сбросить или задушить, хоть что-то…</w:t>
      </w:r>
    </w:p>
    <w:p>
      <w:pPr>
        <w:pStyle w:val="Normal"/>
        <w:ind w:left="0" w:right="0" w:firstLine="720"/>
        <w:jc w:val="both"/>
        <w:rPr/>
      </w:pPr>
      <w:r>
        <w:rPr>
          <w:rFonts w:cs="Courier New" w:ascii="Book Antiqua" w:hAnsi="Book Antiqua"/>
          <w:sz w:val="22"/>
          <w:szCs w:val="22"/>
        </w:rPr>
        <w:t>Тигра не было видно. Черно-оранжевый шар носился вместо него, не останавливаясь, прыжок за прыжком, не отпуская страшную голову вра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вост питона задел престарелого кондора и тот рухнул с переломанным крыл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ого боя горная арена еще не переживала.</w:t>
      </w:r>
    </w:p>
    <w:p>
      <w:pPr>
        <w:pStyle w:val="Normal"/>
        <w:ind w:left="0" w:right="0" w:firstLine="720"/>
        <w:jc w:val="both"/>
        <w:rPr/>
      </w:pPr>
      <w:r>
        <w:rPr>
          <w:rFonts w:cs="Courier New" w:ascii="Book Antiqua" w:hAnsi="Book Antiqua"/>
          <w:sz w:val="22"/>
          <w:szCs w:val="22"/>
        </w:rPr>
        <w:t>- Куда ты! Назад! Дуррррак, всё испортишь! – завопил попугай, и волк обнаружил себя стоящим передними лапами на песке. – Назад, бульмастифф! Волчина безмозглая, назад!!! Ты нарушишь правила боя!..</w:t>
      </w:r>
    </w:p>
    <w:p>
      <w:pPr>
        <w:pStyle w:val="Normal"/>
        <w:ind w:left="0" w:right="0" w:firstLine="720"/>
        <w:jc w:val="both"/>
        <w:rPr/>
      </w:pPr>
      <w:r>
        <w:rPr>
          <w:rFonts w:cs="Courier New" w:ascii="Book Antiqua" w:hAnsi="Book Antiqua"/>
          <w:sz w:val="22"/>
          <w:szCs w:val="22"/>
        </w:rPr>
        <w:t>Волк заставил себя верну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ри сокола кинулись в погоню за ястребом, проигравшим пари. Ставок больше не было, фаворит почти пал. Змеиный разум покидал мир. Орлы окружили покалеченного кондо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вост питона бился всё слабее. Одинокий Воин приник к плоской голове, впившись клыками в древнюю, вызывающую отвращение пло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да… - с сомнением гавкнул попугай, и волк уловил в его лае терьерские нотки: – Такую большую змею еще надо уметь приготови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6</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тер давно уже стих, воздух, по которому они плыли, давно уже сделался теплым, внизу потянулась саванна с редкими, но внушительными, раскидистыми деревами. Как грифы не устают? Волк утомился таким долгим полетом, дважды их заставала ночь, а птицы не взяли ни часа отдыха. Возможно, грифы сменяли друг друга, пока он сп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корзина начала опускаться, волк испытал облегчение. В ней все-таки было мало места, а Одинокий Воин пусть и вызывал восхищение, но явно доминировал в их паре, да и непонятно было, есть пара или же волк исполняет роль хвоста, хуже того – репейника, к хвосту прицепившегося.</w:t>
      </w:r>
    </w:p>
    <w:p>
      <w:pPr>
        <w:pStyle w:val="Normal"/>
        <w:ind w:left="0" w:right="0" w:firstLine="720"/>
        <w:jc w:val="both"/>
        <w:rPr/>
      </w:pPr>
      <w:r>
        <w:rPr>
          <w:rFonts w:cs="Courier New" w:ascii="Book Antiqua" w:hAnsi="Book Antiqua"/>
          <w:sz w:val="22"/>
          <w:szCs w:val="22"/>
        </w:rPr>
        <w:t>Два слона вышли навстречу гостям с неба. То ли они оберегали невидимую границу, то ли попугай успел сообщить им. Хотя вряд ли переводчик опередил восьмерку грифов. Недаром же он рвался в корзину, уверяя, что, поскольку отказывается от своей доли в церемониальном пиршестве, ему положена компенсация. А потом возмущался перед волком и тигром: попугаи не едят мясо, ну и что? Это свободный выбор! Право есть мясо у попугаев никто не отбирал!</w:t>
      </w:r>
    </w:p>
    <w:p>
      <w:pPr>
        <w:pStyle w:val="Normal"/>
        <w:ind w:left="0" w:right="0" w:firstLine="720"/>
        <w:jc w:val="both"/>
        <w:rPr/>
      </w:pPr>
      <w:r>
        <w:rPr>
          <w:rFonts w:cs="Courier New" w:ascii="Book Antiqua" w:hAnsi="Book Antiqua"/>
          <w:sz w:val="22"/>
          <w:szCs w:val="22"/>
        </w:rPr>
        <w:t>Птицы циничны… Уступая одним народам в силе, другим в мудрости, они ухитряются создавать ситуации, когда все от них зависят, все в них нуждаются. Волк не желал признаваться, что рядом с ареной ему было страш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аванна вызывала ощущение спокойств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рзина прошелестела по стеблям высокой травы, волк, уже имеющий опыт приземления, попытался не упасть… Тогда он выкатился кубарем перед недостойными птицами, и это было стыдно. Теперь снова ничего не получилось, но огромные существа слегка наклонили морщинистые голов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это был знак уваж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тоже не удержал равновесия. Поднявшись из кувырка, с удовольствием вытянувшись после тесной корзины на задних лапах – надо же! – он все равно оказался ниже встречавш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удьба изгнанника! Если б не ты, волк никогда не увидел бы край серых мудрец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осознав неоспоримый факт, он вдруг почувствовал себя бульмастиффом… Там, среди своих, он считался крупным, а здесь… и усталость от чужих земель, и запах костра, и уют племени, сумерки, они воют в три-четыре голоса, песня обращена к луне, все смыслы ее известны и одобре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рифы даже не остались на отдых. Восьмерка описала полукруг и исчезла в дымчатой дали.</w:t>
      </w:r>
    </w:p>
    <w:p>
      <w:pPr>
        <w:pStyle w:val="Normal"/>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пугай сидел на низкой ветке. Завидев волка и Одинокого Воина, он тут же спрыгнул для особого приветствия. За ним последовали два беркута. Попугай вел себя радушно, но, несмотря на небольшие размеры, занимал своей персоной много места. Как средний слон. Беркут держал на весу специальную палочку из золотистого пшена с медом, попугай периодически оборачивался и важно ее поклевывал.</w:t>
      </w:r>
    </w:p>
    <w:p>
      <w:pPr>
        <w:pStyle w:val="Normal"/>
        <w:ind w:left="0" w:right="0" w:firstLine="720"/>
        <w:jc w:val="both"/>
        <w:rPr/>
      </w:pPr>
      <w:r>
        <w:rPr>
          <w:rFonts w:cs="Courier New" w:ascii="Book Antiqua" w:hAnsi="Book Antiqua"/>
          <w:sz w:val="22"/>
          <w:szCs w:val="22"/>
        </w:rPr>
        <w:t>- Друзья! Я рад, что мы почти у цели! Слоны – это вам не крокодилы… Да, вы увидите скоро крокодила, он будет… вот как ты, великий воин клана! Только в очках. Длинный такой крокодил в очках. Он мирный, проявите к нему почтение. Слоны его ценят, он всем рассказывает, что жизнь явилась из воды и что прежде нас с вами были на свете одни только крокодилы да змеи, да неведомые нынче зверуганы. Которые сдохли. Такой вот умник. Не вздумайте его цапать лапой или там клыками, всё испортите! Это знаменитый безобидный крокодил… И как он среди бандитов выро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ереводчик отважно вышагивал перед волком и тигром, предпочитая все же чаще оказываться ближе к волку, чем к Одинокому Воину. Перемены в статусе желто-зеленого искателя были очевидны. Как очевидно было и то, что статус изменился покамест не бесповорот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это кто такие? – спросил волк. Ему хотелось хоть в чем-то проявить инициати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нял помощников. Для охраны и, так сказать, помощи. Вы останетесь в гостеприимном краю, а меня, такого маленького, ждет путь наза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растянулся на траве, словно болтовня вчерашнего переводчика более не имела никакого значения.</w:t>
      </w:r>
    </w:p>
    <w:p>
      <w:pPr>
        <w:pStyle w:val="Normal"/>
        <w:ind w:left="0" w:right="0" w:firstLine="720"/>
        <w:jc w:val="both"/>
        <w:rPr/>
      </w:pPr>
      <w:r>
        <w:rPr>
          <w:rFonts w:cs="Courier New" w:ascii="Book Antiqua" w:hAnsi="Book Antiqua"/>
          <w:sz w:val="22"/>
          <w:szCs w:val="22"/>
        </w:rPr>
        <w:t>- Смотрите, не забудьте: вы ученые, у себя известные. С младых когтей, можно сказать, с первой жертвы интересуетесь… Чем? Вот ты, бульмастифф, изучаешь происхождение разума. Все равно в племенах своих, в конфедерации, вы все как один темные, поэтому сойдет. А ты, воин клана, ты сплошь по неразумным формам жизни. Повтори, это просто: неразумные формы жиз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не отвечал. Волк также хранил молчание. Попугай подумал, отщипнул с палочки, услужливо подставленной беркутом, и сказал настойчив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лонам нужны те, кого я назвал. Если хотите быть у слонов на равных… А это дорого стоит, быть с ними на равных, я-то знаю, я тридцать оборотов солнца шел к этому… Если хотите сохранить себя, заучите единственную фразу: неразумные формы жизни.</w:t>
      </w:r>
    </w:p>
    <w:p>
      <w:pPr>
        <w:pStyle w:val="Normal"/>
        <w:ind w:left="0" w:right="0" w:firstLine="720"/>
        <w:jc w:val="both"/>
        <w:rPr/>
      </w:pPr>
      <w:r>
        <w:rPr>
          <w:rFonts w:cs="Courier New" w:ascii="Book Antiqua" w:hAnsi="Book Antiqua"/>
          <w:sz w:val="22"/>
          <w:szCs w:val="22"/>
        </w:rPr>
        <w:t>Переводчик даже приблизился к Одинокому Воину. Видимо, ему было очень надо, чтобы прилетевших приня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еще совет: не выходите за пределы диалекта. Тигриное рычание понимают единицы. Львиное истолкует любой попуг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зкий протяжный звук раздался издале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риближались сло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 те самые… - рыкнул попугай и ощутимо занервнич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дошел к Одинокому Воину. Нет, тот не спал, как почудилось. Внимательно наблюдал облачко пы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мы делаем? – спросил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ы? Еще живем… - был отв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lang w:val="ru-RU"/>
        </w:rPr>
        <w:t>_____________</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sz w:val="22"/>
          <w:szCs w:val="22"/>
        </w:rPr>
        <w:t>А жизнь – это запах саванны… Для любого племени в конфедерации жизнь означает первым делом запах, острый нюх, опережающий и слух, и зрение. Жизнь – это пружины в лапах, их придумал кто-то предвечный, покровитель мокроносого народа. Жизнь – это неизвестность впереди, ее боятся живые, значит опасливая неизвестность – признак жиз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Лапы пружинили, отряд направлялся к китовому берег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ольше не было беглецов, отверженных, выброшенных своими. Был отряд: двенадцать слонов, страдающий от зноя бурый медведь, очень старый орел с прислугой, крокодил в очках – и они двое, любитель неразумных форм да магистр происхождения разума. Попугай поспешно улетел, явно не желая встречаться с орлом, причем, как показалось волку, скорее даже не желая встречаться с орлиной прислуг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 нас продал, – сказал волк на ход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Хорошо, – прорычал Одинокий Воин, – хоть кто-то добился це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удивлению волка, на длинном переходе Одинокий Воин быстро устал. Волк полагал, что тот неутомим так же, как и непобедим. Выходило иное. Боязнь воды, нелюбовь к затяжному бегу – у них имелись очевидные слабости. Но поединок с питон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прочем, медведь устал еще больше, слоны вели себя чутко, устраивали привалы и не торопи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ебе безразлично, что он нас продал? – не выдержав, спросил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ебе нужны деньги, рыж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даже не знаю, как они выглядя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 вашем племени обычно голова шире. Ты моло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развяза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это значи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родолжение рода.</w:t>
      </w:r>
    </w:p>
    <w:p>
      <w:pPr>
        <w:pStyle w:val="Normal"/>
        <w:ind w:left="0" w:right="0" w:firstLine="720"/>
        <w:jc w:val="both"/>
        <w:rPr/>
      </w:pPr>
      <w:r>
        <w:rPr>
          <w:rFonts w:cs="Courier New" w:ascii="Book Antiqua" w:hAnsi="Book Antiqua"/>
          <w:sz w:val="22"/>
          <w:szCs w:val="22"/>
        </w:rPr>
        <w:t>- А-а… - Одинокий Воин мигнул огоньками глаз.</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гда развяжусь, голова увеличи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нтересный способ увеличивать голо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следующем привале, отдышавшись (а волк мог еще бежать и бежать), Одинокий Воин поинтересов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Разве в вашем племени вою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чью. От одиночества. И когда пою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икто из кланов не умеет вы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 неслож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опять движ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чередной вопрос волк оставил за собой. Он дождался темноты, подготовился и задал 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убивал моих собратье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спросил, потому что готов был простить Одинокому Воину ответ. Тем самым он осознавал себя волком, без притворства, без уговоров, племя отказалось от него, что ж, нет бульмастиффа, но никуда не денется волчья кровь, кровь предков, сколько бы ее там ни оставалось. Он тоже одиночка в ми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помню, – ответил тигр равнодуш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пах океана явился заранее. Он волновал, был чуть-чуть враждебен, но гораздо более загадочно-притягателен. Это потом волк узнал, что то был запах океана. А поначалу он просто разучился сп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два отряд вышел на край обрыва, и впереди показался бесконечный песчаный пляж, и синева, и слепящий горизонт, все звуки перекрыл орлиный клеко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вообразимо красивая лагуна, - перевела слониха пять раз подряд, для представителей всех народ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отметил, что она использовала самый простой, общедоступный дневной л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отметил, что она использовала самый известный львиный ры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права синева превращалась в яркую зелень, этой лагуной и восхищался видавший виды старый ор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сё, что вы видите, мы издавна называем китовым берег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бщедоступный лай, львиный рык… и еще три варианта.</w:t>
      </w:r>
    </w:p>
    <w:p>
      <w:pPr>
        <w:pStyle w:val="Normal"/>
        <w:ind w:left="0" w:right="0" w:firstLine="720"/>
        <w:jc w:val="both"/>
        <w:rPr/>
      </w:pPr>
      <w:r>
        <w:rPr>
          <w:rFonts w:cs="Courier New" w:ascii="Book Antiqua" w:hAnsi="Book Antiqua"/>
          <w:sz w:val="22"/>
          <w:szCs w:val="22"/>
        </w:rPr>
        <w:t>Волк заглянул в горящие глаза, за совет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хочешь домой, рыжий? – произнес Одинокий Воин с тигриным, не львиным подхрипом. – Я пока нет.</w:t>
      </w:r>
    </w:p>
    <w:p>
      <w:pPr>
        <w:pStyle w:val="Normal"/>
        <w:ind w:left="0" w:right="0" w:firstLine="720"/>
        <w:jc w:val="both"/>
        <w:rPr>
          <w:rFonts w:ascii="Book Antiqua" w:hAnsi="Book Antiqua" w:cs="Courier New"/>
          <w:b/>
          <w:b/>
          <w:sz w:val="22"/>
          <w:szCs w:val="22"/>
          <w:lang w:val="ru-RU"/>
        </w:rPr>
      </w:pPr>
      <w:r>
        <w:rPr>
          <w:rFonts w:cs="Courier New" w:ascii="Book Antiqua" w:hAnsi="Book Antiqua"/>
          <w:b/>
          <w:sz w:val="22"/>
          <w:szCs w:val="22"/>
          <w:lang w:val="ru-RU"/>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7</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что вы думаете, коллега, по поводу восьмого, недостающего разум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роде окружали его воспитанные существа, интеллектуалы, а душа мгновенно бросилась в кончик хвоста, потому как сомнений быть не могло: обратились к нему. Интеллектуалы впереди, в воде, не затруднились бы перекусить надвое самого толстого буленбейсера… Интеллектуалы за спиной одной левой способны были прижать что волка, что медведя к земле, и держать так по желанию сколь угодно долго… А по желанию придавить и сломать хребет. Интеллектуал между сушей и океаном блаженствовал, раскрыв невероятную даже для крокодила пасть, и о культуре его напоминали лишь еще более невообразимые оч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думаю… – начал волк, стараясь говорить максимально невнятно, – мне кажется, что для начала мы должны увидеть проблему происхождения разума. Разум – это не игра. И не война. Хотя очень на войну похоже. Скажем, питон. Древний змей. У него тоже был разум. Куда делся этот разум, как истекал он из тела питона по мере съедения его хищными птицами? Не впитывался ли разум змея в головы птиц? И позволительно ли поедать разумных? Вот о чем надо поговорить. Мы, конфедерация племен, не позволяем себе есть разумное мясо. Никогда! Это не случайно. Это не прихо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ужасу волка, высокое собрание его внимательно слушало. Никто и не собирался возражать или перебив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как разум входит в наши головы? Когда? Есть общий разум, единый для многих. В это верим мы, племена… Но если взглянуть в начало времен… Когда был один… скажем, один волк…</w:t>
      </w:r>
    </w:p>
    <w:p>
      <w:pPr>
        <w:pStyle w:val="Normal"/>
        <w:ind w:left="0" w:right="0" w:firstLine="720"/>
        <w:jc w:val="both"/>
        <w:rPr/>
      </w:pPr>
      <w:r>
        <w:rPr>
          <w:rFonts w:cs="Courier New" w:ascii="Book Antiqua" w:hAnsi="Book Antiqua"/>
          <w:sz w:val="22"/>
          <w:szCs w:val="22"/>
        </w:rPr>
        <w:t>- Тут я позволю себе не согласиться с уважаемым, – с благодарным облегчением услыхал волк знакомое рычание. Между тем слониха продолжала переводить, и слуги орла также старались довести до него и до лежащих в зелени вод китов смысл волчьей тарабарщины. – Происхождение разума не пустой вопрос, но что значит – когда был один волк? Обратим внимание, коллеги, на неразумные формы жизни. Как вы считаете? Вот где кроется восьмой вид. А уж съел невзначай кто-то из нас представителей восьмого вида, или не довелось – сейчас неваж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то-то укусило волка, откуда-то взялись слова и он взвыл песен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могу согласиться с возражениями! Главное – не допустить поедания разумных! Я изучал, как меняется облик тех, кто употребляет в пищу разумное мясо. Их облик становится ужасен! Достаточно 20-30 съеденных, причем все равно, в каком виде, с какими приправами, и образ мысли такого пожирателя изменяется непоправим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я не доверяю этим исследованиям! – взревел в ответ тигр. – Всё дело в давнем антагонизме наших научных школ! Очень хорошо, что наконец-то можно вдоволь поспорить! Вы, коллега, можете хотя бы объяснить, почему у ягуара цвет глаз красный, а у леопарда желты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сей волнующий момент в дискуссию вмешался старший сло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ллега… м-м… бульмастифф и коллега тигр, вы, конечно, имеете полное право продолжить обсуждение научных платформ, довлеющих в ваших странах, однако остальные члены собрания в таком случае оставят вас наедине, если пожелаете, обеспечив переводчиком. Если же вам интересно следить и поддерживать основную тему, то, извините, я вынужден вас прерв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ш спор продолжится позже, – откликнулся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просто кивнул в знак соглас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оба, вполне довольные собой, принялись слуш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сьмого типа цивилизации не может не бы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этому выводу разными путями подошли и слоны, и киты – самые пытливые из носителей разума, пусть простят эту объективную оценку приглашенные представители других фор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 математической точки зрения восемь – лучшее число для типов цивилизации. Это доказал известный всем кашалот, родственник присутствующего здесь ученого.</w:t>
      </w:r>
    </w:p>
    <w:p>
      <w:pPr>
        <w:pStyle w:val="Normal"/>
        <w:ind w:left="0" w:right="0" w:firstLine="720"/>
        <w:jc w:val="both"/>
        <w:rPr/>
      </w:pPr>
      <w:r>
        <w:rPr>
          <w:rFonts w:cs="Courier New" w:ascii="Book Antiqua" w:hAnsi="Book Antiqua"/>
          <w:sz w:val="22"/>
          <w:szCs w:val="22"/>
        </w:rPr>
        <w:t>С точки зрения гармонизации пространств ходу истории не хватает еще одного важного элемента. Согласно теории известного всем слона (также здесь присутствующего), некий потенциальный носитель разума оказался по загадочной причине им обдел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то же э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ы видим, что разумом наделяются существа максимального размера, доминирующие в своей среде обита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удя по некоторым, слабо проверенным данным, далекий южный континент заселен разумным народом, внешне напоминающим наших диких антилоп, или же северных оленей, или увеличенных сайгаков, в общем – разумными копытными. И они не хищни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тает вопрос: как копытные могли добиться лидерства в своей среде обитания, чтобы получить разу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сожалению, все наблюдения выполнены учеными морской республики, а они, при всем бесспорном уважении к ним, были ограничены в своих исследованиях береговой полос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ообщество слонов намерено с помощью китового альянса снарядить экспедицию семи форм жизни для изучения южного континент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вбирал в себя каждое слово, вслушивался, как в откровение свыше. Копытные травоядные – для шашлыка, на костерок, какой разум? Южный континент, омываемый китами, все сплошь в очках на крокодилий манер… Теплая прозрачная вода лагуны, которая только сверху кажется зеленой, ласкала лапы. Плавники философов выдавались над поверхностью океана. Киты тоже вслушивал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есть еще один вид, который способен доминировать, который по всем косвенным параметрам должен был развить разумную культуру, однако почему-то, прихотью природы, этого не случи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ечь об обезьяна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 какой причине Создатель обошел жителей экваториальных лесов? Их популяции сложны, но управляются инстинктами. Их анатомия подразумевает особый, оригинальный подход к обороне, охоте, ремеслу. Можно дофантазировать, какая у них была бы стратегия распространения, какие постройки. Но ничего этого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ежду четырьмя агрессивными расами (крокодилы, медведи, волкоподобные племена, кошачьи кланы) и двумя самозамкнутыми (слоны, китообразные) зияет дыра, для прикрытия коей одной посреднической расы птиц, при всей ее разветвленности – м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Либо обезьяны, либо копытные южного континента – вот тот недостающий брат в семь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к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кваториальный лес ближ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с устраивает та его часть, которая выходит к самому океан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чью они лежали на краешке океана, волны набегали на берег и таяли, иногда перед глазами, а иногда освежая тело… Весь вечер они насыщали голод, в дороге и перед важными обсуждениями у слонов было не принято есть, но с собой отряд взял разнообразнейшие запасы: волк и тигр ломали головы, откуда в царстве слонов известны тонкости вкуса чужих далеких обедов и где они нашли столь искусных поваров? Волк догадывался, что без птиц не обош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как слоны ловят зайцев? Вопро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з воды показалась плоская морда. Вот чем, бывает, оборачивается набегающая волна, подумал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вы, коллеги, видывали обезьян? – перевела невесть как выросшая за спиной слоних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опустил изготовленную к удару лапу, стараясь сделать это незамет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 ответили по очереди один и другой. С легким смущени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рудно делать выводы, не имея за спиной системы наблюден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ьи это слова, окультуренного крокодила или заботливой слонихи, волк не поня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 нашей стороне реки обезьян отродясь не было, – произнес волк на ночном диалек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ростите? – уточнила слоних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 благодарит за прекрасный ужин, – рыкнул Одинокий Во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У нас есть целая научная группа, которая изучает кухню разных народ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лоская морда издала странный зву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нтересный вопрос. Уважаемый интересуется, какую кухню мы сами считаем наиболее оригинальной. Трудно сказать. К сожалению, кулинарные шедевры крокодилов или стервятников недоступны нашему пониманию. Но, пожалуй, самая оригинальная – это зимняя кухня медвед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что едят обезьяны? – спросил Одинокий Во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безьяны странные звери. Они едят всё.</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8</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лес отряд вступил на заре. Лес был не таким, к какому привык волк. Собственно говоря, волк не привык ни к какому лесу, однако лианисто-влажный мирок, впустивший их и заманивающий в дебри с экваториальным коварством, был диковинкой для нюха, зрения, слуха и для подушечек на лапах.</w:t>
      </w:r>
    </w:p>
    <w:p>
      <w:pPr>
        <w:pStyle w:val="Normal"/>
        <w:ind w:left="0" w:right="0" w:firstLine="720"/>
        <w:jc w:val="both"/>
        <w:rPr/>
      </w:pPr>
      <w:r>
        <w:rPr>
          <w:rFonts w:cs="Courier New" w:ascii="Book Antiqua" w:hAnsi="Book Antiqua"/>
          <w:sz w:val="22"/>
          <w:szCs w:val="22"/>
        </w:rPr>
        <w:t>В объятиях чуждой, избыточно яркой зелени волк ощущал себя покорителем просторов, авантюристом-путешественником. Его остро радовала мысль о том, что вот он, изгнанник, выброшенный племенем то ли на жертву кланам, то ли на лишения в пустыне, идет со слонами, в компании мудрейших со всего свет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тигр чуял опасн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ритерий разума – это контакт. Наша задача – испытать обезьян, способны ли они вступить в контакт, пусть даже в зачаточной форме. Или же поведение их будет целиком зависеть от инстинктов. Киты разработали тесты… Киты умеют по-особому мыслить, сама стихия, где они обитают, возможно, употребление планктона, недоступного прочим, развивают иной способ осозна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потом? – спросил Одинокий Во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том нас ждет долгий морской путь и южный континент. Киты помогут подружиться с океаном. Они говорят, расстояние так велико, что мы не представляем. Но что может остановить пытливую мысль, не так 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если обезьяны окажутся разум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думчивая тишина прекратилась сразу, оборвалась нелепо и отвратительно. Шум в птичьих горах, и тот был не в пример стройнее и осмысленн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пах гниения, улавливаемый чутким носом и казавшийся свойством незнакомого леса, еще усилился. Словно какие-то отходы были свалены в кучу за порогом заросл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не заметил, как обогнал остальных. Всего несколько лишних шагов – и ему открылась картина, не оставляющая сомнен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бладающие разумом не могли ютиться в таком количестве на таком малом клочке леса, усеивая собой землю, лианы, стволы и ветки деревье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бладающие разумом не собирали бы свой страх в одну большую глупую ненависть, не лепили бы галдящий ком слабос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бладающие разумом не пожирали бы плоды, наспех, пока не схватили соседи, чтобы успеть сожрать еще что-нибудь перед опасность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и вызывали омерзение, непонятное, зато отчетливо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т большой черный обезьян раскрыл глотку в сторону трех маленьких, висящих рядом, и те сиганули от него в диком ужас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когда в поле видимости вслед за волком вступили два слона и Одинокий Воин, в них полетели палки, кожура бананов, орех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нтак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Животные инстинкты правили в экваториальном лесу.</w:t>
      </w:r>
    </w:p>
    <w:p>
      <w:pPr>
        <w:pStyle w:val="Normal"/>
        <w:ind w:left="0" w:right="0" w:firstLine="720"/>
        <w:jc w:val="both"/>
        <w:rPr/>
      </w:pPr>
      <w:r>
        <w:rPr>
          <w:rFonts w:cs="Courier New" w:ascii="Book Antiqua" w:hAnsi="Book Antiqua"/>
          <w:sz w:val="22"/>
          <w:szCs w:val="22"/>
        </w:rPr>
        <w:t>- Пройдем мимо, не затронув их внимания ничем, – перевела слониха волю возглавлявшего отряд старшего сло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ведомый плод угодил крокодилу между глаз, заляпав очки красной мякотью. Дикий хохот раздался от подножия до качающихся верхушек деревье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лоны, орел, медведь, волк, тигр, даже крокодил поверх очков – все смотрели на беснующуюся толпу перепуганных зверей, и каждый понимал, что если бы им и возможно было дать разум, этого нельзя было бы делать ни в коем случа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то знает, как произошло? Вдруг до начала времен делегация прародителей сумела уговорить Создател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был спасен свет… – прохрипел Одинокий Воин тихо-тих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услышал, но смысла не разобр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и уже вышли к побережью, и крокодил с облегчением лег в полосу прибоя. Неподалеку, там, где начиналась глубина, угадывались знакомые плавники ки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сле обезьяньей чащи киты показались волку родными и близкими, почти собратьями, чуть ли не близкокровник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ю дорогу их беспрерывно передразнивали, швыряли разной гадостью, почему-то стремясь пасть непременно в крокодила, галдеж не смолкал; причем, как только твари уяснили, что охотиться на них никто не собирается, паника сменилась наглостью, гвалт звучал всё более издевательски, животные подбирались всё ближе… Еще немного, и они сами набросились бы на ученую экспедицию с целью разорвать на куски мяса и пожрать. И над трупами обязательно бы передрались, и гориллы-гиганты убили бы вдобавок парочку сво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ожет, это и есть разум? – спросил волк, используя общедоступный л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 ответила заботливая слониха неожиданно жестко, – разум таким быть не мож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иты издали свой высокий призывный клич на грани слышимости, старший слон ответствовал трубным глас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ё, выбрал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было как избавл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ыбрал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тут кокос попал Одинокому Воину в затыло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рычание, очень похожее на голос леопарда, послышалось – или почудилось? – из уже покинутых зарослей.</w:t>
      </w:r>
    </w:p>
    <w:p>
      <w:pPr>
        <w:pStyle w:val="Normal"/>
        <w:ind w:left="0" w:right="0" w:firstLine="720"/>
        <w:jc w:val="both"/>
        <w:rPr/>
      </w:pPr>
      <w:r>
        <w:rPr>
          <w:rFonts w:cs="Courier New" w:ascii="Book Antiqua" w:hAnsi="Book Antiqua"/>
          <w:sz w:val="22"/>
          <w:szCs w:val="22"/>
        </w:rPr>
        <w:t>Волк не умел оценить, сложился рык-подделка во что-то значимое или нет. Но он увидел, как Одинокий Воин медленно развернулся, как глаза его зажглись янтарным огнем, ярким-ярк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дь Одинокий Воин не был ученым, совсем не был, ни чуточки. Он был рыцарем клана, потому и назывался – Одинокий, да еще – Воин. Оба слова обязывали, их зависимость отражала строение души. Душа потеряла бы покой самоуваж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изогнув спину, мягко, но быстро и неотвратимо направился обратно в чащ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кто не среагировал, для слонов тигр был коллегой, взвешенным наблюдателем. Лишь старый орел попятился к воде.</w:t>
      </w:r>
    </w:p>
    <w:p>
      <w:pPr>
        <w:pStyle w:val="Normal"/>
        <w:ind w:left="0" w:right="0" w:firstLine="720"/>
        <w:jc w:val="both"/>
        <w:rPr/>
      </w:pPr>
      <w:r>
        <w:rPr>
          <w:rFonts w:cs="Courier New" w:ascii="Book Antiqua" w:hAnsi="Book Antiqua"/>
          <w:sz w:val="22"/>
          <w:szCs w:val="22"/>
        </w:rPr>
        <w:t>Одинокий Воин прорвал оранжево-черным телом завесу зелени и… исчез.</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опль сотен глоток вознесся в знойное неб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оглядел всех, серых мудрых великанов, застывших в неведении, страдающего от жары тучного медведя… и ринулся по пятам спутн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стоял на задних лапах и рвал когтями всех, кто дерзал быть близко к нему. Сверху на него сыпался град кокосов, черные гориллы обступили врага, а тот не обращал внимание, что дерется с тваря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Уходи! – крикнул волк. – Они звери! Всего лишь звер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не замечал, что заходится боевым лаем бульмастиффа, что Одинокий Воин не понимает 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питон был противником, в нем жил древний холодный ум вымершей змеиной цивилизации. Но животны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х сотни, ты один! Уходи! – кричал по-своему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опять стал бульмастиффом, а тигр сейчас был его брат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может, это обретенное волчье одиночество тоже требовало самоуваж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му отчаянно не хотелось, но он прыгнул на огромную гориллу, больше друг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разбрасывал зверей-обидчиков, и они отлетали не иначе как со смертельными ран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то прочие окружили вол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Рыжий, назад! – теперь зарычал уже Одинокий Воин повелитель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попробовал назад. У него не получи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Лезь на дерево! – приказал тогда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 не умею!» – собирался ответить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дар за ударом обрушились на хреб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го три добычи, всего-то три жертвы на охоте…» – подумал он перед тем, как провалиться в незнание и бесчувств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знаю, спас ли он тебя, коллега, но сам он безнадежно искалеч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ульмастифф услышал стерильное рычание переводчицы-слонихи. Он хотел было лихо вскочить, как проделывал дома, в травах степей… И взвыл от тотальной, раскалывающей и уводящей бо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он вновь очнулся, над ним высился морщинистый серый лоб… И синева неба. Яростная, экваториальная. На которую трудно смотре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гненный лик в обрамлении черных полос отодвинул носителя хобота. Или, скорее, слон поспешил уступить мес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глаза в глаза встретился с волком. И волк ощутил: Одинокий Воин признал в нем равного. Несмотря на то, что победил питона… Плевать, что порвал два десятка обезьян, плевать, что волку для поражения хватило и тре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рощай! – просто сказал Одинокий Во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го возможно вылечить, – произнесла слониха. – Ходить он уже не будет, но мыслить… Гуманное общество слонов готово помочь и принять коллегу… м-м… буленбейсера, если не ошибаюсь… на почетное пропитание до конца дн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ростное небо усмехну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 коротко рыкнул Одинокий Во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олк – да, конечно же, какой бульмастифф? перед лицом вечности только волк – подтверд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и ведь оба были бойцами. Какие еще нужны слов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й мне отпускающий удар, – все же сказал волк, скорее чтобы оправдать друга в глазах слонов, китов и прочих отстраненных мыслител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что раздумывать о жизни, эй, философы-инородцы? Вот она! Вкус крови, сохранившийся после схватки, это последний вкус жизни, который он запомнит. Память, впрочем, будет недолг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инокий Воин склонил голову в знак почтения, замер так на долю небосво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частливого пути… Одинокий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рижал правую лапу к сердц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днял е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удар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 одна тварь в лесу не завереща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jc w:val="center"/>
        <w:rPr>
          <w:rFonts w:ascii="Book Antiqua" w:hAnsi="Book Antiqua" w:cs="Courier New"/>
          <w:b/>
          <w:b/>
          <w:sz w:val="32"/>
          <w:szCs w:val="32"/>
          <w:u w:val="single"/>
        </w:rPr>
      </w:pPr>
      <w:r>
        <w:rPr>
          <w:rFonts w:cs="Courier New" w:ascii="Book Antiqua" w:hAnsi="Book Antiqua"/>
          <w:b/>
          <w:sz w:val="32"/>
          <w:szCs w:val="32"/>
          <w:u w:val="single"/>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sz w:val="32"/>
          <w:szCs w:val="32"/>
          <w:u w:val="single"/>
        </w:rPr>
      </w:pPr>
      <w:r>
        <w:rPr>
          <w:rFonts w:cs="Courier New" w:ascii="Book Antiqua" w:hAnsi="Book Antiqua"/>
          <w:b/>
          <w:sz w:val="32"/>
          <w:szCs w:val="32"/>
          <w:u w:val="single"/>
        </w:rPr>
        <w:t>КОГДА Я БЫЛ ТИГРОМ</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1</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еще раз внимательно посмотрел на свои руки, ноги, пальцы. Было во всем этом что-то не то. Розовые ногти… И другие призна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ё указывало на несомненную принадлежность к господствующей рас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какой?</w:t>
      </w:r>
    </w:p>
    <w:p>
      <w:pPr>
        <w:pStyle w:val="Normal"/>
        <w:ind w:left="0" w:right="0" w:firstLine="720"/>
        <w:jc w:val="both"/>
        <w:rPr/>
      </w:pPr>
      <w:r>
        <w:rPr>
          <w:rFonts w:cs="Courier New" w:ascii="Book Antiqua" w:hAnsi="Book Antiqua"/>
          <w:sz w:val="22"/>
          <w:szCs w:val="22"/>
        </w:rPr>
        <w:t>Он провел ладонью по лицу. «Побриться я всегда успею», – тут же всплыла фраза. Как отв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Легко вскочил, повел плечами. Размяться бы не меш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 забыть взглянуть в зеркало, обязательное правило на уровне подсозна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зеркале ярко-красной помадой было выведе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 тебя хоч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оже м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у да, ну да. Конеч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любился он сразу, отчаянно и с вдумчивым осознанием каждой черточки – как умел, как делал всё остальное. Остального было немного, генетика. Только генетика, за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оже, я ведь серьезный ученый, - вдруг пришло ему в голову, - и чем занимаюсь?»</w:t>
      </w:r>
    </w:p>
    <w:p>
      <w:pPr>
        <w:pStyle w:val="Normal"/>
        <w:ind w:left="0" w:right="0" w:firstLine="720"/>
        <w:jc w:val="both"/>
        <w:rPr/>
      </w:pPr>
      <w:r>
        <w:rPr>
          <w:rFonts w:cs="Courier New" w:ascii="Book Antiqua" w:hAnsi="Book Antiqua"/>
          <w:sz w:val="22"/>
          <w:szCs w:val="22"/>
        </w:rPr>
        <w:t>Действительно, сначала убить месяц… два? Никакой памяти не осталось, так будет еще пару часов после выхода… Больше месяца бегать за ней, потом добиться своего, потом не знать, что дальше, потом расстроиться, потом приставать к ней каждые полчаса по телефону, перемежая чувственное нытье с сексуальными открове</w:t>
      </w:r>
      <w:r>
        <w:rPr>
          <w:rFonts w:cs="Courier New" w:ascii="Book Antiqua" w:hAnsi="Book Antiqua"/>
          <w:sz w:val="22"/>
          <w:szCs w:val="22"/>
          <w:lang w:val="ru-RU"/>
        </w:rPr>
        <w:t>-</w:t>
      </w:r>
      <w:r>
        <w:rPr>
          <w:rFonts w:cs="Courier New" w:ascii="Book Antiqua" w:hAnsi="Book Antiqua"/>
          <w:sz w:val="22"/>
          <w:szCs w:val="22"/>
        </w:rPr>
        <w:t>ниями… А потом одним прекрасным утром уйти в виртуалку! Привет, доктор наук, балованное дитя трех академ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звинением может служить лишь то, что он достаточно молод. Для героя-любовника уже не слишком. Но для ученого – вполн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sz w:val="22"/>
          <w:szCs w:val="22"/>
        </w:rPr>
        <w:t>Сигнал домофона сообщил, что кто-то жаждет сесть в гостевое кресло в гостиной. Значит, оцепенение следовало поскорей сброси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расные ступеньки, престижный дом. Мерцающая кнопка, золоченая ручка. Всё так знакомо, и как в первый раз. Такое бывает, когда уезжаешь и возвращаешься. Но не настолько силь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ли ты сам для себя – как в первый раз, то что уж говорить… Если твое тело становится для тебя сюрприз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ощущение бывает еще сильнее, когда не просто уезжаешь и не просто возвращаешься, и когда не просто выползаешь из виртуальной жиз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алец соприкоснулся с мерцающей кнопкой. Рука легла на золоченую руч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лекс Дзотов? Извините за беспокойство. Вы позволите войти? Мы из Комиссии по наблюдени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 ч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Хм… Задать несколько вопросов. А вы предлагаете разговаривать зде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извинился и пустил их в дом. Его «за чем?» они естественно услышали как «зачем?» - и слава Богу, только через пять минут после реторна (или с тяжелого похмелья) можно спрашивать – за ч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 чем же еще наблюдать в этом ми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верь в спальню он оставил открытой; проходя мимо, оба посетителя глянули в сторону зеркала. Успели они заметить браслет-пропуск в параллельную жизнь или нет, он не понял, зато надпись на стекле тут же отпечаталась на их физиономиях легкой усмешк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остевое кресло было одно, хозяин давно и упорно предпочитал беседы наедине, в них открывалась душа гостя. Втроем, тем более вчетвером, люди только совместно теряют врем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адитесь сюда… И вот, на пуфик… Да, сюда, именно, вот этот пуф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ам он с блаженством опустился в кресло напротив. Его цвет был синим. Кресло для гостя – темно-зелен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вайте ваши вопросы, я очень заня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ем, позвольте узн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Жизнь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 похвально. Прекрасный дом, развитый интеллект и, видимо, - пришлец сделал жест в сторону спальни, - прекрасная женщи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ы ведь непростой человек, Алекс Дзотов, и сами это понимаете. Т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зна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что ж тут знать? Вы оформили десяток патентов, ваши исследования пока что всегда были успеш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Разумее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прочем, вы находите время и желание изобретательно отдыхать. Ничто человеческое вам не чужд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для чего вас двое? – вдруг спросил хозяин. – Говорите-то вы од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он невежливо ткнул пальцем в пришедш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ости не обратили внима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сейчас вы на пороге нового успеха. По сравнению с которым предыдущие изыскания имеют шанс показаться мелкими и несущественны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ромолч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ллеги полагают, что до окончания работы вам годы… Три-четыре года, как миниму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таково мнение Западной академ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ше мнение… может быть, вы скажете, что мы чересчур оптимистичны, однако наше мнение иное. По мнению моих коллег, – посланец Комиссии надавил на «моих», – вам осталось три месяц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тоже так думаю, – выпалил Д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ожет быть, вы скажете, что мы чересчур оптимистичны, – повторил пришедший. – Но нет. Это пессимистичный прогноз. Гораздо лучше было бы, если б ваши исследования затянулись на десятилет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че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что значит почему… Вы же разумный индивид, у вас есть свойство предвид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зотов встал и прошел к прозрачной стене, открывающей вид на искусствнное озеро. За спиной сидели люди, считающие его угрозой человечеству.</w:t>
      </w:r>
    </w:p>
    <w:p>
      <w:pPr>
        <w:pStyle w:val="Normal"/>
        <w:ind w:left="0" w:right="0" w:firstLine="720"/>
        <w:jc w:val="both"/>
        <w:rPr>
          <w:rFonts w:ascii="Book Antiqua" w:hAnsi="Book Antiqua"/>
          <w:sz w:val="22"/>
          <w:szCs w:val="22"/>
        </w:rPr>
      </w:pPr>
      <w:r>
        <w:rPr>
          <w:rFonts w:eastAsia="Book Antiqua" w:cs="Book Antiqua" w:ascii="Book Antiqua" w:hAnsi="Book Antiqua"/>
          <w:sz w:val="22"/>
          <w:szCs w:val="22"/>
        </w:rPr>
        <w:t xml:space="preserve"> </w:t>
      </w:r>
      <w:r>
        <w:rPr>
          <w:rFonts w:cs="Courier New" w:ascii="Book Antiqua" w:hAnsi="Book Antiqua"/>
          <w:sz w:val="22"/>
          <w:szCs w:val="22"/>
        </w:rPr>
        <w:t>Озеро было ласковым, домашним. Вокруг приютились элитные домики. Раньше их вид безумно радов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стал вспоминать, за что его выгнали из стаи. Нет, не из стаи, из племени бульмастиффов. За что-то же его выгнали.</w:t>
      </w:r>
    </w:p>
    <w:p>
      <w:pPr>
        <w:pStyle w:val="Normal"/>
        <w:ind w:left="0" w:right="0" w:firstLine="720"/>
        <w:jc w:val="both"/>
        <w:rPr/>
      </w:pPr>
      <w:r>
        <w:rPr>
          <w:rFonts w:cs="Courier New" w:ascii="Book Antiqua" w:hAnsi="Book Antiqua"/>
          <w:sz w:val="22"/>
          <w:szCs w:val="22"/>
        </w:rPr>
        <w:t>- Мы понимаем, что плод столь долгой работы нуждается в признании. Мы понимаем, что Комиссии будет трудно добиться наложения вето на патент. Новые принципы открытости науки и прочая шелуха. Мы, конечно, поборем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тут впервые подал голос второй визите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признание бывает разным, в том числе финансовым. В том числе исключительно финансовым. Чисто финансовым и предельно выгодн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неплохую жизнь он там прожил, в младшем мире, в выдуманных степях… Смелую… И, главное достоинство, коротку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Жить надо быстро, – произнес он вслу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вы имеете в вид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гда живешь быстро, деньги не особенно нуж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ы хотите сказать, что у вас есть всё? Да, вы достаточно удачливы. Но сейчас именно тот момент, когда важно не ошиби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вы что имеете в виду? – в свою очередь спросил Д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миссия неофициально, абсолютно неофициально, осознавая степень разработанности вашего… проекта, скажем так… предлагает в качестве компенсации двести миллионов уни. Вам следует всего лишь притормозить выпуск в свет этой разрушительной идеи, вашего детищ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й идее не один год. И не мне она пришла в голо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благодаря вам она может стать реальностью. Пусть остается мечтой. Когда мечты сбываю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незапно второй визитер замолч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ой друг хотел сказать: вы получите статусное состояние и перед вами будут открыты все дороги цивилизации. Нашей цивилизации. Она ляжет к вашим ногам, доброволь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наче у ваших ног вместо цивилизации может оказаться жалкий труп, – закончил второй визитер, и, судя по тону его, он не лицемер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озяин у прозрачной стены задумался. Те, за спиной, не торопили. Они умели сидеть совершенно бесшумно.</w:t>
      </w:r>
    </w:p>
    <w:p>
      <w:pPr>
        <w:pStyle w:val="Normal"/>
        <w:ind w:left="0" w:right="0" w:firstLine="720"/>
        <w:jc w:val="both"/>
        <w:rPr/>
      </w:pPr>
      <w:r>
        <w:rPr>
          <w:rFonts w:cs="Courier New" w:ascii="Book Antiqua" w:hAnsi="Book Antiqua"/>
          <w:sz w:val="22"/>
          <w:szCs w:val="22"/>
        </w:rPr>
        <w:t>Если бы он не совершил свой проступок, бульмастиффы не прогнали бы его… Он не бежал бы к реке, и не встретил бы взгляд раскосых горящих глаз, и не было бы пьянящей свободы, навстречу неизвестности, и схватки, и ранней смерти… Вдвоем против целого мира… Он бы не стал вол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ая глуп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Фантазер, доктор наук, когда ты повзрослеешь, когда тебя покинет детство, баловень трех академ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Господа, я не могу принять ваше предложение. Для меня нет выбора. Это было бы нечестно. Я бы прекратил быть собой, госпо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обернулся к ним и поднял голову. Он смотрел не гордо, вовсе нет, скорее искал понима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 ведь дело моей… – он хотел сказать «жизни», – это дело моей совести, госпо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официальные посланцы синхронно оказались на нога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ы уважаем вашу позици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х спины отлично смотрелись на фоне выхо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Дзотов не спеша вернулся в комнату, в которой прошло-промелькнуло яркое существование в образе вол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 тебя хочу!» - гласило зерк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2</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Дзотов был важной частью нового устройства мира. Мир перевернулся лет двадцать пять назад, новое поколение уже воспринимало его только таким, будто перевернутым он жил всегда, будто ненормальным пришел из глубины веков.</w:t>
      </w:r>
    </w:p>
    <w:p>
      <w:pPr>
        <w:pStyle w:val="Normal"/>
        <w:ind w:left="0" w:right="0" w:firstLine="720"/>
        <w:jc w:val="both"/>
        <w:rPr/>
      </w:pPr>
      <w:r>
        <w:rPr>
          <w:rFonts w:cs="Courier New" w:ascii="Book Antiqua" w:hAnsi="Book Antiqua"/>
          <w:sz w:val="22"/>
          <w:szCs w:val="22"/>
        </w:rPr>
        <w:t>В картину цивилизации художник вдруг подмешал еще одну красочку – генетику. Слово знали и раньше. Необходимо уточнить: высокий художник подмешал «контролируемые и направляемые генетические изменения, обладающие возвратным код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емля, на которую вернулся Алекс Дзотов, пробежав сотни километров по нарисованным волчьим степям и лесам, эта Земля тоже умела принять и приютить его в образе волка ли, тигра ли, короче, в нечеловеческом образ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 некоторых пор на этой Земле поменялось всё: виды туризма, наилучший способ проведения отпуска, аббревиатура самой влиятельной организации, цели и средства спецслужб.</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ставив живую природу на грань вымирания, гегемон-победитель нашел-таки, как вернуть ее себе и небесам. Человек открыл техническую возможность оборачиваться другими формами живых сущест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ехническая возможность сильно отличалась от дремучих сказок. Увы, перевернуться через пень-колоду оказалось недостаточным для превращения в лесного хищника, а полнолуние, к сожалению, само по себе не умело запускать механизм генетического измен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тобы перестать быть людьми, людям требовались деньг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еноскафы выпускались на семи заводах, за право их аренды и коммерческого использования в развитых странах судились, перекачивая десятки миллионов в адрес адвокатских компаний, а в менее развитых разжигали гангстерские войны. Что касается самих заводов, то конфликт вокруг одного из них привел к небольшой войне, спалившей страну Тибет.</w:t>
      </w:r>
    </w:p>
    <w:p>
      <w:pPr>
        <w:pStyle w:val="Normal"/>
        <w:ind w:left="0" w:right="0" w:firstLine="720"/>
        <w:jc w:val="both"/>
        <w:rPr/>
      </w:pPr>
      <w:r>
        <w:rPr>
          <w:rFonts w:cs="Courier New" w:ascii="Book Antiqua" w:hAnsi="Book Antiqua"/>
          <w:sz w:val="22"/>
          <w:szCs w:val="22"/>
        </w:rPr>
        <w:t xml:space="preserve">С Тибета, кстати, всё и завертелось. Пока западные государства учреждали тогда еще младенческую Комиссию по наблюдению за генетикой, КНР расположило в скрытой области Тибета секретный Центр овладения изменениями имени 43-й гексограммы Книги Перемен И-Цзин «Гуай» (Выход). На категорическое требование мирового сообщества в лице Госдепартамента США прекратить незаконные исследования, был получен официальный ответ: </w:t>
      </w:r>
      <w:r>
        <w:rPr>
          <w:rFonts w:cs="Courier New" w:ascii="Book Antiqua" w:hAnsi="Book Antiqua"/>
          <w:i/>
          <w:sz w:val="22"/>
          <w:szCs w:val="22"/>
        </w:rPr>
        <w:t>«Правдиво возглашай. Если будет опасность, то говори от своего города. Неблагоприяно браться за оружие. Благоприятно иметь куда выступить».</w:t>
      </w:r>
      <w:r>
        <w:rPr>
          <w:rFonts w:cs="Courier New" w:ascii="Book Antiqua" w:hAnsi="Book Antiqua"/>
          <w:sz w:val="22"/>
          <w:szCs w:val="22"/>
        </w:rPr>
        <w:t xml:space="preserve"> Очень скоро Центр был преобразован в Тибетский завод геноскафов имени 1-й гексограммы «Цянь» (Творчество). А на угрозы мирового сообщества в том же лице был получен ответ: </w:t>
      </w:r>
      <w:r>
        <w:rPr>
          <w:rFonts w:cs="Courier New" w:ascii="Book Antiqua" w:hAnsi="Book Antiqua"/>
          <w:i/>
          <w:sz w:val="22"/>
          <w:szCs w:val="22"/>
        </w:rPr>
        <w:t>«Летящий дракон находится в небе»</w:t>
      </w:r>
      <w:r>
        <w:rPr>
          <w:rFonts w:cs="Courier New" w:ascii="Book Antiqua" w:hAnsi="Book Antiqua"/>
          <w:sz w:val="22"/>
          <w:szCs w:val="22"/>
        </w:rPr>
        <w:t>. С комментарием в том смысле, что Китай готов тотчас отправить в эмиграцию пятьдесят миллионов своих граждан, прошедших генетические измен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новременный визит пятидесяти миллионов крыс в Россию или же десяти миллионов касаток-убийц к побережью Калифорнии, видимо, уже в теории вопроса убедил мировое сообществ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ировое сообщество принялось за строительство геноскаф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ризисное напряжение ушло, едва жители планеты поняли, что отныне равновесие цивилизации будет висеть на волоске, всегда, какое бы решение не приняли ООН, НАТО, Комиссия, Китай, США и каждый пока еще человек лично. Самые умные разъяснили, что равновесие цивилизации висело на волоске и раньше, с рождения цивилизации, и что единственный выход – привыкну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мерть тоже вечно рядом. Ну и ч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ривыкшая цивилизация выглядела т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дной зоной был человеческий мир, где обитали революционеры-ученые, находились заводы, но в остальном шла обычная человеческая жизнь. Генизмы (генетически измененные люди) сюда не допускались. Этот мир сохранил свою географию в Европе и Северной Америке, в значительной степени в исламском регионе и в Япон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торой зоной были туристические центры. Прежний туризм совсем захирел. 90% курортов имели обширный генопарк и входили во вторую зону. Человек покупал тур, приезжал на место и ложился в геноскаф. Цена очень сильно зависела от избранного вида, в меньшей степени от длительности тура, еще меньше от класса генопарка. Понятие «пять звезд» перевернулось до неузнаваемости. Как ни странно, генизм-лев хотел совсем иного, ему не было дела до теннисных кортов и мраморных лестниц. Кроме того, время преобразования в геноскафе тоже очень отличалось для медведя и, скажем, для кита. Морские животные по престижу соотносились с личным самолетом. Это было дорогое и долгое удовольствие. Зато, по слухам, океан, познанный изнутри, нельзя было сравнить ни с ч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ретья зона – заповедники. Места, куда прегражден доступ людям в любой форме. Самая малая зона, гетто диких зверей посреди царства разума. Генизм, проникший в заповедник, наказывался огромным штрафом, кроме того, ему запрещалось впредь пользоваться любым геноскафом. Остаться человеком до конца дней своих – в новом мире нешуточная ка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четвертой зоной была территория свободного доступ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вободный доступ означал, что всякая тварь, будь она разумна или неразумна, ходи на двух ногах или на четырех лапах, имеет право оказаться тут и вступить с другими тварями в тварные отношения. Это не была территория беззакония, юридические нормы вроде как действовали, однако доказать, что напавшая на зайчика лиса знала о наличии у зайчика британского паспорта… В общем, адреналиновая зона, зона сосуществования. О тех, кто бывал генизмом на территориях свободного доступа, говорили с завистливым уважени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так, человек, истребитель лесов и редких видов фауны, нашел весь животный мир в себе. Человек сам стал целым животным миром, открыл многообразие видов в собственной агрессивной кров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чем смысл разума? Человек может стать слоном, но слон не может стать человеком. Значит, именно человек разум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значит, человек – это лишь способ становиться кем угодно. Поколение шестнадцатилетних не видело парадокса в данном утверждении.</w:t>
      </w:r>
    </w:p>
    <w:p>
      <w:pPr>
        <w:pStyle w:val="Normal"/>
        <w:ind w:left="0" w:right="0" w:firstLine="720"/>
        <w:jc w:val="both"/>
        <w:rPr/>
      </w:pPr>
      <w:r>
        <w:rPr>
          <w:rFonts w:cs="Courier New" w:ascii="Book Antiqua" w:hAnsi="Book Antiqua"/>
          <w:sz w:val="22"/>
          <w:szCs w:val="22"/>
        </w:rPr>
        <w:t>И цивилизация слегка затосковала за миром без человека. Самой модной сетевой виртуалкой последнего года, намного опережающей прочие, сделалась та, в которой действовали восемь форм разумной жизни – и в которой не было изначального источника разума, т.е. люд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чень важно! В практике генетических изменений имелось некое ограничение. Восстановить можно было лишь тот вид, который существовал на момент кодификации фауны. Животные, вымершие до появления первого геноскафа, были утрачены цивилизацией навсег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 за какие деньги нельзя было превратиться в саблезубого тиг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роме того, что-то мешало преодолению барьера между млекопитающими и иными классами: рыбы, птицы, пресмыкающиеся… Они были закрыты для челове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о недавних по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Дзотов жил в Подмосковье. Пока что его имя повторяли только специалисты, зато всё чаще и чаще. Затем его имя выучила Комиссия по наблюдению. Скоро его имя войдет в истори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оно еще не там, пока еще не в истории, еще не вписано золотыми буквами по алой матер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когда… Или лучше – а если. А если оно все-таки окажется в истор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х, что тогда начне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3</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му грезились динозавры. Огромные бронтозавтры и каркающие птеродактили. Ихтиозавтры в специальных аквариумах. И все сплошь вчерашние бухгалтеры да финансист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ело было не только в динозаврах, куда ближе сияла цель не менее эпохальная: разрешить человеку выйти из класса млекопитающих, открыть ему дверь в подлинное многообразие. Это он почти разрешил, но его романтическая натура, странно сочетающаяся с дерзким цепким умом, хотела возродить именно вымерших и потерянны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игантская черепаха, самое одинокое существо на свете, ждала пару для выведения потомства, она была занесена в Книгу рекордов Гиннесса пятьдесят лет назад, или даже больше, как единственный вид, существующий на Земле в единственном экземпляре. Она не умирала, словно предвидя, что достижения Алекса Дзотова подарят ей шан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идов млекопитающих так много, неимоверно много… А человеку хочется бесчисленного множества, чтобы нельзя было охватить. Никто в течение жизни не способен переродиться во все известные виды, и деньги тут не помогут – не хватит отпущенного на жизнь времени. Но человеку млекопитающих недостаточно. Он желает стать рыбой, и птицей, и крокодилом, и суматрийским вараном, и этой вот последней из черепа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ттого и не забывают люди виртуальный мир, или – как они больше любят выражаться – параллельный. Это на порядок дешевле геноскафа. Ведь даже млекопитающим морским гигантом китом геноскаф позволяет быть лишь избранным, тем, кто готов вышвырнуть серьезную, очень серьезную сумму. А в параллельном мире, в виртуалке плыви на все четыре стороны, купив карточку в ближайшем супермарке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рокодилом или попугаем, или древним питоном без попсовой виртуалки пока вовсе не стать гомо сапиенс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посторонись, Комиссия, веселый одинокий волк Алекс уже несет дар обезумевшему человечест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sz w:val="22"/>
          <w:szCs w:val="22"/>
        </w:rPr>
        <w:t>- Ты страдаешь от неразделенной любви к себ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думаю, как преобразовать излишнюю биомассу в случае с весом тела свыше двух тон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то это такой толсты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ушканчик отъе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т что может сделать питание по системе «всё включе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и поцеловались. Поцелуя не было видно в зеркале, его закрывала надп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сбежал от меня? Сбеж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не надо было расслаби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о мной не расслабиш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не надо было вернуться к себ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наю я, милая, чего ты хочешь, подумал Алекс. Более того, я хочу того же. Но так я никогда ничего не закончу, и Комиссия по наблюдению сэкономит двести миллионов, лишь благодаря твоим неуемным желаниям, ежедневным, ежечасным, да еще и разнообразным, как записная книжка Дарви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пасней всего, что эти желания отзываются резонансом с первого полувзгля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тправь ее к озеру, пусть покатается на лодочк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всё это успел проговорить внутренним голосом, обращаясь к здоровым глубинам своего я. Ему ведь грезились динозавр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том они два часа занимались сексом, во всех углах уютной квартирки, милая представляла его волком, а он не до конца перестал еще им быть. И они чуть не сломали умывальник на исходе второго час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ука, сжимающая влажную тряпку, стирала с зеркала красную помаду. В зеркале отражалось лицо, а не какая-то морда, и даже лицо нормального как будто бы представителя цивилизации люд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лекс, почему ты не работаешь?</w:t>
      </w:r>
    </w:p>
    <w:p>
      <w:pPr>
        <w:pStyle w:val="Normal"/>
        <w:ind w:left="0" w:right="0" w:firstLine="720"/>
        <w:jc w:val="both"/>
        <w:rPr/>
      </w:pPr>
      <w:r>
        <w:rPr>
          <w:rFonts w:cs="Courier New" w:ascii="Book Antiqua" w:hAnsi="Book Antiqua"/>
          <w:sz w:val="22"/>
          <w:szCs w:val="22"/>
        </w:rPr>
        <w:t>Его любовь звали Ингрид, она обожала кошек и терпеть не могла людей, которые перерождались во что-то иное, тратя драгоценное время на недостойные, непушистые виды. Правда, это касалось лишь геноскафов, виртуалка ее слабо волновала. Ингрид вообще была склонна к максимализму, крайние меры ее возбуждали. В поисках предельного возбуждения она шествовала по жизни, а судьба ее сворачивалась в трубочку, предоставляя хозяйке использовать себя в качестве вибрато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ак почему ты не работаешь? Ты ведь жаловался, что тебе очень надо чем-то заняться. Я так поняла, что я мешаю. Хочешь, я уйд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уход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казочные чудовища больше не грезились. Это нельзя назвать опустошением, напротив, ему было замечательно, но о том, чтобы напрягать мозг и легко скользить мыслью среди айсбергов его идей, каждая из которых скрывалась большей частью под мутной водой – о «работе», как называла этот процесс Ингрид, нечего было и дум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еперь предстояло радостно провести с ней вече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наешь, мне сегодня предложили много денег.</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Ух т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а не спросила сколько. Он знал, что цена вызовет у нее шок, переходящий в неистовую страсть. И до утра можно не дожи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кольк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скажу.</w:t>
      </w:r>
    </w:p>
    <w:p>
      <w:pPr>
        <w:pStyle w:val="Normal"/>
        <w:ind w:left="0" w:right="0" w:firstLine="720"/>
        <w:jc w:val="both"/>
        <w:rPr/>
      </w:pPr>
      <w:r>
        <w:rPr>
          <w:rFonts w:cs="Courier New" w:ascii="Book Antiqua" w:hAnsi="Book Antiqua"/>
          <w:sz w:val="22"/>
          <w:szCs w:val="22"/>
        </w:rPr>
        <w:t>Но, черт возьми, он ведь тоже ее хочет! Не сейчас, не сразу, сначала прогулка, потом уж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скажу тебе после ужина, лад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Ладно… – она пожала плеч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еркало сияло девственной чистот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 расскажи, что-нибудь было прикольное там, в виртуалочк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так…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Большой полосатый тигр?</w:t>
      </w:r>
    </w:p>
    <w:p>
      <w:pPr>
        <w:pStyle w:val="Normal"/>
        <w:ind w:left="0" w:right="0" w:firstLine="720"/>
        <w:jc w:val="both"/>
        <w:rPr/>
      </w:pPr>
      <w:r>
        <w:rPr>
          <w:rFonts w:cs="Courier New" w:ascii="Book Antiqua" w:hAnsi="Book Antiqua"/>
          <w:sz w:val="22"/>
          <w:szCs w:val="22"/>
        </w:rPr>
        <w:t>- С огненными глазищ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вой знакомы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я не знаю, кто он. Прелесть в анонимности. Зачем зн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ты же меня звал как-то вместе вой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это ты. Кроме того, ты не захотела.</w:t>
      </w:r>
    </w:p>
    <w:p>
      <w:pPr>
        <w:pStyle w:val="Normal"/>
        <w:ind w:left="0" w:right="0" w:firstLine="720"/>
        <w:jc w:val="both"/>
        <w:rPr/>
      </w:pPr>
      <w:r>
        <w:rPr>
          <w:rFonts w:cs="Courier New" w:ascii="Book Antiqua" w:hAnsi="Book Antiqua"/>
          <w:sz w:val="22"/>
          <w:szCs w:val="22"/>
        </w:rPr>
        <w:t>Она помолчала, видимо, представляя огненные зрачки увеличенной кош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хочу, – сказала о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 то, что ты думаешь, и не так. Мне это пришло в голову на умывальник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улыбнулся. В данный момент он меньше всего походил на академика. Разве что на какого-то уж слишком «почетного», получившего звание в награду, например, за покорение Эвереста, или за героическое тушение пожара в Лув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подел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же в курсе, я люблю во всем добираться до краешка. Иначе неинтерес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кстр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Но не просто. Мы же не просто любим друг друга, а сильнее всех, так вед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зотов кивну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огда сделай мне подарок. Я хочу быть тигрице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общем, этого он и ожидал. Самое модное извращение, которое перестали считать извращени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тань тигром. Я обещаю покусать тебя так, что тебе придется заживлять ра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Любовные игры на песк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а-а! В джунглях! Ты и я! 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мы должны быть настоящими. Десятки тысяч трахаются в образе зверей, что в том особенного? Мы же особенные, да, милы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его ты хочеш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хочу… Я мечтаю, я с ума схожу… Чтобы мы сделали это в диком мире! Чтобы мы катались по дикой траве две недели и вышли из подлинных, свободных джунглей, открытых для все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го он уже не ждал. Территория свободного доступа. Действительно, до краеш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экстремал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то бы сомнев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задумался. Думать не получалось. Впрочем, тигр… Будучи таким зверем, можно не бояться дикой зоны. Охота на тигра карается до пятнадцати лет, это животное давно вне охоты. А кого еще боя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слыхав грозные звуки брачных игр, джунгли сами не подойдут близк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Ради тебя – всё, что хочешь, мил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нгрид фыркнула:</w:t>
      </w:r>
    </w:p>
    <w:p>
      <w:pPr>
        <w:pStyle w:val="Normal"/>
        <w:ind w:left="0" w:right="0" w:firstLine="720"/>
        <w:jc w:val="both"/>
        <w:rPr/>
      </w:pPr>
      <w:r>
        <w:rPr>
          <w:rFonts w:cs="Courier New" w:ascii="Book Antiqua" w:hAnsi="Book Antiqua"/>
          <w:sz w:val="22"/>
          <w:szCs w:val="22"/>
        </w:rPr>
        <w:t>- Да ну, ради меня! Ради меня незачем вовсе. А сам ты что, ни секунды не сумасшедший?</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b/>
          <w:b/>
          <w:sz w:val="22"/>
          <w:szCs w:val="22"/>
          <w:lang w:val="ru-RU"/>
        </w:rPr>
      </w:pPr>
      <w:r>
        <w:rPr>
          <w:rFonts w:cs="Courier New" w:ascii="Book Antiqua" w:hAnsi="Book Antiqua"/>
          <w:b/>
          <w:sz w:val="22"/>
          <w:szCs w:val="22"/>
          <w:lang w:val="ru-RU"/>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4</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двокат не поленился приехать к нему в лабораторию, и это было хорошим знаком.</w:t>
      </w:r>
    </w:p>
    <w:p>
      <w:pPr>
        <w:pStyle w:val="Normal"/>
        <w:ind w:left="0" w:right="0" w:firstLine="720"/>
        <w:jc w:val="both"/>
        <w:rPr/>
      </w:pPr>
      <w:r>
        <w:rPr>
          <w:rFonts w:cs="Courier New" w:ascii="Book Antiqua" w:hAnsi="Book Antiqua"/>
          <w:sz w:val="22"/>
          <w:szCs w:val="22"/>
        </w:rPr>
        <w:t xml:space="preserve">Обычно адвокат сидел в кресле от дизайнеров высокой моды в своем сногсшибательном кабинете. Самые престижные клиенты покидали особняки и несли </w:t>
      </w:r>
      <w:r>
        <w:rPr>
          <w:rFonts w:cs="Courier New" w:ascii="Book Antiqua" w:hAnsi="Book Antiqua"/>
          <w:sz w:val="22"/>
          <w:szCs w:val="22"/>
          <w:lang w:val="en-US"/>
        </w:rPr>
        <w:t>VIP</w:t>
      </w:r>
      <w:r>
        <w:rPr>
          <w:rFonts w:cs="Courier New" w:ascii="Book Antiqua" w:hAnsi="Book Antiqua"/>
          <w:sz w:val="22"/>
          <w:szCs w:val="22"/>
        </w:rPr>
        <w:t xml:space="preserve">-тела через приемную, мимо скромного молодого человека (адвокат не понимал длинноногих секретарш, утверждая, что длина ног обратно пропорциональна длине мозговых извилин). В кабинете любого… впрочем, нет, любой туда не попадал. В общем, того, кто попадал, в кабинете встречала плюшевая Фемида и металлическая, угрожающего вида, с множеством острых углов Фортуна. Фемида представляла собой метровую мягкую игрушку, как положено, с весами, тоже плюшевыми. Глаза Фемиды закрывала традиционная повязка, однако была она из чистого, очень тонкого золота высшей пробы, с малюсеньким значком денежной единицы уни. Металлическая Фортуна имела другое свойство: если хозяин кабинета перемещался по комнате, то поворотный механизм обращал Фортуну строго лицом к адвокату. Практически с каждым посетителем находился повод встать из-за стола и сделать несколько шагов из угла в угол. </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ие вроде бы малозначительные глупости обладали поразительным убеждающим эффектом. Не зря концепция психологического символизма стоила ему в свое врем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Дзотов все равно не знал, сколько она стоила. Он видел у себя в лаборатории амбициозного, давно состоявшегося, но до сих пор молодого человека. Он позвонил, и тот прибыл. Только ради очередного гонорара адвокат Ральф ни за что не выбрался бы из офиса.</w:t>
      </w:r>
    </w:p>
    <w:p>
      <w:pPr>
        <w:pStyle w:val="Normal"/>
        <w:ind w:left="0" w:right="0" w:firstLine="720"/>
        <w:jc w:val="both"/>
        <w:rPr/>
      </w:pPr>
      <w:r>
        <w:rPr>
          <w:rFonts w:cs="Courier New" w:ascii="Book Antiqua" w:hAnsi="Book Antiqua"/>
          <w:sz w:val="22"/>
          <w:szCs w:val="22"/>
        </w:rPr>
        <w:t>При первом знакомстве юрист сказал генетику: «Зовите меня просто Ральф. Произносить “г-н Адвокаат”, когда имеешь дело с адвокатом, по-моему, нелепо. В конце концов, удачная фамилия была моим стартовым рекламным капитал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пасибо, что посетили в моей обители, Ральф.</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десь чудненько. А как же бурлящие колбы, химические испарения, ряд пронумерованных черепов? Где всё э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сё это я продал, чтобы с вами расплати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двокат по фамилии Адвокаат даже не улыбнулся. Его свойством было шутить, но не улыба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коро вы станете чрезмерно богаты, Алекс, и вам никто не сможет помеш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икто? Это вердик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роцентная вероятность. Моя оценка ситуац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зотов повел плечами, предложил кофе, сварил его, повел носом, разлил по чашечкам, попробовал, повел бровями, после чего сказ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миссия сильный противн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амый сильный, Алек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этому вы и зде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нечно. Зачем скрывать? Ведя ваше дело, я имею неимоверно много шансов победить в суде самого сильного противника. Это не просто деньги. Я и не скрыва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ы думаете, что мое де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думаю, Алекс, я просчит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оставил чашечку и указал на нее пальцем. Клиент повторил порци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устроил битву законов. Начиная от регионального суда и заканчивая Всемирным Арбитром. Вы побеждаете, летит аппеляция, мы проигрываем, подаем аппеляцию и т.д. С вариациями по составу присяжных, и даже с учетом возможной смены фигуры Главного Арбитра. Это будет мировое шоу, Алекс. И я хочу в нем участвовать. Знаете поче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огадываю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тому что в нем я буду рядом с геро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еньше всего на свете я гер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сделаю вас им. Я учел максимум лоббирования со стороны Комиссии, максимум подковерного давления. Грядет битва, Алекс, битва из тех, что запоминаю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ы драчун, Ральф! – улыбнулся Д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совсем нет. Я вижу наше принципиальное техническое превосходство. Законодательная база не изменяется за один час. Это наша армия. Они агрессивнее, их больше, но мы сильнее, Алекс, как танковый корпус сильнее колоссальных варварских ор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ка есть горючее и есть чем стреля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чень хорошее сравнение. Горючее – это свобода. Я не имею в виду сейчас нормативные акты. Это общее желание человечества сохранить перечень гражданских свобод. Потому что я подведу нашу перестрелку – а она будет, как иначе? – к моменту выбора. Если придется дойти до конца, то мы перед Арбитром, перед всей планетой будем олицетворять свободу, а о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ороче говоря, вы рветесь в б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н Адвокаат внимательно и строго посмотрел в глаза Дзотову и произнес несколько иным тон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желаю защитить интересы клиента. Сам я нич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ще коф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Юрист покачал голов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зотов встал, прошелся… У него не было Фортуны с поворотным механизмом, но он чувствовал за спиной сомнение, переходящее в нетерпение. Он отмерил тридцать шесть шагов… И нетерпение, переходящее в недовольство.</w:t>
      </w:r>
    </w:p>
    <w:p>
      <w:pPr>
        <w:pStyle w:val="Normal"/>
        <w:ind w:left="0" w:right="0" w:firstLine="720"/>
        <w:jc w:val="both"/>
        <w:rPr/>
      </w:pPr>
      <w:r>
        <w:rPr>
          <w:rFonts w:cs="Courier New" w:ascii="Book Antiqua" w:hAnsi="Book Antiqua"/>
          <w:sz w:val="22"/>
          <w:szCs w:val="22"/>
        </w:rPr>
        <w:t>Он снова сел на место и участливо спрос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кажите, Ральф, а сами вы хотели бы стать птеродактилем? Или… – Алекс внутренне рассмеялся: – Или, например, попуга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пуга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Желто-зеленым, с хохолком… У вас получится сказать: тр-ррррр-ррррр?! Слишком много «р»… Шут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с наслаждением уловил след изумления, тщательно скрываемый послушными лицевыми мышцами адвокат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Ладно, Ральф, не пугайтесь. Сколько, по-вашему, времени пройдет от наложения вето на патент до полного и окончательного его снят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 коммерческим использованием или без?</w:t>
      </w:r>
    </w:p>
    <w:p>
      <w:pPr>
        <w:pStyle w:val="Normal"/>
        <w:ind w:left="0" w:right="0" w:firstLine="720"/>
        <w:jc w:val="both"/>
        <w:rPr>
          <w:rFonts w:ascii="Book Antiqua" w:hAnsi="Book Antiqua" w:cs="Courier New"/>
          <w:sz w:val="22"/>
          <w:szCs w:val="22"/>
        </w:rPr>
      </w:pPr>
      <w:r>
        <w:rPr>
          <w:rFonts w:cs="Courier New" w:ascii="Book Antiqua" w:hAnsi="Book Antiqua"/>
          <w:sz w:val="22"/>
          <w:szCs w:val="22"/>
          <w:lang w:val="ru-RU"/>
        </w:rPr>
        <w:t>_____________</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еще я думаю, – закончила мысль Ингрид, – что неплохо было бы купить самол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вой?! – поразился Алек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разумеется. А какой? Ты же не маленький, чтобы летать на чужих самолета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зач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как? Весь мир принадлежит теб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а споткнулась о собственное утверждение и замолча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Хотя, с другой стороны, не знаю. Это разные ощущения. Купив самолет, ты сделаешь планету меньше и будешь чувствовать ее частной, как квартиру. Может надоесть. До суицида, я о таком слышала. Владельцы самолетов постоянно рискуют, им может надоесть жизнь в любую минуту, представляеш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а поразмысли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все-таки на крыльях ты на Земле как у себя дома. Стоит рискнуть. Да я и не дам тебе соскучи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просто слуш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Без самолета, когда покупаешь билет на авиарейс, там другое ощущение. Тоже интересное. Там неизвестность, понимаешь? Любишь чувствовать неизвестность? Мир как бы полон тайны.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засмея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ы сделаем так, – радостно воскликнула Ингрид, – мы сначала его купим, а потом продадим. Правильно? Кстати, ты, кажется, опоздал ко мне на ужин, да? Поче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они вышли из ресторана, было темно и счастливо. Вечер обещал обернуться веселой ночью, одной из тех, после которых по утрам невозможно работ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оскучиться по смерти мне действительно не грозит», –пришло в голову Алекс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i/>
          <w:sz w:val="22"/>
          <w:szCs w:val="22"/>
        </w:rPr>
        <w:t>Возвращаться в человеческое состояние – это особенное удовольствие.</w:t>
      </w:r>
      <w:r>
        <w:rPr>
          <w:rFonts w:cs="Courier New" w:ascii="Book Antiqua" w:hAnsi="Book Antiqua"/>
          <w:sz w:val="22"/>
          <w:szCs w:val="22"/>
        </w:rPr>
        <w:t xml:space="preserve"> Проснувшись, он думал о рекламном слогане туристической конторки «Другая жизнь». Почему не «Обернись зверем!» или что-то столь же агрессивное? Почему их </w:t>
      </w:r>
      <w:r>
        <w:rPr>
          <w:rFonts w:cs="Courier New" w:ascii="Book Antiqua" w:hAnsi="Book Antiqua"/>
          <w:sz w:val="22"/>
          <w:szCs w:val="22"/>
          <w:lang w:val="en-US"/>
        </w:rPr>
        <w:t>PR</w:t>
      </w:r>
      <w:r>
        <w:rPr>
          <w:rFonts w:cs="Courier New" w:ascii="Book Antiqua" w:hAnsi="Book Antiqua"/>
          <w:sz w:val="22"/>
          <w:szCs w:val="22"/>
        </w:rPr>
        <w:t>-служба выбрала в качестве завлечения в чужой образ именно возврат?</w:t>
      </w:r>
    </w:p>
    <w:p>
      <w:pPr>
        <w:pStyle w:val="Normal"/>
        <w:ind w:left="0" w:right="0" w:firstLine="720"/>
        <w:jc w:val="both"/>
        <w:rPr/>
      </w:pPr>
      <w:r>
        <w:rPr>
          <w:rFonts w:cs="Courier New" w:ascii="Book Antiqua" w:hAnsi="Book Antiqua"/>
          <w:sz w:val="22"/>
          <w:szCs w:val="22"/>
        </w:rPr>
        <w:t>Он посматривал на Ингрид, которая без ничего, в одной татуировке</w:t>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t xml:space="preserve"> их рекламщики конторки "</w:t>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vanish/>
          <w:sz w:val="22"/>
          <w:szCs w:val="22"/>
        </w:rPr>
        <w:fldChar w:fldCharType="begin"/>
      </w:r>
      <w:r>
        <w:rPr>
          <w:sz w:val="22"/>
          <w:szCs w:val="22"/>
          <w:vanish/>
          <w:rFonts w:cs="Courier New" w:ascii="Book Antiqua" w:hAnsi="Book Antiqua"/>
        </w:rPr>
        <w:instrText xml:space="preserve"> PAGE \* ARABIC </w:instrText>
      </w:r>
      <w:r>
        <w:rPr>
          <w:sz w:val="22"/>
          <w:szCs w:val="22"/>
          <w:vanish/>
          <w:rFonts w:cs="Courier New" w:ascii="Book Antiqua" w:hAnsi="Book Antiqua"/>
        </w:rPr>
        <w:fldChar w:fldCharType="separate"/>
      </w:r>
      <w:r>
        <w:rPr>
          <w:sz w:val="22"/>
          <w:szCs w:val="22"/>
          <w:vanish/>
          <w:rFonts w:cs="Courier New" w:ascii="Book Antiqua" w:hAnsi="Book Antiqua"/>
        </w:rPr>
        <w:t>0</w:t>
      </w:r>
      <w:r>
        <w:rPr>
          <w:sz w:val="22"/>
          <w:szCs w:val="22"/>
          <w:vanish/>
          <w:rFonts w:cs="Courier New" w:ascii="Book Antiqua" w:hAnsi="Book Antiqua"/>
        </w:rPr>
        <w:fldChar w:fldCharType="end"/>
      </w:r>
      <w:r>
        <w:rPr>
          <w:rFonts w:cs="Courier New" w:ascii="Book Antiqua" w:hAnsi="Book Antiqua"/>
          <w:sz w:val="22"/>
          <w:szCs w:val="22"/>
        </w:rPr>
        <w:t>, готовила себе фруктовый завтрак. Ее тело то показывалось в дверном проеме, то опять исчезало из поля зрения. Зная ее, Алекс мог представить, что она специально оставила открытыми раздвижные двери из спальни на кухню-студи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ужели это тело с откровенно неприличной тату перестанет будить его фантазии, едва он окажется в ином виде? Неужели красивая девушка для тигра-человека ничто? Или хуже, чем ничто, запретный плод гастрономических вожделен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неужели миллионы в самом деле прошли через волков, медведей, оленей, неужели тысячи побывали элитными кит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мешно сказать, но Дзотов, мечтающий превращать людей в динозавров, сам побывал в геноскафе лишь однажды, десять лет назад. У него тогда совсем не было денег, а генотуризм в те времена еще был безумно дорог, и ему хватило на сутки, причем он легче признался бы, что не пробовал вообще, чем назвал бы вид, в который превращ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я давно хотела спросить, почему ты не ешь свинину? Ты что, этот… как 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Я просто не ем свинину, без объяснен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понимаешь… Тигр-вегетарианец – это нехорош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не ответил. Он смотрел на ее живот, в том месте, где живот заканчивался, а ноги начинались, встречаясь. Анатомия человека рассматривалась им сейчас альтернатив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стров Новая Гвинея, – вдруг сказал он. – Пять дней. Всего тринадцать, но восемь из них мы пролежим в саркофаг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Где? В геноскафе?</w:t>
      </w:r>
    </w:p>
    <w:p>
      <w:pPr>
        <w:pStyle w:val="Normal"/>
        <w:ind w:left="0" w:right="0" w:firstLine="720"/>
        <w:jc w:val="both"/>
        <w:rPr/>
      </w:pPr>
      <w:r>
        <w:rPr>
          <w:rFonts w:cs="Courier New" w:ascii="Book Antiqua" w:hAnsi="Book Antiqua"/>
          <w:sz w:val="22"/>
          <w:szCs w:val="22"/>
        </w:rPr>
        <w:t>- «Саркофаг-</w:t>
      </w:r>
      <w:r>
        <w:rPr>
          <w:rFonts w:cs="Courier New" w:ascii="Book Antiqua" w:hAnsi="Book Antiqua"/>
          <w:sz w:val="22"/>
          <w:szCs w:val="22"/>
          <w:lang w:val="en-US"/>
        </w:rPr>
        <w:t>III</w:t>
      </w:r>
      <w:r>
        <w:rPr>
          <w:rFonts w:cs="Courier New" w:ascii="Book Antiqua" w:hAnsi="Book Antiqua"/>
          <w:sz w:val="22"/>
          <w:szCs w:val="22"/>
        </w:rPr>
        <w:t>». Это его название. Ускоренный цикл, в несколько раз дороже, но времени у меня больше нет. На четырнадцатый день я буду лететь в Москву, а на пятнадцатый выступать в Лондон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к тому моменту ты должен быть челове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звращаться в человеческое состояние – это особенное удовольствие.</w:t>
      </w:r>
    </w:p>
    <w:p>
      <w:pPr>
        <w:pStyle w:val="Normal"/>
        <w:ind w:left="0" w:right="0" w:firstLine="720"/>
        <w:jc w:val="both"/>
        <w:rPr/>
      </w:pPr>
      <w:r>
        <w:rPr>
          <w:rFonts w:cs="Courier New" w:ascii="Book Antiqua" w:hAnsi="Book Antiqua"/>
          <w:sz w:val="22"/>
          <w:szCs w:val="22"/>
        </w:rPr>
        <w:t>- Я это сегодня уже то ли слышала, то ли виде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lang w:val="ru-RU"/>
        </w:rPr>
        <w:t>_____________</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pPr>
      <w:r>
        <w:rPr>
          <w:rFonts w:cs="Book Antiqua" w:ascii="Book Antiqua" w:hAnsi="Book Antiqua"/>
          <w:sz w:val="22"/>
          <w:szCs w:val="22"/>
        </w:rPr>
        <w:t>Адвокат Ральф как раз думал о перспективах взлета своей и без того звездной карьеры, когда попросил связи его самый дорогой ныне клиен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 адвоката имелось в арсенале четыре вида голоса, которые в свою очередь делились на подвиды. Он взял маленькую паузу, настроился и голосом, полным солидности и одновременно участия произне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Я слуша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риветствую вас, Ральф. Мне нужна одна справочка, мож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Разумее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как всегда, оплачу через…</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 надо! – перебил адвокат голосом, исполненным благородства. – Всё это теперь одна задача, одно большое де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а… - странным тоном протянул клиент. – Ну, хорошо… В общем, меня интересует правовое поле дикого мир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акого мир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ира свободного доступа. Ну, дикого, дикого мира.</w:t>
      </w:r>
    </w:p>
    <w:p>
      <w:pPr>
        <w:pStyle w:val="Normal"/>
        <w:ind w:left="0" w:right="0" w:firstLine="709"/>
        <w:jc w:val="both"/>
        <w:rPr/>
      </w:pPr>
      <w:r>
        <w:rPr>
          <w:rFonts w:cs="Book Antiqua" w:ascii="Book Antiqua" w:hAnsi="Book Antiqua"/>
          <w:sz w:val="22"/>
          <w:szCs w:val="22"/>
        </w:rPr>
        <w:t>- Алекс, правовое поле мира свободного доступа слишком расплывчато. Нельзя ли конкретизировать проблем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т проблемы, Ральф. Есть тема. Правовое поле дикого мира общих черта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т проблем, есть тема, отлично. Я подготовлю справку… Хотя это никак не может быть коротенькая справочка. Ввиду запутанности материа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лиент отключился.</w:t>
      </w:r>
    </w:p>
    <w:p>
      <w:pPr>
        <w:pStyle w:val="Normal"/>
        <w:ind w:left="0" w:right="0" w:firstLine="709"/>
        <w:jc w:val="both"/>
        <w:rPr/>
      </w:pPr>
      <w:r>
        <w:rPr>
          <w:rFonts w:cs="Book Antiqua" w:ascii="Book Antiqua" w:hAnsi="Book Antiqua"/>
          <w:sz w:val="22"/>
          <w:szCs w:val="22"/>
        </w:rPr>
        <w:t>У Ральфа Адвокаата не возникло лишних мыслей по поводу интереса Алекса Дзотова. Он был абсолютно уверен, что его клиент анализирует информацию для своей работы. В конце концов, внедрить нечеловечески гениальное изобретение едва ли не сложнее, чем придумать. А начать коммерческое использование гораздо важнее, чем внедри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Ральф Адвокаат вообще не подозревал, что Алекс Дзотов способен сейчас на что-то отвлеч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b/>
          <w:b/>
          <w:sz w:val="22"/>
          <w:szCs w:val="22"/>
          <w:lang w:val="ru-RU"/>
        </w:rPr>
      </w:pPr>
      <w:r>
        <w:rPr>
          <w:rFonts w:cs="Courier New" w:ascii="Book Antiqua" w:hAnsi="Book Antiqua"/>
          <w:b/>
          <w:sz w:val="22"/>
          <w:szCs w:val="22"/>
          <w:lang w:val="ru-RU"/>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5</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Строго юридически дикого мира не существует. С точки зрения права на планете есть только три зоны, отличающиеся друг от друга нормами взаимоотношений человека и видов живой природы.</w:t>
      </w:r>
    </w:p>
    <w:p>
      <w:pPr>
        <w:pStyle w:val="Normal"/>
        <w:ind w:left="0" w:right="0" w:firstLine="709"/>
        <w:jc w:val="both"/>
        <w:rPr/>
      </w:pPr>
      <w:r>
        <w:rPr>
          <w:rFonts w:cs="Book Antiqua" w:ascii="Book Antiqua" w:hAnsi="Book Antiqua"/>
          <w:sz w:val="22"/>
          <w:szCs w:val="22"/>
        </w:rPr>
        <w:t>Алекс прочел и уткнулся взглядом в стену. Стена была не белая, а кремовая, в очень изощренных разводах, называемых модным дизайном. Жаль… В простую белую стену втыкаться взглядом удобнее.</w:t>
      </w:r>
    </w:p>
    <w:p>
      <w:pPr>
        <w:pStyle w:val="Normal"/>
        <w:ind w:left="0" w:right="0" w:firstLine="709"/>
        <w:jc w:val="both"/>
        <w:rPr/>
      </w:pPr>
      <w:r>
        <w:rPr>
          <w:rFonts w:cs="Book Antiqua" w:ascii="Book Antiqua" w:hAnsi="Book Antiqua"/>
          <w:sz w:val="22"/>
          <w:szCs w:val="22"/>
        </w:rPr>
        <w:t>Он опять вспомнил, как был волком. Странно, он почти не чувствовал разницы между реальностью и тем, пережитым. То, пережитое, имело точное определение – игрушка, забава, виртуалка. Вот, даже не одно точное определение, а несколько. Попса, релакс, программный продукт, потеря времени, бегство от жизни. Для всех это игрушка и останется игрушкой. А он вроде такой солидный, замеченный цивилизацией гражданин, к нему ходят персонажи в строгих костюмах… Ему положено заниматься делом, поистине большим, денежным, нахальным делом. Отчего же он то проваливается на неделю в бесчинства с Ингрид, то растрачивает себя, расхищает собственную энергию, и где – в программном продукте. Почему он воспринимает это не как бегство, а как жизнь, и совершенно не способен бороться с соблазном?</w:t>
      </w:r>
    </w:p>
    <w:p>
      <w:pPr>
        <w:pStyle w:val="Normal"/>
        <w:ind w:left="0" w:right="0" w:firstLine="709"/>
        <w:jc w:val="both"/>
        <w:rPr/>
      </w:pPr>
      <w:r>
        <w:rPr>
          <w:rFonts w:cs="Book Antiqua" w:ascii="Book Antiqua" w:hAnsi="Book Antiqua"/>
          <w:sz w:val="22"/>
          <w:szCs w:val="22"/>
        </w:rPr>
        <w:t>Почему, когда он думает о рыжем волке, тот для него реален ничуть не меньше дикого мира? Ведь дикий мир будет подлинным приключением с подлинной Ингрид, а волк –шалость, электронная пыль, цифровая комбинация, кому же знать, как не ем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и генетический код – всего лишь комбинация цифр… В конечном итог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адно, ладно..</w:t>
      </w:r>
    </w:p>
    <w:p>
      <w:pPr>
        <w:pStyle w:val="Normal"/>
        <w:ind w:left="0" w:right="0" w:firstLine="709"/>
        <w:jc w:val="both"/>
        <w:rPr/>
      </w:pPr>
      <w:r>
        <w:rPr>
          <w:rFonts w:cs="Book Antiqua" w:ascii="Book Antiqua" w:hAnsi="Book Antiqua"/>
          <w:sz w:val="22"/>
          <w:szCs w:val="22"/>
        </w:rPr>
        <w:t>Строго юридически… С точки зрения права… Что дальше?</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В принципе, субъекты права различаются по трем категориям: «человек», «генетически измененный человек» (в любом образе), «не человек» (представитель живой природы, зверь). Первый мир для первых, второй для вторых и третий для третьих. Право отражает эту ситуацию, отдавая предпочтение так называемому «доминанту зоны».</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Таким образом, мир свободного доступа – это любое место на планете, которое не подпадает под правовой комплекс ни одной из трех зон.</w:t>
      </w:r>
    </w:p>
    <w:p>
      <w:pPr>
        <w:pStyle w:val="Normal"/>
        <w:ind w:left="0" w:right="0" w:firstLine="709"/>
        <w:jc w:val="both"/>
        <w:rPr/>
      </w:pPr>
      <w:r>
        <w:rPr>
          <w:rFonts w:cs="Book Antiqua" w:ascii="Book Antiqua" w:hAnsi="Book Antiqua"/>
          <w:i/>
          <w:sz w:val="22"/>
          <w:szCs w:val="22"/>
        </w:rPr>
        <w:t>Первая зона, самая распространенная, тоже не существует как единое целое. Потому что в каждом государстве законодательная база хоть немножко, но отличается (см. приложение А). Однако, с некоторой натяжкой, в первую зону можно включить все страны, в которых запрещено пребывание генизмов. Всего 115 государст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снова отвлекся. Но кто мешает касатке заплыть в акваторию Нью-Йорка? И кто способен не пустить бобра через границу?</w:t>
      </w:r>
    </w:p>
    <w:p>
      <w:pPr>
        <w:pStyle w:val="Normal"/>
        <w:ind w:left="0" w:right="0" w:firstLine="709"/>
        <w:jc w:val="both"/>
        <w:rPr/>
      </w:pPr>
      <w:r>
        <w:rPr>
          <w:rFonts w:cs="Book Antiqua" w:ascii="Book Antiqua" w:hAnsi="Book Antiqua"/>
          <w:i/>
          <w:sz w:val="22"/>
          <w:szCs w:val="22"/>
        </w:rPr>
        <w:t xml:space="preserve">Итак, первая зона – это государства людей. Вторая – специально отведенные генопарки, где генетически измененные граждане отдыхают в безопасности и под присмотром. Правила генопарка в этом случае заменяют собой правовое поле, естественно, будучи согласованными с законами страны, где зарегистрирован генопарк (см. приложение </w:t>
      </w:r>
      <w:r>
        <w:rPr>
          <w:rFonts w:cs="Book Antiqua" w:ascii="Book Antiqua" w:hAnsi="Book Antiqua"/>
          <w:i/>
          <w:sz w:val="22"/>
          <w:szCs w:val="22"/>
          <w:lang w:val="en-US"/>
        </w:rPr>
        <w:t>B</w:t>
      </w:r>
      <w:r>
        <w:rPr>
          <w:rFonts w:cs="Book Antiqua" w:ascii="Book Antiqua" w:hAnsi="Book Antiqua"/>
          <w:i/>
          <w:sz w:val="22"/>
          <w:szCs w:val="22"/>
        </w:rPr>
        <w:t>).</w:t>
      </w:r>
    </w:p>
    <w:p>
      <w:pPr>
        <w:pStyle w:val="Normal"/>
        <w:ind w:left="0" w:right="0" w:firstLine="709"/>
        <w:jc w:val="both"/>
        <w:rPr/>
      </w:pPr>
      <w:r>
        <w:rPr>
          <w:rFonts w:cs="Book Antiqua" w:ascii="Book Antiqua" w:hAnsi="Book Antiqua"/>
          <w:i/>
          <w:sz w:val="22"/>
          <w:szCs w:val="22"/>
        </w:rPr>
        <w:t xml:space="preserve">Третья  зона – заповедники для животных. Туда запрещен вход как обычным людям, так и генизмам. Они целиком под юрисдикцией Всемирного Арбитра (см. приложение </w:t>
      </w:r>
      <w:r>
        <w:rPr>
          <w:rFonts w:cs="Book Antiqua" w:ascii="Book Antiqua" w:hAnsi="Book Antiqua"/>
          <w:i/>
          <w:sz w:val="22"/>
          <w:szCs w:val="22"/>
          <w:lang w:val="en-US"/>
        </w:rPr>
        <w:t>C</w:t>
      </w:r>
      <w:r>
        <w:rPr>
          <w:rFonts w:cs="Book Antiqua" w:ascii="Book Antiqua" w:hAnsi="Book Antiqua"/>
          <w:i/>
          <w:sz w:val="22"/>
          <w:szCs w:val="22"/>
        </w:rPr>
        <w:t>).</w:t>
      </w:r>
    </w:p>
    <w:p>
      <w:pPr>
        <w:pStyle w:val="Normal"/>
        <w:ind w:left="0" w:right="0" w:firstLine="709"/>
        <w:jc w:val="both"/>
        <w:rPr/>
      </w:pPr>
      <w:r>
        <w:rPr>
          <w:rFonts w:cs="Book Antiqua" w:ascii="Book Antiqua" w:hAnsi="Book Antiqua"/>
          <w:i/>
          <w:sz w:val="22"/>
          <w:szCs w:val="22"/>
        </w:rPr>
        <w:t xml:space="preserve">Мир свободного доступа – это именно ситуация, когда законодательно «доминант зоны» не прописан. Это отдельные государства, которые либо не запрещают генетическое изменение вне генопарка на своей территории (список </w:t>
      </w:r>
      <w:r>
        <w:rPr>
          <w:rFonts w:cs="Book Antiqua" w:ascii="Book Antiqua" w:hAnsi="Book Antiqua"/>
          <w:i/>
          <w:sz w:val="22"/>
          <w:szCs w:val="22"/>
          <w:lang w:val="en-US"/>
        </w:rPr>
        <w:t>X</w:t>
      </w:r>
      <w:r>
        <w:rPr>
          <w:rFonts w:cs="Book Antiqua" w:ascii="Book Antiqua" w:hAnsi="Book Antiqua"/>
          <w:i/>
          <w:sz w:val="22"/>
          <w:szCs w:val="22"/>
        </w:rPr>
        <w:t xml:space="preserve">), либо не исполняют этот запрет (список </w:t>
      </w:r>
      <w:r>
        <w:rPr>
          <w:rFonts w:cs="Book Antiqua" w:ascii="Book Antiqua" w:hAnsi="Book Antiqua"/>
          <w:i/>
          <w:sz w:val="22"/>
          <w:szCs w:val="22"/>
          <w:lang w:val="en-US"/>
        </w:rPr>
        <w:t>Y</w:t>
      </w:r>
      <w:r>
        <w:rPr>
          <w:rFonts w:cs="Book Antiqua" w:ascii="Book Antiqua" w:hAnsi="Book Antiqua"/>
          <w:i/>
          <w:sz w:val="22"/>
          <w:szCs w:val="22"/>
        </w:rPr>
        <w:t xml:space="preserve">). Страны из списка </w:t>
      </w:r>
      <w:r>
        <w:rPr>
          <w:rFonts w:cs="Book Antiqua" w:ascii="Book Antiqua" w:hAnsi="Book Antiqua"/>
          <w:i/>
          <w:sz w:val="22"/>
          <w:szCs w:val="22"/>
          <w:lang w:val="en-US"/>
        </w:rPr>
        <w:t>X</w:t>
      </w:r>
      <w:r>
        <w:rPr>
          <w:rFonts w:cs="Book Antiqua" w:ascii="Book Antiqua" w:hAnsi="Book Antiqua"/>
          <w:i/>
          <w:sz w:val="22"/>
          <w:szCs w:val="22"/>
        </w:rPr>
        <w:t xml:space="preserve"> по крайней мере сталкиваются с необходимостью юридически соотнести гражданина-человека, гражданина-генизм, иностранца-генизм и представителей живой природы (зверей). Типичный пример – Индия. Сложнее обстоит дело с территориями из списка </w:t>
      </w:r>
      <w:r>
        <w:rPr>
          <w:rFonts w:cs="Book Antiqua" w:ascii="Book Antiqua" w:hAnsi="Book Antiqua"/>
          <w:i/>
          <w:sz w:val="22"/>
          <w:szCs w:val="22"/>
          <w:lang w:val="en-US"/>
        </w:rPr>
        <w:t>Y</w:t>
      </w:r>
      <w:r>
        <w:rPr>
          <w:rFonts w:cs="Book Antiqua" w:ascii="Book Antiqua" w:hAnsi="Book Antiqua"/>
          <w:i/>
          <w:sz w:val="22"/>
          <w:szCs w:val="22"/>
        </w:rPr>
        <w:t>. Не исполняя запрет на превращение, но и не признавая самого факта, они оказываются в полном правовом вакууме. Пребывание в такой зоне чревато бесправием как для людей, могущих подвергнуться нападению генизма, так и для генетически измененных иностранцев, не говоря уже о живой природе. Типичный пример – Новая Гвинея.</w:t>
      </w:r>
    </w:p>
    <w:p>
      <w:pPr>
        <w:pStyle w:val="Normal"/>
        <w:ind w:left="0" w:right="0" w:firstLine="709"/>
        <w:jc w:val="both"/>
        <w:rPr>
          <w:rFonts w:ascii="Book Antiqua" w:hAnsi="Book Antiqua" w:cs="Book Antiqua"/>
          <w:sz w:val="22"/>
          <w:szCs w:val="22"/>
        </w:rPr>
      </w:pPr>
      <w:r>
        <w:rPr>
          <w:rFonts w:cs="Book Antiqua" w:ascii="Book Antiqua" w:hAnsi="Book Antiqua"/>
          <w:i/>
          <w:sz w:val="22"/>
          <w:szCs w:val="22"/>
        </w:rPr>
        <w:t xml:space="preserve">Относительно потери страховки в случае посещения стран из списка </w:t>
      </w:r>
      <w:r>
        <w:rPr>
          <w:rFonts w:cs="Book Antiqua" w:ascii="Book Antiqua" w:hAnsi="Book Antiqua"/>
          <w:i/>
          <w:sz w:val="22"/>
          <w:szCs w:val="22"/>
          <w:lang w:val="en-US"/>
        </w:rPr>
        <w:t>Y</w:t>
      </w:r>
      <w:r>
        <w:rPr>
          <w:rFonts w:cs="Book Antiqua" w:ascii="Book Antiqua" w:hAnsi="Book Antiqua"/>
          <w:i/>
          <w:sz w:val="22"/>
          <w:szCs w:val="22"/>
        </w:rPr>
        <w:t xml:space="preserve"> см. приложение 6.</w:t>
      </w:r>
    </w:p>
    <w:p>
      <w:pPr>
        <w:pStyle w:val="Normal"/>
        <w:ind w:left="0" w:right="0" w:firstLine="709"/>
        <w:jc w:val="both"/>
        <w:rPr/>
      </w:pPr>
      <w:r>
        <w:rPr>
          <w:rFonts w:cs="Book Antiqua" w:ascii="Book Antiqua" w:hAnsi="Book Antiqua"/>
          <w:sz w:val="22"/>
          <w:szCs w:val="22"/>
        </w:rPr>
        <w:t>Он ввел код и дал согласие на перевод денег. Теперь устройство «Саркофаг-</w:t>
      </w:r>
      <w:r>
        <w:rPr>
          <w:rFonts w:cs="Book Antiqua" w:ascii="Book Antiqua" w:hAnsi="Book Antiqua"/>
          <w:sz w:val="22"/>
          <w:szCs w:val="22"/>
          <w:lang w:val="en-US"/>
        </w:rPr>
        <w:t>III</w:t>
      </w:r>
      <w:r>
        <w:rPr>
          <w:rFonts w:cs="Book Antiqua" w:ascii="Book Antiqua" w:hAnsi="Book Antiqua"/>
          <w:sz w:val="22"/>
          <w:szCs w:val="22"/>
        </w:rPr>
        <w:t>» будет ждать их, программа запущена, ожидание началось в эту минуту.</w:t>
      </w:r>
    </w:p>
    <w:p>
      <w:pPr>
        <w:pStyle w:val="Normal"/>
        <w:ind w:left="0" w:right="0" w:firstLine="709"/>
        <w:jc w:val="both"/>
        <w:rPr/>
      </w:pPr>
      <w:r>
        <w:rPr>
          <w:rFonts w:cs="Book Antiqua" w:ascii="Book Antiqua" w:hAnsi="Book Antiqua"/>
          <w:sz w:val="22"/>
          <w:szCs w:val="22"/>
        </w:rPr>
        <w:t>То, что деньги платились с формулировкой «за консультаци</w:t>
      </w:r>
      <w:r>
        <w:rPr>
          <w:rFonts w:cs="Book Antiqua" w:ascii="Book Antiqua" w:hAnsi="Book Antiqua"/>
          <w:sz w:val="22"/>
          <w:szCs w:val="22"/>
          <w:lang w:val="ru-RU"/>
        </w:rPr>
        <w:t>-</w:t>
      </w:r>
      <w:r>
        <w:rPr>
          <w:rFonts w:cs="Book Antiqua" w:ascii="Book Antiqua" w:hAnsi="Book Antiqua"/>
          <w:sz w:val="22"/>
          <w:szCs w:val="22"/>
        </w:rPr>
        <w:t xml:space="preserve">онные услуги» в никому не известный, ни за </w:t>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t xml:space="preserve">рмулировкой "ние началось в эту минуту. </w:t>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sz w:val="22"/>
          <w:szCs w:val="22"/>
        </w:rPr>
        <w:t>что не отвечающий оффшор, служило хорошим напоминанием: дикий мир, г-н Дзотов, мир свободного доступа и личного риска.</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Но если право самого дикого мира неопределенно и расплывчато, то правовая оценка действий своих граждан в диком мире у различных государств достаточно конкретна и весьма разнообразна.</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Так, Израиль вообще запрещает правоверным иудеям генетические преобразования за пределами страны, а поскольку палестинские, сирийские, иорданские, ливанские и иракские территории ныне входят в Израильскую Конфедерацию лишь как условно-ассоциированные члены, получается, что Израиль запрещает походы не только в дикий мир, но и в чужие генопарки всем своим полноправным жителям. Это связано с определениями кошерности, а также некоторыми не до конца расшифрованными запретами в Торе, в коих уважаемые раввины видят предсказание генетических изменений.</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В Евросоюзе матерям запрещено посещение дикого мира в период беременности. В случае нарушения будущие дети лишаются гражданства. В Испании, Португалии и Италии на мать также налагается крупный штраф. Однако Нидерланды имеют особый статус в Евросоюзе по этому поводу: голландские матери могут даже родить ребенка в состоянии генизма; в таком случае он будет подданным Королевства Нидерланды, но не гражданином Евросоюза.</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В Японии беременные женщины не могут посещать не только дикий мир, но и официальные генопарки.</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Швейцария разрешает своим женщинам вынашивать детей в генопарках, особо оговаривает их пребывание в диком мире, но запрещает рожать в генетически измененном состоянии.</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Некоторые североамериканские штаты позволяют рожать в состоянии «не человек» и в зависимости от избранного вида живой природы устанавливают размер компенсации матери.</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В Калифорнии, Канаде, Австралии под запретом находится «животная проституция», для борьбы с ней созданы специальные отделы полиции нравов.</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Особо регулируется пересечение границ государств генизмами дикого мира. Самые строгие законы по этой части в Швейцарии и Японии. Россия и Бразилия, наоборот, принимают некоторые виды, характерные для тайги и бассейна Амазонки, однако с условием пребывания в стране в данном образе и за пределами городов.</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Почти во всех государствах жестко карается эксплуатация пиратских геноскафов. В Корее и Сингапуре, находящихся в опасном соседстве с Китаем, за эксплуатацию нелицензированного геноскафа предусмотрена смертная казнь. Для незаконных гено-эмигрантов почти везде предусмотрены самые суровые меры, вплоть до уничтожения без права возврата в образ человека.</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Брак, заключенный в диком мире, признается в Евросоюзе и Австралии. Развод признается также в России.</w:t>
      </w:r>
    </w:p>
    <w:p>
      <w:pPr>
        <w:pStyle w:val="Normal"/>
        <w:ind w:left="0" w:right="0" w:firstLine="709"/>
        <w:jc w:val="both"/>
        <w:rPr/>
      </w:pPr>
      <w:r>
        <w:rPr>
          <w:rFonts w:cs="Book Antiqua" w:ascii="Book Antiqua" w:hAnsi="Book Antiqua"/>
          <w:i/>
          <w:sz w:val="22"/>
          <w:szCs w:val="22"/>
        </w:rPr>
        <w:t>США, Канада, Австралия и Япония подписали совместный Протокол-</w:t>
      </w:r>
      <w:r>
        <w:rPr>
          <w:rFonts w:cs="Book Antiqua" w:ascii="Book Antiqua" w:hAnsi="Book Antiqua"/>
          <w:i/>
          <w:sz w:val="22"/>
          <w:szCs w:val="22"/>
          <w:lang w:val="en-US"/>
        </w:rPr>
        <w:t>Z</w:t>
      </w:r>
      <w:r>
        <w:rPr>
          <w:rFonts w:cs="Book Antiqua" w:ascii="Book Antiqua" w:hAnsi="Book Antiqua"/>
          <w:i/>
          <w:sz w:val="22"/>
          <w:szCs w:val="22"/>
        </w:rPr>
        <w:t>4 (приложение 7), согласно которому всегда проводится расследование о гибели гражданина этих стран в зоне свободного доступа. Для этой цели на деньги четырех стран создано детективное агентство “</w:t>
      </w:r>
      <w:r>
        <w:rPr>
          <w:rFonts w:cs="Book Antiqua" w:ascii="Book Antiqua" w:hAnsi="Book Antiqua"/>
          <w:i/>
          <w:sz w:val="22"/>
          <w:szCs w:val="22"/>
          <w:lang w:val="en-US"/>
        </w:rPr>
        <w:t>Animal</w:t>
      </w:r>
      <w:r>
        <w:rPr>
          <w:rFonts w:cs="Book Antiqua" w:ascii="Book Antiqua" w:hAnsi="Book Antiqua"/>
          <w:i/>
          <w:sz w:val="22"/>
          <w:szCs w:val="22"/>
        </w:rPr>
        <w:t xml:space="preserve"> </w:t>
      </w:r>
      <w:r>
        <w:rPr>
          <w:rFonts w:cs="Book Antiqua" w:ascii="Book Antiqua" w:hAnsi="Book Antiqua"/>
          <w:i/>
          <w:sz w:val="22"/>
          <w:szCs w:val="22"/>
          <w:lang w:val="en-US"/>
        </w:rPr>
        <w:t>Discavery</w:t>
      </w:r>
      <w:r>
        <w:rPr>
          <w:rFonts w:cs="Book Antiqua" w:ascii="Book Antiqua" w:hAnsi="Book Antiqua"/>
          <w:i/>
          <w:sz w:val="22"/>
          <w:szCs w:val="22"/>
        </w:rPr>
        <w:t xml:space="preserve">”. Евросоюз подписал дополнение </w:t>
      </w:r>
      <w:r>
        <w:rPr>
          <w:rFonts w:cs="Book Antiqua" w:ascii="Book Antiqua" w:hAnsi="Book Antiqua"/>
          <w:i/>
          <w:sz w:val="22"/>
          <w:szCs w:val="22"/>
          <w:lang w:val="en-US"/>
        </w:rPr>
        <w:t>Z</w:t>
      </w:r>
      <w:r>
        <w:rPr>
          <w:rFonts w:cs="Book Antiqua" w:ascii="Book Antiqua" w:hAnsi="Book Antiqua"/>
          <w:i/>
          <w:sz w:val="22"/>
          <w:szCs w:val="22"/>
        </w:rPr>
        <w:t>5: по факту исчезновения в диком мире гражданина Евросоюза государственное расследование ведется лишь в том случае, если гражданин Евросоюза вошел в дикий мир хищником или особо крупным травоядным (например, слон). Для потенциальных жертв (обычные травоядные) Евросоюз розыскные мероприятия не финансирует.</w:t>
      </w:r>
    </w:p>
    <w:p>
      <w:pPr>
        <w:pStyle w:val="Normal"/>
        <w:ind w:left="0" w:right="0" w:firstLine="709"/>
        <w:jc w:val="both"/>
        <w:rPr>
          <w:rFonts w:ascii="Book Antiqua" w:hAnsi="Book Antiqua" w:cs="Book Antiqua"/>
          <w:i/>
          <w:i/>
          <w:sz w:val="22"/>
          <w:szCs w:val="22"/>
        </w:rPr>
      </w:pPr>
      <w:r>
        <w:rPr>
          <w:rFonts w:cs="Book Antiqua" w:ascii="Book Antiqua" w:hAnsi="Book Antiqua"/>
          <w:i/>
          <w:sz w:val="22"/>
          <w:szCs w:val="22"/>
        </w:rPr>
        <w:t>11 государств подписали также совместный «Бюллетень о борьбе с гено-террором». В России предусмотрена смертная казнь для участников группировки «Смерть охотнику». Чрезвычайными полномочиями во всех 11 странах по «Бюллетеню…» наделяются офицеры подразделения по борьбе с радикальным крылом группировки «Смерть хищнику».</w:t>
      </w:r>
    </w:p>
    <w:p>
      <w:pPr>
        <w:pStyle w:val="Normal"/>
        <w:ind w:left="0" w:right="0" w:firstLine="709"/>
        <w:jc w:val="both"/>
        <w:rPr/>
      </w:pPr>
      <w:r>
        <w:rPr>
          <w:rFonts w:cs="Book Antiqua" w:ascii="Book Antiqua" w:hAnsi="Book Antiqua"/>
          <w:sz w:val="22"/>
          <w:szCs w:val="22"/>
        </w:rPr>
        <w:t>…</w:t>
      </w:r>
      <w:r>
        <w:rPr>
          <w:rFonts w:cs="Book Antiqua" w:ascii="Book Antiqua" w:hAnsi="Book Antiqua"/>
          <w:sz w:val="22"/>
          <w:szCs w:val="22"/>
        </w:rPr>
        <w:t>Да, точно, Алекс вспомнил: какие-то безумные вегетари</w:t>
      </w:r>
      <w:r>
        <w:rPr>
          <w:rFonts w:cs="Book Antiqua" w:ascii="Book Antiqua" w:hAnsi="Book Antiqua"/>
          <w:sz w:val="22"/>
          <w:szCs w:val="22"/>
          <w:lang w:val="ru-RU"/>
        </w:rPr>
        <w:t>-</w:t>
      </w:r>
      <w:r>
        <w:rPr>
          <w:rFonts w:cs="Book Antiqua" w:ascii="Book Antiqua" w:hAnsi="Book Antiqua"/>
          <w:sz w:val="22"/>
          <w:szCs w:val="22"/>
        </w:rPr>
        <w:t>анцы, по десять раз в год превращающиеся в антилоп, оленей, косуль, образовали боевой отряд и поставили целью ни много ни мало как истребить всех, поедающих мясо. Вернее, устрашить и заставить человечество от мяса навсегда отказаться. Навербовали кучу идиотов. И совершили несколько кровавейших терактов. Разделали на бифштекс члена Европарламента, кстати говоря.</w:t>
      </w:r>
      <w:r>
        <w:rPr>
          <w:rFonts w:cs="Book Antiqua" w:ascii="Book Antiqua" w:hAnsi="Book Antiqua"/>
          <w:i/>
          <w:sz w:val="22"/>
          <w:szCs w:val="22"/>
        </w:rPr>
        <w:t xml:space="preserve"> </w:t>
      </w:r>
      <w:r>
        <w:rPr>
          <w:rFonts w:cs="Book Antiqua" w:ascii="Book Antiqua" w:hAnsi="Book Antiqua"/>
          <w:sz w:val="22"/>
          <w:szCs w:val="22"/>
        </w:rPr>
        <w:t>Перед камерами, в прямом эфире!..</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rPr>
        <w:t>Алекс прочел фразу, не последнюю, но заставившую его задуматься:</w:t>
      </w:r>
    </w:p>
    <w:p>
      <w:pPr>
        <w:pStyle w:val="Normal"/>
        <w:ind w:left="0" w:right="0" w:firstLine="709"/>
        <w:jc w:val="both"/>
        <w:rPr>
          <w:rFonts w:ascii="Book Antiqua" w:hAnsi="Book Antiqua" w:cs="Book Antiqua"/>
          <w:sz w:val="22"/>
          <w:szCs w:val="22"/>
          <w:lang w:val="ru-RU"/>
        </w:rPr>
      </w:pPr>
      <w:r>
        <w:rPr>
          <w:rFonts w:cs="Book Antiqua" w:ascii="Book Antiqua" w:hAnsi="Book Antiqua"/>
          <w:i/>
          <w:sz w:val="22"/>
          <w:szCs w:val="22"/>
        </w:rPr>
        <w:t>В 21 государстве запрещена публичная критика тех или иных действий Комиссии по наблюдению за генетикой.</w:t>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6</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pPr>
      <w:r>
        <w:rPr>
          <w:rFonts w:cs="Book Antiqua" w:ascii="Book Antiqua" w:hAnsi="Book Antiqua"/>
          <w:sz w:val="22"/>
          <w:szCs w:val="22"/>
        </w:rPr>
        <w:t>Следующим утром он проснулся в непонятном оцепенении. От безжалостной волчьей гонки не осталось следа, виртуальные эмоции, как им и положено, наконец растаяли от соприкосновения с правдой жизни. Ничего не осталось и от сексуальной истерии, в которую он впадал так сразу и без вариантов. Нет, прислушавшись к себе, академик не услышал знакомого революционного переворота от сердца и ниже. Но и работать совсем не хотелось… И не жаль было времен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встал на ноги и отчетливо сказ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Э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икто не услышал и не отозвался, потому что Алекс Дзотов обращался к себ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чему бы не стать львом, – подумалось ему. – Львы спят по 22 часа в сутки».</w:t>
      </w:r>
    </w:p>
    <w:p>
      <w:pPr>
        <w:pStyle w:val="Normal"/>
        <w:ind w:left="0" w:right="0" w:firstLine="709"/>
        <w:jc w:val="both"/>
        <w:rPr/>
      </w:pPr>
      <w:r>
        <w:rPr>
          <w:rFonts w:cs="Book Antiqua" w:ascii="Book Antiqua" w:hAnsi="Book Antiqua"/>
          <w:sz w:val="22"/>
          <w:szCs w:val="22"/>
        </w:rPr>
        <w:t>На днях ему предложили двести миллионов за гарантированное безделье. Зачем он отказа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йна с Комиссией не возбуждала… И не будоражили мысль ни динозавры, ни тараканы. Почувствуй себя тараканом – стоит ли за такое бороть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что ж за наважд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сердито потряс головой.</w:t>
      </w:r>
    </w:p>
    <w:p>
      <w:pPr>
        <w:pStyle w:val="Normal"/>
        <w:ind w:left="0" w:right="0" w:firstLine="709"/>
        <w:jc w:val="both"/>
        <w:rPr/>
      </w:pPr>
      <w:r>
        <w:rPr>
          <w:rFonts w:cs="Book Antiqua" w:ascii="Book Antiqua" w:hAnsi="Book Antiqua"/>
          <w:sz w:val="22"/>
          <w:szCs w:val="22"/>
        </w:rPr>
        <w:t xml:space="preserve">Еще вчера он мнил себя спасителем. Он имел смысл, так как спешил на помощь гигантской черепахе, остаткам мамонтов, костям тираннозавра («в этого под дурное настроение я буду перевоплощаться сам»). Он был призван установить дипломатические отношения с цивилизацией муравьев. Он тяжело размышлял, допустимо ли видоизменить </w:t>
      </w:r>
      <w:r>
        <w:rPr>
          <w:rFonts w:cs="Book Antiqua" w:ascii="Book Antiqua" w:hAnsi="Book Antiqua"/>
          <w:sz w:val="22"/>
          <w:szCs w:val="22"/>
          <w:lang w:val="en-US"/>
        </w:rPr>
        <w:t>gomo</w:t>
      </w:r>
      <w:r>
        <w:rPr>
          <w:rFonts w:cs="Book Antiqua" w:ascii="Book Antiqua" w:hAnsi="Book Antiqua"/>
          <w:sz w:val="22"/>
          <w:szCs w:val="22"/>
        </w:rPr>
        <w:t xml:space="preserve"> </w:t>
      </w:r>
      <w:r>
        <w:rPr>
          <w:rFonts w:cs="Book Antiqua" w:ascii="Book Antiqua" w:hAnsi="Book Antiqua"/>
          <w:sz w:val="22"/>
          <w:szCs w:val="22"/>
          <w:lang w:val="en-US"/>
        </w:rPr>
        <w:t>sapiens</w:t>
      </w:r>
      <w:r>
        <w:rPr>
          <w:rFonts w:cs="Book Antiqua" w:ascii="Book Antiqua" w:hAnsi="Book Antiqua"/>
          <w:sz w:val="22"/>
          <w:szCs w:val="22"/>
        </w:rPr>
        <w:t xml:space="preserve"> до состояния вируса или бактерии, что это будет – разумный виру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сейча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ипадки отупения случались с ним и раньше, примерно раз в го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а-а… Да нынче ведь у меня день рождения!</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rPr>
        <w:t>Лев генетики… Ну, держись, сегодня тебя все обязательно поздравят…</w:t>
      </w:r>
    </w:p>
    <w:p>
      <w:pPr>
        <w:pStyle w:val="Normal"/>
        <w:ind w:left="0" w:right="0" w:firstLine="709"/>
        <w:jc w:val="both"/>
        <w:rPr/>
      </w:pPr>
      <w:r>
        <w:rPr>
          <w:rFonts w:cs="Book Antiqua" w:ascii="Book Antiqua" w:hAnsi="Book Antiqua"/>
          <w:sz w:val="22"/>
          <w:szCs w:val="22"/>
        </w:rPr>
        <w:t>Дзотов сел в кресло и обреченно вздохнул. Наступил день, который после достижения 22 лет ему всегда хотелось проспать.</w:t>
      </w:r>
    </w:p>
    <w:p>
      <w:pPr>
        <w:pStyle w:val="Normal"/>
        <w:ind w:left="0" w:right="0" w:firstLine="709"/>
        <w:jc w:val="both"/>
        <w:rPr>
          <w:rFonts w:ascii="Book Antiqua" w:hAnsi="Book Antiqua" w:cs="Book Antiqua"/>
          <w:sz w:val="22"/>
          <w:szCs w:val="22"/>
        </w:rPr>
      </w:pPr>
      <w:r>
        <w:rPr>
          <w:rFonts w:cs="Book Antiqua" w:ascii="Book Antiqua" w:hAnsi="Book Antiqua"/>
          <w:vanish/>
          <w:sz w:val="22"/>
          <w:szCs w:val="22"/>
        </w:rPr>
        <w:t xml:space="preserve">ировать) тиранозавра нтской черепахе, остаткам мамонтов, скелетамов. астаяли от соприкосновения </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ервой прилетела на крыльях страсти Ингрид. Алекс смотрел на нее мрачноват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выглядела абсолютно счастлив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ак вот что я тебе скажу! – жизнерадостно закричала она, бросаясь к нему на шею. – Может быть, ты об этом и знал, но я ничего не знала! И ты мне об этом ничего не сказал!</w:t>
      </w:r>
    </w:p>
    <w:p>
      <w:pPr>
        <w:pStyle w:val="Normal"/>
        <w:ind w:left="0" w:right="0" w:firstLine="709"/>
        <w:jc w:val="both"/>
        <w:rPr/>
      </w:pPr>
      <w:r>
        <w:rPr>
          <w:rFonts w:cs="Book Antiqua" w:ascii="Book Antiqua" w:hAnsi="Book Antiqua"/>
          <w:sz w:val="22"/>
          <w:szCs w:val="22"/>
        </w:rPr>
        <w:t>Дзотов был вынужден открыть рот и произнест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отпустила руки; ладонь, как бы невзначай, нежно скользнула по его щек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игры могут спариваться до 50 раз в сутки! – победно заключила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Это данные школьной программ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 течение пяти-шести д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должен был тебе об этом сообщи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родолжительность каждого из 50 актов до 15 минут! – она быстро подсчитала: –  Итого получается 750 минут. Умножить на шесть, будет… а… скольк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исколько. У нас нет шести д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Хорошо, пять. Ты ведь говорил пять? Умножить на пять… Будет три тысячи семьсот пятьдесят минут! Разделить на шестьдесят… Ага… Сейчас… Получается шестьдесят два с половиной часа! Алекс, получается шестьдесят два часа! Полчасика проспим… Алекс, за пять д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Судя по энтузиазму, ты ни разу не перерождалась в тигрицу даже в генопарк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 ты? Ну, ты-то наверня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тоже н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ак у нас это будет впервые друг с друг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сделала два шага назад, чтобы броситься на шею с разбег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стой, постой!.. Ты помнишь, что у меня сегодня день рождения?</w:t>
      </w:r>
    </w:p>
    <w:p>
      <w:pPr>
        <w:pStyle w:val="Normal"/>
        <w:ind w:left="0" w:right="0" w:firstLine="709"/>
        <w:jc w:val="both"/>
        <w:rPr/>
      </w:pPr>
      <w:r>
        <w:rPr>
          <w:rFonts w:cs="Book Antiqua" w:ascii="Book Antiqua" w:hAnsi="Book Antiqua"/>
          <w:sz w:val="22"/>
          <w:szCs w:val="22"/>
        </w:rPr>
        <w:t>- Оооо! Боже, Алекс!! Прост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забы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энергична закивала и закрыла лицо рука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зотов расхохота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Спасибо тебе, что хоть ты забыла… Ты не представляешь, как это замечатель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тот же миг синхронно прозвучали сигнал домофона, вызов экстренной академсвязи, вызов обычной спутниковой связи и сетевое сообщение о том, что престижный дом Алекса Дзотова принял некоторое количество срочной поч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ы еще успеем сбежать! – предположила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ряд ли… – смиренно отвечал академи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xml:space="preserve">- Да, я тебе еще не сказала… </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Что имен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тебе не сказала главное. По сексуальным возможностям, дорогой, тигры уступают лишь одному виду – австралийским сверчка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и поздравления коллег, ни подготовка к лондонскому конгрессу, ни вдруг спонтанно возникшая в голове идея о восстановлении клеток саблезубого кота – ничто не могло отвлечь Алекса Дзотова от лихорадочной дрож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предощущ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день перестать быть собой – это дьявольский соблазн. Человек не в состоянии ему противостоять. Потому что ничего больше человеку не хочется так истово, как выйти из собственных границ.</w:t>
      </w:r>
    </w:p>
    <w:p>
      <w:pPr>
        <w:pStyle w:val="Normal"/>
        <w:ind w:left="0" w:right="0" w:firstLine="709"/>
        <w:jc w:val="both"/>
        <w:rPr/>
      </w:pPr>
      <w:r>
        <w:rPr>
          <w:rFonts w:cs="Book Antiqua" w:ascii="Book Antiqua" w:hAnsi="Book Antiqua"/>
          <w:sz w:val="22"/>
          <w:szCs w:val="22"/>
        </w:rPr>
        <w:t>Турагентства предупреждали об опасности переедания: тигр как биологический вид имеет аппетит не зверя, а сверхзверя. Становясь генизмом, турист зачастую не способен остановиться в нормах 9 кг в день. По возвращении в человеческий облик это оборачивается неприятным сюрпризом; каждый съеденный кило</w:t>
      </w:r>
      <w:r>
        <w:rPr>
          <w:rFonts w:cs="Book Antiqua" w:ascii="Book Antiqua" w:hAnsi="Book Antiqua"/>
          <w:sz w:val="22"/>
          <w:szCs w:val="22"/>
          <w:lang w:val="ru-RU"/>
        </w:rPr>
        <w:t>-</w:t>
      </w:r>
      <w:r>
        <w:rPr>
          <w:rFonts w:cs="Book Antiqua" w:ascii="Book Antiqua" w:hAnsi="Book Antiqua"/>
          <w:sz w:val="22"/>
          <w:szCs w:val="22"/>
        </w:rPr>
        <w:t xml:space="preserve">грамм свыше </w:t>
      </w:r>
      <w:r>
        <w:rPr>
          <w:rFonts w:cs="Book Antiqua" w:ascii="Book Antiqua" w:hAnsi="Book Antiqua"/>
          <w:vanish/>
          <w:sz w:val="22"/>
          <w:szCs w:val="22"/>
        </w:rPr>
        <w:t xml:space="preserve">тся.мое большое в его жизни приключение. </w:t>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sz w:val="22"/>
          <w:szCs w:val="22"/>
        </w:rPr>
        <w:t xml:space="preserve">девяти за сутки добавляет сто грамм лишнего веса </w:t>
      </w:r>
      <w:r>
        <w:rPr>
          <w:rFonts w:cs="Book Antiqua" w:ascii="Book Antiqua" w:hAnsi="Book Antiqua"/>
          <w:sz w:val="22"/>
          <w:szCs w:val="22"/>
          <w:lang w:val="en-US"/>
        </w:rPr>
        <w:t>homo</w:t>
      </w:r>
      <w:r>
        <w:rPr>
          <w:rFonts w:cs="Book Antiqua" w:ascii="Book Antiqua" w:hAnsi="Book Antiqua"/>
          <w:sz w:val="22"/>
          <w:szCs w:val="22"/>
        </w:rPr>
        <w:t xml:space="preserve"> </w:t>
      </w:r>
      <w:r>
        <w:rPr>
          <w:rFonts w:cs="Book Antiqua" w:ascii="Book Antiqua" w:hAnsi="Book Antiqua"/>
          <w:sz w:val="22"/>
          <w:szCs w:val="22"/>
          <w:lang w:val="en-US"/>
        </w:rPr>
        <w:t>sapiens</w:t>
      </w:r>
      <w:r>
        <w:rPr>
          <w:rFonts w:cs="Book Antiqua" w:ascii="Book Antiqua" w:hAnsi="Book Antiqua"/>
          <w:sz w:val="22"/>
          <w:szCs w:val="22"/>
        </w:rPr>
        <w:t>.</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зотов был уверен, что танцы на песке с Ингрид не дадут слишком увлечься поглощением кроликов, да и дикий мир не генопарк, поди еще найди эти 9 кг в день. Но подробность, оживляющая их планы, возбуждала и мешала усидеть на мест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дерется лучше, чем лев, и вообще лучше, чем кто-либо. Для желающих попробовать свои силы подходили лишь пятизвездочные генопарки, где имелись специальные генетически измененные, очень высоко оплачиваемые аниматоры-драчун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воей ученой составляющей Дзотов помнил, что в истории Земли именно тигры вытеснили львов из Азии. Своей по-детски виртуальной составляющей Алекс помнил совсем другое: как некий тигр однажды убил питона… Но было то словно в тумане.</w:t>
      </w:r>
    </w:p>
    <w:p>
      <w:pPr>
        <w:pStyle w:val="Normal"/>
        <w:ind w:left="0" w:right="0" w:firstLine="709"/>
        <w:jc w:val="both"/>
        <w:rPr/>
      </w:pPr>
      <w:r>
        <w:rPr>
          <w:rFonts w:cs="Book Antiqua" w:ascii="Book Antiqua" w:hAnsi="Book Antiqua"/>
          <w:sz w:val="22"/>
          <w:szCs w:val="22"/>
        </w:rPr>
        <w:t xml:space="preserve">Рекламные проспекты некоторых генопарков призывали гено-туристов не использовать инфразвук для введения персонала в состояние временной каталепсии. </w:t>
      </w:r>
      <w:r>
        <w:rPr>
          <w:rFonts w:cs="Book Antiqua" w:ascii="Book Antiqua" w:hAnsi="Book Antiqua"/>
          <w:i/>
          <w:sz w:val="22"/>
          <w:szCs w:val="22"/>
        </w:rPr>
        <w:t xml:space="preserve">«Помните, что тигриный рев вводит в транс! Не забывайте о правилах хорошего тона!» </w:t>
      </w:r>
      <w:r>
        <w:rPr>
          <w:rFonts w:cs="Book Antiqua" w:ascii="Book Antiqua" w:hAnsi="Book Antiqua"/>
          <w:sz w:val="22"/>
          <w:szCs w:val="22"/>
        </w:rPr>
        <w:t xml:space="preserve">– мерцающая огненная строка </w:t>
      </w:r>
      <w:r>
        <w:rPr>
          <w:rFonts w:cs="Book Antiqua" w:ascii="Book Antiqua" w:hAnsi="Book Antiqua"/>
          <w:vanish/>
          <w:sz w:val="22"/>
          <w:szCs w:val="22"/>
        </w:rPr>
        <w:t>игриный рев вводит в транс! Не забывайте о правилах хорошего тона!"грков, да и дикий мир не генопарк</w:t>
      </w:r>
      <w:r>
        <w:rPr>
          <w:rFonts w:cs="Book Antiqua" w:ascii="Book Antiqua" w:hAnsi="Book Antiqua"/>
          <w:sz w:val="22"/>
          <w:szCs w:val="22"/>
        </w:rPr>
        <w:t>всплыла раз двадцать, пока Алекс сравнивал завлекательные предложения «Кука», «Дилижанса» и Московского Бюро Генетических Путешестви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диком мире вряд ли принято соблюдать правила хорошего то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 диком мире не хотелось бы драться. Даже с учетом заведомого боевого превосходства биологического вида тиг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Ральф прав: юридическая база дикого мира слишком расплывчата.</w:t>
      </w:r>
    </w:p>
    <w:p>
      <w:pPr>
        <w:pStyle w:val="Normal"/>
        <w:ind w:left="0" w:right="0" w:firstLine="709"/>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так, человек, всю жизнь трудившийся над превращением людей в нелюдей, собирается пройти по той же тропе. Странно, он хочет довести идею до предела, но лично не сделал и шага… Вернее, давно, в молодости, нелепый шажок, о котором и помнить перестал лет десять наза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едь в чем преимущество разума? Он, человек, по своей прихоти способен превратиться в любого зверя, но зверь приговорен к телу, зверь не может стать человеком.</w:t>
      </w:r>
    </w:p>
    <w:p>
      <w:pPr>
        <w:pStyle w:val="Normal"/>
        <w:ind w:left="0" w:right="0" w:firstLine="709"/>
        <w:jc w:val="both"/>
        <w:rPr/>
      </w:pPr>
      <w:r>
        <w:rPr>
          <w:rFonts w:cs="Book Antiqua" w:ascii="Book Antiqua" w:hAnsi="Book Antiqua"/>
          <w:sz w:val="22"/>
          <w:szCs w:val="22"/>
        </w:rPr>
        <w:t xml:space="preserve">В любого ли? Пока еще не совсем. Надо открыть дверь к </w:t>
      </w:r>
      <w:r>
        <w:rPr>
          <w:rFonts w:cs="Book Antiqua" w:ascii="Book Antiqua" w:hAnsi="Book Antiqua"/>
          <w:i/>
          <w:sz w:val="22"/>
          <w:szCs w:val="22"/>
        </w:rPr>
        <w:t>любому</w:t>
      </w:r>
      <w:r>
        <w:rPr>
          <w:rFonts w:cs="Book Antiqua" w:ascii="Book Antiqua" w:hAnsi="Book Antiqua"/>
          <w:sz w:val="22"/>
          <w:szCs w:val="22"/>
        </w:rPr>
        <w:t xml:space="preserve"> зверю! И к тем, которых н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олько тогда настанет подлинная свобо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7</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елень была яркой на грани отвращения. Хотя, возможно, это было такое удовольствие. Ярко-ярко-зеленый цвет смешивал отвращение с удовольствием: глаза почти болели, но отрывать взгляд не хотелось. Да и не то чтобы не хотелось, но приходилось преодолевать что-то внутри, нужна была воля не смотре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зажмурился и тут же снова впился в дикие заросли. Нет, цвет был решительно немыслимым! Точно так же отвращение и удовольствие, наверное, перемешаны в каких-то беспредельно неприличных забавах. То, для чего они прилетели сюда, было неприличным. Да, вот в чем штука: в его сознании действие казалось непристойным, ну почти как… Хм! Он даже не мог подобрать сравнения. Выходит, ничего неприличней и не выдумаеш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что в том такого? Наоборот, вступление в мир свободного доступа – это как подвиг… Непристойный, подпольный подвиг, весь целиком выраженный в этих вот кустах, ослепительно, обжигающе зеленых. Самые ядовитые частицы солнца отбирала растительность острова, столетие за столетием… А может, они тоже генетически измененные, отсюда и неестественный цв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езачем обманываться. Цвет естественный. Таково естество нечеловеческого места, куда ты прибы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добавок не оди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и парни у трапа, тоже с ненормальной, синеватой кожей, неизвестной расы, слегка ухмылялись, и уважение к беспредельщикам-туристам смешивалось с некоторой насмешкой, в которой читалось: а ведь вы, господа, вдали от цивилизации. Вы, господа, уже почти не люд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сё это, безусловно, в воображении. Воображение, сказал себе Дзотов, творит чудес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снял темные оч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чки были московского топ-модельера с итальянской фамилией, стоили как годовой доход обычного… нет, успешного местного парня с синеватой кожей. Теперь для полноты впечатления их следовало бросить под ноги, в жадную, тянущуюся траву и раздавить каблуком. Но он так не сделал. «Сейчас я сниму очки», – повторил он внутренним голосом. Потому что он еще не решился, он только представил себе действ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снял темные очки, зелень, зелень, зелень обожгла его, он тут же одел их… Нет, бросать под ноги было ра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ез помощи цивилизации, надвинутой на глаза, эти кусты и этот мир совершенно непереносим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Знаешь, милая, тебя здесь легко могут изнасиловать, – обратился Дзотов к своей спутнице. – Я это только что поня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ужели? – улыбнулась о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огда надо скорей превращать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 снимай оч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чему? Я в них менее привлекатель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приподняла затемненные стекла на лоб и тут же опустила их обрат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у и ну! Экзоти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прошли дальш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садочная полоса в экваториальном лесу. Кругом всё было деревянное, странно… На маленьком самолетике они перелетели из Порт-Морсби к Порталу-7, так называлась точка на карте, где обретался геноскаф, один из неаккредитованных геноскафов, коих в странах, подобных Новой Гвинее, имелось неизвестное количество. Однако первенство в этом неизвестном количестве международная общественность дружно отдавало колоссальному, уступающему лишь Австралии, но куда менее освоенному остров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 они что, папуасы? – спросила Ингрид с неподдельным интерес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ни пираты, – ответил Алек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 мы у них в лапа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милая. Клиенты всегда в лапах у поставщика, в особенности если тот пира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транно, что всё деревянное и, кажется, хорошо прогнившее. Они же снимают деньги с таких, как мы, отважных и безголовых. Понятно, что деньги оседают у нескольких самых зубастых, тех мы не увидим, надеюсь, никогда, но все же… Позапрошлый век. Или это имиджевый ход? Чтобы всё противоположно пяти звездам: ура, вы только что прибыли в дыру, где не действуют законы! Вряд ли они знают словосочетание «имиджевый ход». Кто-то однажды купил у китайцев геноскаф (вариант – украл) и поставил его здесь. Не исключено, кстати, что боссы – сами китайцы. Какие-нибудь наследники разгромленных гонконгских «триа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х ввели в дощатый сарай. Там стоял роскошный кожаный диван, роскошный стол и за ним роскошное кресло. Больше ничего. В сочетании с облезлыми стенами, остатки дешевой краски на которых выцвели, дорогая мебель смотрелась дик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милая, ты была права, это папуасы, – тихонько сказал Алекс.</w:t>
      </w:r>
    </w:p>
    <w:p>
      <w:pPr>
        <w:pStyle w:val="Normal"/>
        <w:ind w:left="0" w:right="0" w:firstLine="709"/>
        <w:jc w:val="both"/>
        <w:rPr/>
      </w:pPr>
      <w:r>
        <w:rPr>
          <w:rFonts w:cs="Book Antiqua" w:ascii="Book Antiqua" w:hAnsi="Book Antiqua"/>
          <w:sz w:val="22"/>
          <w:szCs w:val="22"/>
        </w:rPr>
        <w:t>Вслед за ними быстро вошел человек загадочной национальности. Есть такое математическое понятие – средневзвешенная величина. Китаец назвал бы его европейцем, европеец негром, а негр – потомком сволочей-работорговцев. Перед Алексом и Ингрид предстал абсолютный гражданин мира. Вдобавок изъяснялся он на примитивнейшем английском языке с ужасающим итальяно-японо-германским акцент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елкам! – представился этот человек и рухнул в крес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тем широким жестом указал на дива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и Ингрид приняли приглашение; Ингрид быстро прикоснулась рукой к его руке, видимо, чтобы чувствовать реальность происходяще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ы здесь живем выполнять ваши желания. Это понятно? – выговорил хозяин и внезапно, именно внезапно, жизнерадостно улыбнулся широченной, как просторы местных лесов, улыбк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ождавшись согласного кивка русского гостя, человек без национальности продолжи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ы гарантируем обращение в… – он заглянул в договор, текст которого занимал целых пол-листа, – в тигра. Мы гарантируем возврат. Но мы не гарантируем безопасности там… – он повел рукой в неясном направлении. – Это понят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я ознакомлен с правилами, – сказал Дзотов. – Я лишь хотел бы знать наверняка, что здесь не бывает охотников. То есть, что нет поблизости никакой специальной охотничьей базы.</w:t>
      </w:r>
    </w:p>
    <w:p>
      <w:pPr>
        <w:pStyle w:val="Normal"/>
        <w:ind w:left="0" w:right="0" w:firstLine="709"/>
        <w:jc w:val="both"/>
        <w:rPr/>
      </w:pPr>
      <w:r>
        <w:rPr>
          <w:rFonts w:cs="Book Antiqua" w:ascii="Book Antiqua" w:hAnsi="Book Antiqua"/>
          <w:sz w:val="22"/>
          <w:szCs w:val="22"/>
        </w:rPr>
        <w:t>Человек отреагировал неожиданно. Он осклабился (полная противоположность предыдущей улыбке) и спросил с максимальным выражением обид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похож на подлого американ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был похож на кого угодно и вместе с тем ни на кого, но Алекс не стал вдаваться в такие подробност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хочу лишь услышать от вас, что охотников в непосредственной близости от Портала-7 нет и не предвиди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еловек встал. Он оперся руками о роскошный стол и торжественно возгласи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Господа! В непосредственной близости от Портала-7 охотников нет и не предвиди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была самая сложная английская фраза в его реч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ев в свое кресло, он добавил совсем другим тон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о я не могу гарантировать о подлых американца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прошепта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лекс, почему американце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Самое большое охотничье общество, – ответил Дзотов вполголоса. И, обратившись к хозяину, спросил: – А скажите, здесь есть олени-зомбар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Есть, – тот странно ухмыльнулся, – сколько угод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Это наш ужин? – шепотом поинтересовалась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бед и завтрак, – отвечал Дзот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еловек поерзал в кресле. Лицо его приняло хитрое восточноазиатское выраж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думаю, зачем вы сюда приеха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Что именно? – переспросил Дзот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звините… - выражение сделалось умильным, словно он беседовал с ребенком. – Вы хотите быть тигром… Тигр может спариваться до 50 раз в сутки. Вы молоды… Может быть, у вас… или у леди… есть еще какие-либо желания? Самые-самые… Это понятно? Мы здесь умеем… помочь… решить… любые желан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т, спасибо… - осторожно ответил Дзот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лная конфиденциальность! – добавил хозяи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ы к вам обратимся, может быть, когда выйдем из геноскафа в дикий мир. Вы понимаете язык звер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выпалила эту тираду так быстро, что тип в кресле явно не успел перевести на свой неведомый эсперант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взглянул на нее с удивлени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 что я такого сказала? – пробормотала Ингрид по-русс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 свою жизнь Алекс Дзотов видел несколько геноскафов. Он не лез внутрь и не позволял закрыть крышку, но он их наблюдал. Он даже продумывал формы собственных геноскафов, революционных, подчиненных его взрывным разработка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се эти аппараты напоминали о космических технологиях; все они блестели черными, темно-синими, идеально гладкими корпусами, некоторые сияли настоящим золотом 999 пробы, а уж те динозаврохранилища, что рождались в его голове, вообще представляли собой нечто фантастически-прекрасное, как обнаженная террористка небывалой красоты с поясом шахида, который лишь подчеркивает ее неземную прелесть.</w:t>
      </w:r>
    </w:p>
    <w:p>
      <w:pPr>
        <w:pStyle w:val="Normal"/>
        <w:ind w:left="0" w:right="0" w:firstLine="709"/>
        <w:jc w:val="both"/>
        <w:rPr/>
      </w:pPr>
      <w:r>
        <w:rPr>
          <w:rFonts w:cs="Book Antiqua" w:ascii="Book Antiqua" w:hAnsi="Book Antiqua"/>
          <w:sz w:val="22"/>
          <w:szCs w:val="22"/>
        </w:rPr>
        <w:t>Но геноскаф «Саркофаг-</w:t>
      </w:r>
      <w:r>
        <w:rPr>
          <w:rFonts w:cs="Book Antiqua" w:ascii="Book Antiqua" w:hAnsi="Book Antiqua"/>
          <w:sz w:val="22"/>
          <w:szCs w:val="22"/>
          <w:lang w:val="en-US"/>
        </w:rPr>
        <w:t>III</w:t>
      </w:r>
      <w:r>
        <w:rPr>
          <w:rFonts w:cs="Book Antiqua" w:ascii="Book Antiqua" w:hAnsi="Book Antiqua"/>
          <w:sz w:val="22"/>
          <w:szCs w:val="22"/>
        </w:rPr>
        <w:t>» оказался другим. В определенном смысле он был еще более фантастиче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бо ничего более обшарпанного, дряхлого, технически устаревшего (по крайней мере, внешне) Дзотов до сих пор не видывал. Он не был черным, не был синим, не был коричневым. Его оттенок так же сложно поддавался описанию, как национальность его босса-менеджера за стол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то на нем прочитывалось множество надписей. Дзотов не нашел обязательного набора букв и цифр всемирной сертификации, не нашел сведений о производителе, не обнаружил даже вечного, как звезды, предупреждения Комиссии по наблюдению за генетикой, зато узнал нечто, чего нельзя было узнать, глядя ни на один другой геноскаф.</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Джон из Кимберли любит Ли Чун Янг.</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Лёха Ярцев сделал это!</w:t>
      </w:r>
    </w:p>
    <w:p>
      <w:pPr>
        <w:pStyle w:val="Normal"/>
        <w:ind w:left="0" w:right="0" w:firstLine="709"/>
        <w:jc w:val="both"/>
        <w:rPr/>
      </w:pPr>
      <w:r>
        <w:rPr>
          <w:rFonts w:cs="Book Antiqua" w:ascii="Book Antiqua" w:hAnsi="Book Antiqua"/>
          <w:sz w:val="22"/>
          <w:szCs w:val="22"/>
        </w:rPr>
        <w:t xml:space="preserve">Что Одесса </w:t>
      </w:r>
      <w:r>
        <w:rPr>
          <w:rFonts w:cs="Book Antiqua" w:ascii="Book Antiqua" w:hAnsi="Book Antiqua"/>
          <w:sz w:val="22"/>
          <w:szCs w:val="22"/>
          <w:lang w:val="en-US"/>
        </w:rPr>
        <w:t>forever</w:t>
      </w:r>
      <w:r>
        <w:rPr>
          <w:rFonts w:cs="Book Antiqua" w:ascii="Book Antiqua" w:hAnsi="Book Antiqua"/>
          <w:sz w:val="22"/>
          <w:szCs w:val="22"/>
        </w:rPr>
        <w:t>-</w:t>
      </w:r>
      <w:r>
        <w:rPr>
          <w:rFonts w:cs="Book Antiqua" w:ascii="Book Antiqua" w:hAnsi="Book Antiqua"/>
          <w:sz w:val="22"/>
          <w:szCs w:val="22"/>
          <w:lang w:val="en-US"/>
        </w:rPr>
        <w:t>r</w:t>
      </w:r>
      <w:r>
        <w:rPr>
          <w:rFonts w:cs="Book Antiqua" w:ascii="Book Antiqua" w:hAnsi="Book Antiqua"/>
          <w:sz w:val="22"/>
          <w:szCs w:val="22"/>
        </w:rPr>
        <w:t>-</w:t>
      </w:r>
      <w:r>
        <w:rPr>
          <w:rFonts w:cs="Book Antiqua" w:ascii="Book Antiqua" w:hAnsi="Book Antiqua"/>
          <w:sz w:val="22"/>
          <w:szCs w:val="22"/>
          <w:lang w:val="en-US"/>
        </w:rPr>
        <w:t>r</w:t>
      </w:r>
      <w:r>
        <w:rPr>
          <w:rFonts w:cs="Book Antiqua" w:ascii="Book Antiqua" w:hAnsi="Book Antiqua"/>
          <w:sz w:val="22"/>
          <w:szCs w:val="22"/>
        </w:rPr>
        <w:t>-</w:t>
      </w:r>
      <w:r>
        <w:rPr>
          <w:rFonts w:cs="Book Antiqua" w:ascii="Book Antiqua" w:hAnsi="Book Antiqua"/>
          <w:sz w:val="22"/>
          <w:szCs w:val="22"/>
          <w:lang w:val="en-US"/>
        </w:rPr>
        <w:t>r</w:t>
      </w:r>
      <w:r>
        <w:rPr>
          <w:rFonts w:cs="Book Antiqua" w:ascii="Book Antiqua" w:hAnsi="Book Antiqua"/>
          <w:sz w:val="22"/>
          <w:szCs w:val="22"/>
        </w:rPr>
        <w:t>-р-р-р-рыы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Не хочу быть крысой!» на пяти языках мир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Патриция лучшая тигрица джунгл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много чего еще.</w:t>
      </w:r>
    </w:p>
    <w:p>
      <w:pPr>
        <w:pStyle w:val="Normal"/>
        <w:ind w:left="0" w:right="0" w:firstLine="709"/>
        <w:jc w:val="both"/>
        <w:rPr/>
      </w:pPr>
      <w:r>
        <w:rPr>
          <w:rFonts w:cs="Book Antiqua" w:ascii="Book Antiqua" w:hAnsi="Book Antiqua"/>
          <w:sz w:val="22"/>
          <w:szCs w:val="22"/>
        </w:rPr>
        <w:t>«Саркофаг-</w:t>
      </w:r>
      <w:r>
        <w:rPr>
          <w:rFonts w:cs="Book Antiqua" w:ascii="Book Antiqua" w:hAnsi="Book Antiqua"/>
          <w:sz w:val="22"/>
          <w:szCs w:val="22"/>
          <w:lang w:val="en-US"/>
        </w:rPr>
        <w:t>III</w:t>
      </w:r>
      <w:r>
        <w:rPr>
          <w:rFonts w:cs="Book Antiqua" w:ascii="Book Antiqua" w:hAnsi="Book Antiqua"/>
          <w:sz w:val="22"/>
          <w:szCs w:val="22"/>
        </w:rPr>
        <w:t>» был геноскаф двусторонний. Обе крышки уже подняли, и они грозно нависали над отверстиями входа. Взирая на рукописное творчество, которое никто и не собирался убирать с корпуса, Дзотов понял, что в герметичности этих крышек уверенным может быть или дурак, или фаталис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икто из членов трех Академий, где имел честь состоять Дзотов, не счел бы зазорным сейчас возмущенно отказаться, сесть в маленький самолетик, долететь до аэропорта, перебраться на борт воздушного лайнера и, хваля собственный здравый смысл, с облегчением откинуться в кресле, потягивая минералку на пути в цивилизованный мир. Потому что если на ржавом драндулете изображено «Здесь был Пак Чу», то этот драндулет запросто способен утерять что-нибудь, по его мнению, необязательное в столь дорогой для каждого цепочке ДН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ез зазрения совести и без комплексов улетел бы отсюда поскорее и подальше любой, самый пытливый и настойчивый член-корреспонден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зможно, именно поэтому Алекс посчитал, что отступать позд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йдем? – нерешительно спросила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он шагнул вперед прежде, чем успел дочитать последние нацарапанные име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8</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Там что-то непрерывно снилось, оно было насквозь приключенческое, и ему сопутствовала приятная ломота в позвоночник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сквозь сон хотелось массажа, и было даже ощущение, будто он желаемый массаж получ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он слетел, исчез, остались воспоминания, которые таяли, таяли и совсем растворились в хлынувшем через вход-выход свете. Воспоминания спрятались в позвоночнике, а тот больше не болел, спина замечательно тянулась, утренние потягунечки, как в детств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на вол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х-х-х! Зрачки расширились от радости, вызванной уютным, знакомым, таким домашним цветом восхихитительных зарослей, чудесных кустов… Нежно-зеленый цвет манил и обещал блаженство, безопасность, обещал, что теперь ты дома, что всё будет хорошо, что некого бояться в этом лесу, ведь лес твой безраздель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т пленительный цвет зелени идеально подходил, изобретенный специально для него, словно очутился в родном кабинете… вот! Он прекрасно помнит свой кабинет! С английскими обоями в вертикальную полоску, на которых удобно концентрироваться. Цвет кустов был похож на его английские обои – тем, что вызывал в душ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в своем кабинете, концентрируя мысль, он думал о кархародонтозаврах весом от 6 до 8 тонн… А также о подвидах динозавров-тероподов: тираннозаврах, спинозаврах, мапузаврах, собственно все они, кажется, и есть кархародонтозавры… Да, разумее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почему-то он их всех сейчас ненавиде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попытался сказать вслух: «кархародонтозавр», и у него получился превосходнейший, изумительный, непревзойденный (о таком он мог только мечтать!), настоящий тигриный рык, завораживающий всё живое, если у живого хватало слуха, и вызывающий таинственное оцепенение у тех, кто по строению своему расслышать голос тигра не умел.</w:t>
      </w:r>
    </w:p>
    <w:p>
      <w:pPr>
        <w:pStyle w:val="Normal"/>
        <w:ind w:left="0" w:right="0" w:firstLine="709"/>
        <w:jc w:val="both"/>
        <w:rPr>
          <w:rFonts w:ascii="Book Antiqua" w:hAnsi="Book Antiqua" w:cs="Book Antiqua"/>
          <w:i/>
          <w:i/>
          <w:sz w:val="22"/>
          <w:szCs w:val="22"/>
        </w:rPr>
      </w:pPr>
      <w:r>
        <w:rPr>
          <w:rFonts w:cs="Book Antiqua" w:ascii="Book Antiqua" w:hAnsi="Book Antiqua"/>
          <w:sz w:val="22"/>
          <w:szCs w:val="22"/>
        </w:rPr>
        <w:t xml:space="preserve">Нет-нет, я интеллигентное существо, произнес другой голос, внутренний и сознательный. </w:t>
      </w:r>
      <w:r>
        <w:rPr>
          <w:rFonts w:cs="Book Antiqua" w:ascii="Book Antiqua" w:hAnsi="Book Antiqua"/>
          <w:i/>
          <w:sz w:val="22"/>
          <w:szCs w:val="22"/>
        </w:rPr>
        <w:t>«Помните, что тигриный рев вводит в транс! Не забывайте о правилах хорошего то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ну же, мы в диком мир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ы в диком мире!!! Мы зде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чень скоро тигру Алексу стало ясно, насколько всё инач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Физически, наверное, он имел возможность совершить пресловутые 40 или 50 актов совокупления. Но что важней всего для тигра? Нравственность и глубина самоуважения. Глубина самоуважения тигра имеет строение, подобное радуге. Это механизм полосатой души, который нельзя переоценить, ибо он бесценен. Он составляет всю суть тигра. Люди выучили, что тигр способен сожрать джунгли и беспрестанно сочетаться с тигрицей. Люди поражены! Глупые люди… Тигр еще более славен тем, что ему всё это ни к чему, пока он не насладился собой, пока его дух не безупречен, пока глубина самооценки не превратилась в радугу, пока радуга не выстроена от инфракрасного к ультрафиолетовому.</w:t>
      </w:r>
    </w:p>
    <w:p>
      <w:pPr>
        <w:pStyle w:val="Normal"/>
        <w:ind w:left="0" w:right="0" w:firstLine="709"/>
        <w:jc w:val="both"/>
        <w:rPr/>
      </w:pPr>
      <w:r>
        <w:rPr>
          <w:rFonts w:cs="Book Antiqua" w:ascii="Book Antiqua" w:hAnsi="Book Antiqua"/>
          <w:sz w:val="22"/>
          <w:szCs w:val="22"/>
        </w:rPr>
        <w:t>Тигр пожирает окружающий мир, когда он прав перед этим миром. Он имеет право съесть их всех, но до того он не замечает голода – он мыслит. И это даже не мысль, это парение… Впрочем, еще предстоит узнать, что эт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и тигрица уничтожают друг друга бешеной страстью, но они должны сойтись случайно, они незнакомцы, одиночки во вселенной, и вот, после ночей углубленного одиночества они встречаются – и ликование двух совершенств, которые, в сущности, не нужны друг другу, но которые счастливы познать друг друга, их бесконечная свобода, вот что создает между ними взры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люди завидуют какой-то статистик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ервое наслаждение для тигра – его одиночество. Нет, это больше, это для тигра необходимость. Наслаждения приходят пот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огда тигр нападает лишь из-за того, что его потревожили. Но так поступает слабый тигр. Хотя есть ли слабые тигры? Так поступают всякие львы, ягуары, барсы и прочие. Подлинный тигр не позволит нарушить свое одиноче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затем, однажды, он подарит его тигрице. Ненадол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господин ученый, это было наивно – выделить на такое пять д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Алекс пружинисто шел в заросля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тигрица Ингрид его не искала.</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Ночью он не спал. Вообще это исключительно человеческая глупость – спать ночью. Он пользовался зрением и слухом. Зрение было острое и четкое, как… как у тигр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естный лес и тропические джунгли здорово разнились. Алекс Дзотов изучал природные ареалы, бывал чуть ли не во всех заповедниках… Или его подводит измененный разум и воюют два восприятия: истинное и человеческое? Сейчас восприятие истинное, в том нет сомнения. Вот она, реальность, вот о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как же, оказывается, она отличается от виртуальных обманов! Ему казалось, что тогда было всё очень естественно, и он не мог забыть себя волком… А тогда был дурман, самовнушение… Как же сравнивать?! Глупец! Человек! Только здесь мир врывается в сознание, холодное, четкое… Не надо есть, пока можешь, желательно не есть все пять дней, голод отлично подчеркивает работу мозга, он даже не надеялся, что мысли когда-нибудь полетят. А они носятся, их трудно догнать… Половина теряется в полете, но сам процес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чь была волшебной.</w:t>
      </w:r>
    </w:p>
    <w:p>
      <w:pPr>
        <w:pStyle w:val="Normal"/>
        <w:ind w:left="0" w:right="0" w:firstLine="709"/>
        <w:jc w:val="both"/>
        <w:rPr/>
      </w:pPr>
      <w:r>
        <w:rPr>
          <w:rFonts w:cs="Book Antiqua" w:ascii="Book Antiqua" w:hAnsi="Book Antiqua"/>
          <w:sz w:val="22"/>
          <w:szCs w:val="22"/>
        </w:rPr>
        <w:t xml:space="preserve">Потом он задался вопросом: это свойство тигра как такового или только </w:t>
      </w:r>
      <w:r>
        <w:rPr>
          <w:rFonts w:cs="Book Antiqua" w:ascii="Book Antiqua" w:hAnsi="Book Antiqua"/>
          <w:sz w:val="22"/>
          <w:szCs w:val="22"/>
          <w:lang w:val="en-US"/>
        </w:rPr>
        <w:t>homo</w:t>
      </w:r>
      <w:r>
        <w:rPr>
          <w:rFonts w:cs="Book Antiqua" w:ascii="Book Antiqua" w:hAnsi="Book Antiqua"/>
          <w:sz w:val="22"/>
          <w:szCs w:val="22"/>
        </w:rPr>
        <w:t xml:space="preserve"> </w:t>
      </w:r>
      <w:r>
        <w:rPr>
          <w:rFonts w:cs="Book Antiqua" w:ascii="Book Antiqua" w:hAnsi="Book Antiqua"/>
          <w:sz w:val="22"/>
          <w:szCs w:val="22"/>
          <w:lang w:val="en-US"/>
        </w:rPr>
        <w:t>sapiens</w:t>
      </w:r>
      <w:r>
        <w:rPr>
          <w:rFonts w:cs="Book Antiqua" w:ascii="Book Antiqua" w:hAnsi="Book Antiqua"/>
          <w:sz w:val="22"/>
          <w:szCs w:val="22"/>
        </w:rPr>
        <w:t>, ставшего тигром? Кто я в большей степени? Кто научился думать так быстр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том он вспомнил, что нынче – время сразу после муссонных дождей. Но, кажется, на этих широтах с сезонами дело обстоит иначе. Остров Новая Гвинея. А моногенетические тигры, не генизмы тут проживали когда-либо? Остров Суматра – да. Остров Ява – да. Остров Бали – да. Но на Бали и Яве они вымерли до появления геноскаф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я?» – спросил он себя, не останавливая движения мягких, рессорных лап.</w:t>
      </w:r>
    </w:p>
    <w:p>
      <w:pPr>
        <w:pStyle w:val="Normal"/>
        <w:ind w:left="0" w:right="0" w:firstLine="709"/>
        <w:jc w:val="both"/>
        <w:rPr>
          <w:rFonts w:ascii="Book Antiqua" w:hAnsi="Book Antiqua" w:cs="Book Antiqua"/>
          <w:sz w:val="22"/>
          <w:szCs w:val="22"/>
          <w:lang w:val="en-US"/>
        </w:rPr>
      </w:pPr>
      <w:r>
        <w:rPr>
          <w:rFonts w:cs="Book Antiqua" w:ascii="Book Antiqua" w:hAnsi="Book Antiqua"/>
          <w:sz w:val="22"/>
          <w:szCs w:val="22"/>
          <w:lang w:val="en-US"/>
        </w:rPr>
        <w:t>Panthera tigris sumatrae?</w:t>
      </w:r>
    </w:p>
    <w:p>
      <w:pPr>
        <w:pStyle w:val="Normal"/>
        <w:ind w:left="0" w:right="0" w:firstLine="709"/>
        <w:jc w:val="both"/>
        <w:rPr/>
      </w:pPr>
      <w:r>
        <w:rPr>
          <w:rFonts w:cs="Book Antiqua" w:ascii="Book Antiqua" w:hAnsi="Book Antiqua"/>
          <w:sz w:val="22"/>
          <w:szCs w:val="22"/>
        </w:rPr>
        <w:t>Или</w:t>
      </w:r>
      <w:r>
        <w:rPr>
          <w:rFonts w:cs="Book Antiqua" w:ascii="Book Antiqua" w:hAnsi="Book Antiqua"/>
          <w:sz w:val="22"/>
          <w:szCs w:val="22"/>
          <w:lang w:val="en-US"/>
        </w:rPr>
        <w:t xml:space="preserve"> Panthera tigris corbetti?</w:t>
      </w:r>
    </w:p>
    <w:p>
      <w:pPr>
        <w:pStyle w:val="Normal"/>
        <w:ind w:left="0" w:right="0" w:firstLine="709"/>
        <w:jc w:val="both"/>
        <w:rPr/>
      </w:pPr>
      <w:r>
        <w:rPr>
          <w:rFonts w:cs="Book Antiqua" w:ascii="Book Antiqua" w:hAnsi="Book Antiqua"/>
          <w:sz w:val="22"/>
          <w:szCs w:val="22"/>
        </w:rPr>
        <w:t>Или</w:t>
      </w:r>
      <w:r>
        <w:rPr>
          <w:rFonts w:cs="Book Antiqua" w:ascii="Book Antiqua" w:hAnsi="Book Antiqua"/>
          <w:sz w:val="22"/>
          <w:szCs w:val="22"/>
          <w:lang w:val="ru-RU"/>
        </w:rPr>
        <w:t xml:space="preserve"> </w:t>
      </w:r>
      <w:r>
        <w:rPr>
          <w:rFonts w:cs="Book Antiqua" w:ascii="Book Antiqua" w:hAnsi="Book Antiqua"/>
          <w:sz w:val="22"/>
          <w:szCs w:val="22"/>
        </w:rPr>
        <w:t>же</w:t>
      </w:r>
      <w:r>
        <w:rPr>
          <w:rFonts w:cs="Book Antiqua" w:ascii="Book Antiqua" w:hAnsi="Book Antiqua"/>
          <w:sz w:val="22"/>
          <w:szCs w:val="22"/>
          <w:lang w:val="ru-RU"/>
        </w:rPr>
        <w:t xml:space="preserve"> (</w:t>
      </w:r>
      <w:r>
        <w:rPr>
          <w:rFonts w:cs="Book Antiqua" w:ascii="Book Antiqua" w:hAnsi="Book Antiqua"/>
          <w:sz w:val="22"/>
          <w:szCs w:val="22"/>
        </w:rPr>
        <w:t>хотя</w:t>
      </w:r>
      <w:r>
        <w:rPr>
          <w:rFonts w:cs="Book Antiqua" w:ascii="Book Antiqua" w:hAnsi="Book Antiqua"/>
          <w:sz w:val="22"/>
          <w:szCs w:val="22"/>
          <w:lang w:val="ru-RU"/>
        </w:rPr>
        <w:t xml:space="preserve"> </w:t>
      </w:r>
      <w:r>
        <w:rPr>
          <w:rFonts w:cs="Book Antiqua" w:ascii="Book Antiqua" w:hAnsi="Book Antiqua"/>
          <w:sz w:val="22"/>
          <w:szCs w:val="22"/>
        </w:rPr>
        <w:t>вряд</w:t>
      </w:r>
      <w:r>
        <w:rPr>
          <w:rFonts w:cs="Book Antiqua" w:ascii="Book Antiqua" w:hAnsi="Book Antiqua"/>
          <w:sz w:val="22"/>
          <w:szCs w:val="22"/>
          <w:lang w:val="ru-RU"/>
        </w:rPr>
        <w:t xml:space="preserve"> </w:t>
      </w:r>
      <w:r>
        <w:rPr>
          <w:rFonts w:cs="Book Antiqua" w:ascii="Book Antiqua" w:hAnsi="Book Antiqua"/>
          <w:sz w:val="22"/>
          <w:szCs w:val="22"/>
        </w:rPr>
        <w:t>ли</w:t>
      </w:r>
      <w:r>
        <w:rPr>
          <w:rFonts w:cs="Book Antiqua" w:ascii="Book Antiqua" w:hAnsi="Book Antiqua"/>
          <w:sz w:val="22"/>
          <w:szCs w:val="22"/>
          <w:lang w:val="ru-RU"/>
        </w:rPr>
        <w:t xml:space="preserve">) </w:t>
      </w:r>
      <w:r>
        <w:rPr>
          <w:rFonts w:cs="Book Antiqua" w:ascii="Book Antiqua" w:hAnsi="Book Antiqua"/>
          <w:sz w:val="22"/>
          <w:szCs w:val="22"/>
          <w:lang w:val="en-US"/>
        </w:rPr>
        <w:t>Panthera</w:t>
      </w:r>
      <w:r>
        <w:rPr>
          <w:rFonts w:cs="Book Antiqua" w:ascii="Book Antiqua" w:hAnsi="Book Antiqua"/>
          <w:sz w:val="22"/>
          <w:szCs w:val="22"/>
          <w:lang w:val="ru-RU"/>
        </w:rPr>
        <w:t xml:space="preserve"> </w:t>
      </w:r>
      <w:r>
        <w:rPr>
          <w:rFonts w:cs="Book Antiqua" w:ascii="Book Antiqua" w:hAnsi="Book Antiqua"/>
          <w:sz w:val="22"/>
          <w:szCs w:val="22"/>
          <w:lang w:val="en-US"/>
        </w:rPr>
        <w:t>tigris</w:t>
      </w:r>
      <w:r>
        <w:rPr>
          <w:rFonts w:cs="Book Antiqua" w:ascii="Book Antiqua" w:hAnsi="Book Antiqua"/>
          <w:sz w:val="22"/>
          <w:szCs w:val="22"/>
          <w:lang w:val="ru-RU"/>
        </w:rPr>
        <w:t xml:space="preserve"> </w:t>
      </w:r>
      <w:r>
        <w:rPr>
          <w:rFonts w:cs="Book Antiqua" w:ascii="Book Antiqua" w:hAnsi="Book Antiqua"/>
          <w:sz w:val="22"/>
          <w:szCs w:val="22"/>
          <w:lang w:val="en-US"/>
        </w:rPr>
        <w:t>amoyensis</w:t>
      </w:r>
      <w:r>
        <w:rPr>
          <w:rFonts w:cs="Book Antiqua" w:ascii="Book Antiqua" w:hAnsi="Book Antiqua"/>
          <w:sz w:val="22"/>
          <w:szCs w:val="22"/>
          <w:lang w:val="ru-RU"/>
        </w:rPr>
        <w:t>?</w:t>
      </w:r>
    </w:p>
    <w:p>
      <w:pPr>
        <w:pStyle w:val="Normal"/>
        <w:tabs>
          <w:tab w:val="clear" w:pos="720"/>
          <w:tab w:val="left" w:pos="6300" w:leader="none"/>
        </w:tabs>
        <w:ind w:left="0" w:right="0" w:firstLine="709"/>
        <w:jc w:val="both"/>
        <w:rPr/>
      </w:pPr>
      <w:r>
        <w:rPr>
          <w:rFonts w:cs="Book Antiqua" w:ascii="Book Antiqua" w:hAnsi="Book Antiqua"/>
          <w:sz w:val="22"/>
          <w:szCs w:val="22"/>
        </w:rPr>
        <w:t>Или просто и без затей Panthera tigris tigris?</w:t>
      </w:r>
    </w:p>
    <w:p>
      <w:pPr>
        <w:pStyle w:val="Normal"/>
        <w:ind w:left="0" w:right="0" w:firstLine="709"/>
        <w:jc w:val="both"/>
        <w:rPr/>
      </w:pPr>
      <w:r>
        <w:rPr>
          <w:rFonts w:cs="Book Antiqua" w:ascii="Book Antiqua" w:hAnsi="Book Antiqua"/>
          <w:sz w:val="22"/>
          <w:szCs w:val="22"/>
        </w:rPr>
        <w:t xml:space="preserve">Первый вид ближе всего к экватору и Новой Гвинее, второй тоже вероятен на островах. Третий у нас малоизвестен, зато он характерен для Южного Китая, а значит, многочисленные китайские туристы из патриотизма способны возжелать именно </w:t>
      </w:r>
      <w:r>
        <w:rPr>
          <w:rFonts w:cs="Book Antiqua" w:ascii="Book Antiqua" w:hAnsi="Book Antiqua"/>
          <w:sz w:val="22"/>
          <w:szCs w:val="22"/>
          <w:lang w:val="en-US"/>
        </w:rPr>
        <w:t>Panthera</w:t>
      </w:r>
      <w:r>
        <w:rPr>
          <w:rFonts w:cs="Book Antiqua" w:ascii="Book Antiqua" w:hAnsi="Book Antiqua"/>
          <w:sz w:val="22"/>
          <w:szCs w:val="22"/>
        </w:rPr>
        <w:t xml:space="preserve"> </w:t>
      </w:r>
      <w:r>
        <w:rPr>
          <w:rFonts w:cs="Book Antiqua" w:ascii="Book Antiqua" w:hAnsi="Book Antiqua"/>
          <w:sz w:val="22"/>
          <w:szCs w:val="22"/>
          <w:lang w:val="en-US"/>
        </w:rPr>
        <w:t>tigris</w:t>
      </w:r>
      <w:r>
        <w:rPr>
          <w:rFonts w:cs="Book Antiqua" w:ascii="Book Antiqua" w:hAnsi="Book Antiqua"/>
          <w:sz w:val="22"/>
          <w:szCs w:val="22"/>
        </w:rPr>
        <w:t xml:space="preserve"> </w:t>
      </w:r>
      <w:r>
        <w:rPr>
          <w:rFonts w:cs="Book Antiqua" w:ascii="Book Antiqua" w:hAnsi="Book Antiqua"/>
          <w:sz w:val="22"/>
          <w:szCs w:val="22"/>
          <w:lang w:val="en-US"/>
        </w:rPr>
        <w:t>amoyensis</w:t>
      </w:r>
      <w:r>
        <w:rPr>
          <w:rFonts w:cs="Book Antiqua" w:ascii="Book Antiqua" w:hAnsi="Book Antiqua"/>
          <w:sz w:val="22"/>
          <w:szCs w:val="22"/>
        </w:rPr>
        <w:t>. Но скорей всего геноскаф изначально произведен под единственный, самый распространенный подвид Panthera tigris tigris.</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чему он не заинтересовался этим раньше? Странно. Видимо, из-за того, что людям свойственно всё забыва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Рассвет глазами тигра был гораздо красивее обычного. Но опять же – была в том особенность географии или особых зрачков, Алекс не знал, как определить. Он пропустил сквозь себя каждый миг этого уникального рассвета. Цвет уюта, зеленый цвет экваториальных зарослей рождался под его надзором, выступал из тьмы, откликаясь на зов солнца… Ночь отпускала цвета неба, земли, высокой травы и широких листьев. Ночь возвращала и ему огненные языки на черном теле. Он смотрел на правую лапу и ликовал. У него была лапа, она существовала! Он весь существов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гда совсем рассвело, Алекс отыскал заводь и блаженно опустился в воду. Какое заблуждение!.. О, рыжие боги, какое заблуждение, что тигры не любят купаться! Это кошки, мелкие идиотки, тоскливая пародия, боятся влаги, впрочем, как и многого друго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да обняла тело. Он пролежит так долго… Он был совершенно невидим, над головой его нависала чья-то листва. Если к нему подберется крокодил, он его убьет – низачем, просто так. Если слишком близко придет пить олень-зомбара или антилопа, он их, пожалуй, не тронет – чтобы не нарушать голод, ускоряющий мыслительные реакци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хорошее место, чтобы подумать о великой теории.</w:t>
      </w:r>
    </w:p>
    <w:p>
      <w:pPr>
        <w:pStyle w:val="Normal"/>
        <w:ind w:left="0" w:right="0" w:firstLine="709"/>
        <w:jc w:val="both"/>
        <w:rPr/>
      </w:pPr>
      <w:r>
        <w:rPr>
          <w:rFonts w:cs="Book Antiqua" w:ascii="Book Antiqua" w:hAnsi="Book Antiqua"/>
          <w:sz w:val="22"/>
          <w:szCs w:val="22"/>
        </w:rPr>
        <w:t xml:space="preserve">Кстати, некоторые подвиды нас, тигров, вымерли: например, </w:t>
      </w:r>
      <w:r>
        <w:rPr>
          <w:rFonts w:cs="Book Antiqua" w:ascii="Book Antiqua" w:hAnsi="Book Antiqua"/>
          <w:sz w:val="22"/>
          <w:szCs w:val="22"/>
          <w:lang w:val="en-US"/>
        </w:rPr>
        <w:t>p</w:t>
      </w:r>
      <w:r>
        <w:rPr>
          <w:rFonts w:cs="Book Antiqua" w:ascii="Book Antiqua" w:hAnsi="Book Antiqua"/>
          <w:sz w:val="22"/>
          <w:szCs w:val="22"/>
        </w:rPr>
        <w:t>anthera tigris virgata. Не говоря уже о саблезубом коте, который, конечно же, не тигр, вопреки дилетантскому заблуждению, но весьма популярный давно вымерший собра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кое удобное, какое ласкающее шерсть место эта заводь…  О великих теориях должны размышлять тигры. Как жаль, что он не знал раньше. Это ведь так прост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торой день из пяти клонился к вечеру. Свет утром, днем и в сумерках обладал разными вкусовыми качествами. Алекс впитывал его… И сделал удивительное открыт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амое удивительное в этом открытии было то, что его наверняка делали прежде, раз за разом, и что о нем никто не сообщал, возвращаясь в мир людей. Открытие оставалось за крышкой геноскафа по дороге дом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увидел тигриц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не ждал, что Ингрид так быстро захочет нарушить их взаимное одиноче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звини, – сказала Ингрид, но Алекс не услышал ни рыка, ни мурчания, ни даже треска кустов. Она подошла совершенно бесшумно и бесшумно сказала ему: «Извин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ей нужно, спросил себя Алекс, зачем она зде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по-прежнему молча тигрица ответи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поймала птиц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Я не голоден, я не собираюсь есть, тем более что попа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прислушался, присмотрелся. Теперь ответа не бы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стояла на берегу, он тоже выбрался из воды. Полоски, которые утром казались огненными, сейчас уже не пылали, а тихо мерцали оранжевыми бликами. Вдруг…</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именно! Вдруг сочетание черного и оранжевого на ее боку изменилось, и Алекс поня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ы еще встретимся?</w:t>
      </w:r>
    </w:p>
    <w:p>
      <w:pPr>
        <w:pStyle w:val="Normal"/>
        <w:ind w:left="0" w:right="0" w:firstLine="709"/>
        <w:jc w:val="both"/>
        <w:rPr/>
      </w:pPr>
      <w:r>
        <w:rPr>
          <w:rFonts w:cs="Book Antiqua" w:ascii="Book Antiqua" w:hAnsi="Book Antiqua"/>
          <w:sz w:val="22"/>
          <w:szCs w:val="22"/>
        </w:rPr>
        <w:t>Это был вопрос.</w:t>
      </w:r>
      <w:r>
        <w:rPr>
          <w:rFonts w:cs="Book Antiqua" w:ascii="Book Antiqua" w:hAnsi="Book Antiqua"/>
          <w:sz w:val="22"/>
          <w:szCs w:val="22"/>
          <w:lang w:val="ru-RU"/>
        </w:rPr>
        <w:t xml:space="preserve"> </w:t>
      </w:r>
      <w:r>
        <w:rPr>
          <w:rFonts w:cs="Book Antiqua" w:ascii="Book Antiqua" w:hAnsi="Book Antiqua"/>
          <w:sz w:val="22"/>
          <w:szCs w:val="22"/>
        </w:rPr>
        <w:t>И вопрос был выражен едва уловимым изменением рисунка.</w:t>
      </w:r>
      <w:r>
        <w:rPr>
          <w:rFonts w:cs="Book Antiqua" w:ascii="Book Antiqua" w:hAnsi="Book Antiqua"/>
          <w:sz w:val="22"/>
          <w:szCs w:val="22"/>
          <w:lang w:val="ru-RU"/>
        </w:rPr>
        <w:t xml:space="preserve"> </w:t>
      </w:r>
      <w:r>
        <w:rPr>
          <w:rFonts w:cs="Book Antiqua" w:ascii="Book Antiqua" w:hAnsi="Book Antiqua"/>
          <w:sz w:val="22"/>
          <w:szCs w:val="22"/>
        </w:rPr>
        <w:t>В полной взаимной тишин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ак вот в чем дело, вот где отгадка! Тигры не рычат друг на друга. Рык – для общения с чужими. Между собой тигры беседуют молча.</w:t>
      </w:r>
    </w:p>
    <w:p>
      <w:pPr>
        <w:pStyle w:val="Normal"/>
        <w:ind w:left="0" w:right="0" w:firstLine="709"/>
        <w:jc w:val="both"/>
        <w:rPr/>
      </w:pPr>
      <w:r>
        <w:rPr>
          <w:rFonts w:cs="Book Antiqua" w:ascii="Book Antiqua" w:hAnsi="Book Antiqua"/>
          <w:sz w:val="22"/>
          <w:szCs w:val="22"/>
        </w:rPr>
        <w:t>И тайна сия погребена в «Саркофаге-</w:t>
      </w:r>
      <w:r>
        <w:rPr>
          <w:rFonts w:cs="Book Antiqua" w:ascii="Book Antiqua" w:hAnsi="Book Antiqua"/>
          <w:sz w:val="22"/>
          <w:szCs w:val="22"/>
          <w:lang w:val="en-US"/>
        </w:rPr>
        <w:t>III</w:t>
      </w:r>
      <w:r>
        <w:rPr>
          <w:rFonts w:cs="Book Antiqua" w:ascii="Book Antiqua" w:hAnsi="Book Antiqua"/>
          <w:sz w:val="22"/>
          <w:szCs w:val="22"/>
        </w:rPr>
        <w:t>» и в десятках других саркофагов. Деградируя до уровня человека, генизм не в состоянии оживить в памяти тигриный язык. И даже то, как он выглядит. И даже то, что он ес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подумал и направил мысль в ее сторон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всё еще хочешь быть моей тигриц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прикрыл всевидящие глаз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твета не было. Значит, никакая это не телепат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новь посмотрев на нее, Алекс поймал мимолетное колебание линии окраса одной из полосо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сильно хочу, – повторила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Разве ты не очарована одиночеством? – он попробовал ощутить сказанное на своей шерсти, его окрас наверняка выразил смысл, но физически Алекс ничего не почувствов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ет-нет, было чуть-чуть, слабо-слабо, на грани чувств какой-то электрический разряди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глядел на Ингрид. Черная полоска на лбу тигрицы будто вильну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выбирала между собой и тоб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 что ж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еле-еле заметный ток. Собственно, люди тоже не замечают движений языка. А если рваная рана в боку, тигр не теряет ли часть лексикона? Это ведь даже не иероглифическое письмо, это мудре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выбрала нас, – рыжим по черному ответила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плавно, но почти мгновенно приблизилась… И прижалась горячим боком к мокрой шерсти Алекс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было чересчур по-человечес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Алекс не отстранился. Разве что на четверть секунды, инстинктив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конце концов, мы затем сюда и приеха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окунулась в воду, на том месте, где только что лежал о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повернула красивую голову (но не такую красивую, как у тигра) и, не меняя окраса, выжидательно поглядела на него. Алекс понял, что если потребует, то она сейчас уйд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этому он не стал требовать. Принцип свободы был соблюден. Он уйдет сам, когда вздумае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Алекс вступил в заводь. Над гладкой темной поверхностью в густеющих сумерках пока еще виднелись две умные, хищные морд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9</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Рассвет уже слегка намекал на дневную прозрачность вод, когда тигр настолько привык и смирился с неизбежностью тигрицы, что был готов к пляскам на песк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тут раздался кри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т крик символизирует для человека дикость джунглей, но для тигра, да и для многих обитателей жаркого леса, он вроде тиканья старинных часов на камине – уютное, успокаивающее, напоминающее, что ты дом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ы переглянулись и покинули завод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 кустами, распустив великолепный хвост, кричал павлин. Что-то было не то… Кричат ли павлины так ра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да стекала с шерсти тигрицы, но линии все-таки изменились и с влажным акцентом она сообщи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поймала другую птиц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т что было нехорошо: павлин подобрался к ним слишком близко. Хоть в джунглях, хоть в экваториальном лесу, хоть где угодно – обитатели чувствуют, когда тигры намерены затеять свои пляски. К тиграм не подбираются. С тиграми не стоят рядом. И рядом с тиграми ни за что не кричат. Разве что предсмертным воплем ужас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подняла лап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Здравствуй, Алекс! – хрипло сказал павли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сделал мгновенное движение… Ну, может быть, два мгновенных движения. Павлин не шелохнулся. Павлин красовался всеми оттенками хвоста в полуметре от него и спокойно вещал скрипучим голосом старого пират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Удачно, что ты меня встретил, Алекс. Все мы озабочены твоей судьбой. Неосторожный поступок с твоей стороны, дорогой друг, но что поделаешь, он уже совершен. Теперь тебе остается выслушать меня. Ты меня слушаеш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ответил, но это ни к чему не привело. Тогда он догадался, что птица не понимает языка изменяющегося окраса. Алекс попытался зарычать, осторожно, чтобы случайно не парализовать волю павли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хоже, павлин был защищен от тигриного рев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меня слушаешь, отлично. Увы! Я вынужден предостеречь тебя, Алекс. Тебя может ждать опасность в твоем, бесспорно, отважном приключении. Тебя могут захотеть убить именно в образе страшного хищника, недалеко от Портала-7.</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авлин замолчал… Алекс прорычал еще раз. Видимо, павлин ждал отклика, потому что он тут же продолжи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воя задача – увидеть их раньше, чем они тебя. Вот и всё. Задача, в общем-то, исполнима. Ты должен быть насторож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друг Алекс сообразил, что павлин говорит по-русски. Но, будучи тигром, он не знал, каким образом спросить об эт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 сожалению, я не могу назвать себя, да и ни к чему… Потом сочтемся. Если ты увидишь сразу несколько тигров, не забудь, что тигры ходят поодиночке. Если ты увидишь пестрый состав, например, лев-леопард-ягуар-гепард-тигр-пума, помни, что это противоестественно. Возможно, ты увидишь диких собак, таких рыжих волчков, что опаснее обычного серого волка… Боже мой, кого я учу!.. Если ты увидишь рыжих собак, это будет хуже всего, но не знаю, не знаю… Здесь совсем не их регион, хотя через геноскаф всё бывает. Ты обязан увидеть их раньше! И прошу тебя, Алекс, уходи из леса. Там дальше травянистая зона, как ни странно, она здесь есть, почти степь… Там они станут искать тебя в последнюю очередь. И у реки посреди травы будет олень-зомба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среагировала на эти слова, ноздри ее увеличили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ы хотели поймать оленя-зомбара? – и павлин хрипловато засмеялся академическим московским смешком. – Генетически измененный гомо сапиенс собирался поймать настоящего урожденного оленя-зомбара? И это при том, что в природе у тигра удается одна попытка из двенадцати? – смех повтори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зарычал. Он был в ужасе. Вся система координат рушилась. Он не понимал, как удалось перерождение кого бы то ни было в павлина – в птицу! – то есть не в млекопитающее, в совершенно иной род!!! Его работа… устарела и не нужна??? Его открытие опоздало к человечеств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кто эт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авлин продолжал свою реч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лень-зомбар подождет тебя, один из всех. Не вздумай ловить его. Он отчаянней, чем я. А может, в большей степени твой друг. У тебя есть друзья, Алекс, ты счастлив. Этот олень пришел сюда подсказать тебе дорог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опустил голову. Взгляд желтых глаз готов был угаснуть. Он не будет убегать, зачем? Какие-то убийцы… Ты уже убил меня, раз ты здесь и раз ты птица. Кому я нуже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на секунду от гордого зверя не осталось и следа. В оранжево-черной шкуре спрятался человек, потерявший смысл существован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конечно, понял, что перед тобой механизм. Уничтожь его, когда он всё скажет. Знаком окончания будет повторный крик павли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вздернул главу так резко, что тигрица повернулась к нему с изумлением. Тигриный взор загорелся с новой сил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верю, – произнес павлин напоследок, – ты увидишь их первым. И скажи спасибо тому, кто придет в образе олен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авлин умолк. Алекс подумал, что всё.</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У тебя есть друзья, – после долгой паузы сказал павлин и закрич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не успел. Тигрица обрушила правую лапу, и перья всех цветов радуги разлетелись…</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окрая шерсть высыхала на солнце. Это было прият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де-то замышляли недоброе то ли пять тигров, то ли пума с ягуаром и с леопардом, с кем еще? То ли выводок рыжих соба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прислушался к ощущениям. Страшноват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чень приятно, когда греется под рассветными лучами еще влажная оранжево-черная шерс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ексуальные эксперименты вновь были отложены. Более того, в минуту опасности радость одиночества возрастала. Алекс не знал, отнести ли это к чисто тигриным свойствам или к его собственным… До сих пор серьезных опасностей Алекс Дзотов не встреч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шел куда-то, отдавшись инстинкту, ловя удовольствие от каждого шага мягких, плавных, пружинистых лап.</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впрочем, не отстава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Да, она же Ингрид. Она что, не хочет побыть одна, пережить услышанное, осознать себя? А, вот что, она, наверное, не бросает его в беде… Ну, это точно из человеческих свойств. Подставить плечо, помешать дума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ерная полоска на ее теле словно вильну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то прислал предупрежд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не ответил. Он ускорил свою иноходь, совсем не похожую на бег.</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кто прислал предупреждение? И о чем? Может, он сам себе прислал предупрежд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эти загадочные враги? Кто вообще способен ими быть? В его жизни нет врагов.</w:t>
      </w:r>
    </w:p>
    <w:p>
      <w:pPr>
        <w:pStyle w:val="Normal"/>
        <w:ind w:left="0" w:right="0" w:firstLine="709"/>
        <w:jc w:val="both"/>
        <w:rPr/>
      </w:pPr>
      <w:r>
        <w:rPr>
          <w:rFonts w:cs="Book Antiqua" w:ascii="Book Antiqua" w:hAnsi="Book Antiqua"/>
          <w:sz w:val="22"/>
          <w:szCs w:val="22"/>
        </w:rPr>
        <w:t xml:space="preserve">Но он теперь и не </w:t>
      </w:r>
      <w:r>
        <w:rPr>
          <w:rFonts w:cs="Book Antiqua" w:ascii="Book Antiqua" w:hAnsi="Book Antiqua"/>
          <w:sz w:val="22"/>
          <w:szCs w:val="22"/>
          <w:lang w:val="en-US"/>
        </w:rPr>
        <w:t>homo</w:t>
      </w:r>
      <w:r>
        <w:rPr>
          <w:rFonts w:cs="Book Antiqua" w:ascii="Book Antiqua" w:hAnsi="Book Antiqua"/>
          <w:sz w:val="22"/>
          <w:szCs w:val="22"/>
        </w:rPr>
        <w:t xml:space="preserve"> </w:t>
      </w:r>
      <w:r>
        <w:rPr>
          <w:rFonts w:cs="Book Antiqua" w:ascii="Book Antiqua" w:hAnsi="Book Antiqua"/>
          <w:sz w:val="22"/>
          <w:szCs w:val="22"/>
          <w:lang w:val="en-US"/>
        </w:rPr>
        <w:t>sapiens</w:t>
      </w:r>
      <w:r>
        <w:rPr>
          <w:rFonts w:cs="Book Antiqua" w:ascii="Book Antiqua" w:hAnsi="Book Antiqua"/>
          <w:sz w:val="22"/>
          <w:szCs w:val="22"/>
        </w:rPr>
        <w:t>.</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бщество охотников, играющих в жертву? Оригинальный способ – поохотиться в шкуре зверя на собрата. Тигры в живой природе порой нападают на других тигров. Здесь нет охотников с ружьями, зато есть этакие… гено-спортсмен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есьма вероят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откуда неизвестный друг узнал об их существовании? Откуда тогда помощь? И не единственный, выходит, друг.</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ещ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ожет, всё проще и это такая игра? Развлечение для туристов в диком мир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стал вспоминать… Нет, всё, что он помнил, говорило об отсутствии в диком мире, в особенности на Новой Гвинее, каких-либо искусственных развлечени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ожет, это розыгрыш специально для не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остановился и развернулся. Не полностью, для беседы достаточно было стать бок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У тебя есть любовник, который мог решиться мне отомсти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повела плечиком. Плечико было острое. Из рыжего оно превратилось в ярко-оранжевое, и тигр проче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Бы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н зде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Это было дав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чень дав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очень дав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посчита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есяца тр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Это не очень давно, – возразил тиг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ля меня это вечность, – сказала тигри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оски зафиксировались, шерсть улегла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что если не убегать? Что если подождать и вступить с ними в бой? Тигр прирожденный боец. Раз уж все равно вдво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ка что надо было встретиться с оленем-зомбара. Хотя бы просто потому что он олень-зомбара. Просто посмотреть на оленя-зомбара вблиз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леней у речки среди высоких трав было множество, и все они принялись стремительно скакать, едва Алекс и Ингрид их увидали. Свежий ветерок подул сзади, он был приятен, но зомбары тут же всполошили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невольно зарычала. Тигр понял, что они подошли не с той стороны. Порыв ветра, почти неприметный, всё рассказал жертва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Целебный голод по-прежнему прочищал созна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друг от стада отделился зомбар с встопорщенным загривком, споткнулся, подскочил и будто нехотя совершил круг в обратном направлени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т олень-зомбар боялся. Он боялся, может быть, даже больше, чем остальные. Он трепет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спотыкаясь через десять метров, двигался туда, откуда только что бросились прочь травоядные животные, главный пункт в рационе тигр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xml:space="preserve">- Зомбара не трогать, – на всякий случай послал мысль Алекс. – Не знаю, кто это, но он мой друг. </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нятие «зомбар», проявленное рисунком на теле, соблазнительно защекотало чуть выше правой ляжки. Тигрица как раз бежала справ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кусный друг, что может быть лучше? – прочел он отв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посмотрел на нее строго, но молча.</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rPr>
        <w:t>Героический травоядный ждал.</w:t>
      </w:r>
    </w:p>
    <w:p>
      <w:pPr>
        <w:pStyle w:val="Normal"/>
        <w:ind w:left="0" w:right="0" w:firstLine="709"/>
        <w:jc w:val="both"/>
        <w:rPr/>
      </w:pPr>
      <w:r>
        <w:rPr>
          <w:rFonts w:cs="Book Antiqua" w:ascii="Book Antiqua" w:hAnsi="Book Antiqua"/>
          <w:sz w:val="22"/>
          <w:szCs w:val="22"/>
        </w:rPr>
        <w:t>Потом он сделал странное: он повернулся к тиграм хвостом и начал бить передними копыта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н сумасшедший, съесть его будет милосерди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ернее, Ингрид не выразила слово «сумасшедший», это было что-то около «лишенный инстинкт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огда Алекс впервые по-настоящему грозно зарыч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лень прекратил всякие движения… затем, когда тигры были совсем близко, он рванулся вбок, поскакал, поскакал… остановился… и обреченно, медленно вернулся, стараясь не видеть желтых зрачк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т олень определенно был человек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10</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рявые, уродливые, но все-таки буквы, кириллицей по мягкой приречной глине: «Иди к Порталу 8».</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повернулся к Ингрид. Тигрица была бесстрастна. Лишь ноздри ее чуть-чуть плотоядно дрожа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лень кивал головой, словно подтверждал: да, это я выбил копытом; да, хищник, иди, спасайся через Портал-8.</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ого я должен бояться? – спросил Алекс и только потом сообразил, что зомбар не может его понима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огда тигр поднял когтистую лапу и нацарапал: «Кто ты?» Получилось еще хуже. Почерк необратимо ухудшился, в этом плане олень выглядел куда интеллигентней. Но пять отвратительных букв, составляющих элементарный вопрос «Кто ты?», травоядный разобр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друг Алексу ужасно захотелось есть, пить, сесть в глубокое кожаное кресло… И увидеть напротив не бодающего рогатенькой головой в знак согласия оленя-зомбара, а – собеседника. Нормального, тоже сидящего в кресле и потягивающего, может быть, виски, а может быть, вишневый сок. Алексу вдруг стало невыносимо стоять здесь и ждать, что Ингрид, его подруга, его нежная девушка Ингрид (ну, слегка ненормальная, с кем не бывает?) через секунду сожрет того, кто пришел помоч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ресло, камин… Чай в фарфоровых чашечках. Алекс всё вспомнил. Ведь Ингрид не пыталась бы съесть гостя, пьющего чай из фарфоровой чашечки, не правда ли? Даже если он когда-то и был олен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Хватит… Ты тигр. И похоже, что ты тигр навсег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навсегда. Они не пустят вас двоих к порталам. Просто не пустят. Ну, ее еще… Одну. Но двоих – никог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поднял голов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зарыч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песке копытом уже было выбито: «Друг». А ниже, тем же дружественным копытом, совсем уже еле-еле различимо: «Не пытайся драться!!!» Восклицательные знаки у зомбара вышли лучше всего. Ровненькие, прорезанные боковой частью правого копыт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Рычание ударило оленя низкочастотной волной, тигр знал, что половина звука за пределами слышимости, и та половина наиболее страшная – ей нельзя сопротивляться. На миг все будто затаилось: и река, и рыбы в ней, и крокодилы, если они там были, и кустарник на берегу напроти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лень испуганно замотал головой. И снова, и снова его голова болталась изо всех сил слева-направо… Алекс подумал, что зомбар испугался до каталепсии, инфразвук тигра нередко вызывает ее в живой природе. Но потом догадался, не без изумления, что олень давал понять: не делай так, для тебя же это опасно, ты выдашь себя, не делай так, тигр!</w:t>
      </w:r>
    </w:p>
    <w:p>
      <w:pPr>
        <w:pStyle w:val="Normal"/>
        <w:ind w:left="0" w:right="0" w:firstLine="709"/>
        <w:jc w:val="both"/>
        <w:rPr/>
      </w:pPr>
      <w:r>
        <w:rPr>
          <w:rFonts w:cs="Book Antiqua" w:ascii="Book Antiqua" w:hAnsi="Book Antiqua"/>
          <w:sz w:val="22"/>
          <w:szCs w:val="22"/>
        </w:rPr>
        <w:t>И, осознав, что поперек своего страха олень подсказывает ему, всерьез, на грани собственных чувств, осознав это, Алекс испуга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трелка. На северо-восток. И корявые буквы: «буйво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о есть, надо найти буйвола на северо-запад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еверо-запад… Он решил взбежать на холм, чтобы осмотреться. Тигрица за ним не спешила, но Алекс твердо не желал оставить ее с собеседником хотя бы на минуту. Видимо, линии его окраса станцевали то, что нужно, – она двинулась за ни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тересно, он уже не задумался о словах, но смысл отразился в рисунке сам, без усилий с его стороны. А умеют ли тигры врать в таком случае? Или этому виду суждено проговариваться о своих тайнах? Правда, только друг друг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вершине холма Алекс продолжал размышлять. И вдруг вдали, не так уж далеко, он увидел пятна цвета – оранжевые, рыжие, прижимающиеся к земле. Раз-два-три… Сосчитать все не удалось. На четвертом, явственно полосатом, он бросился вниз.</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спешила следом, и на ее теле Алекс прочел: «Пя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пробежали мимо оленя. Прочь, проч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да почти размыла фразу: «Не пытайся драть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бежали всю ночь. Тигр не очень любит бегать. Имеется в виду – как биологический вид. Как тигр-индивидуум Алекс Дзотов, впрочем, тоже. Ингрид не жаловалась. Они не остановились ночью ни на минуту – чтобы наконец оторваться, так хотелось оторваться и очутиться вне досягаемости дурного розыгрыша кого бы то ни бы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вый рассвет обещал передышк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задумался. Тигрица приблизилась к нему, разряд пробежал между его и ее шерсть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помешала ему, сбила с мысли! Он зарычал, угрожающе, выпустив себя на волю… Он сам удивился, как это получилось. Он сам испугался себя, этого свободного агрессивного рева абсолютного, законченного эгоист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ведь бежала рядом, тут же успокоил себя Алекс. А может, не себя, может, он успокоил того, кто рвался изнутр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возвышенности тигр взглянул вперед; там, в долине, в лучах вновь выползающего солнца солидно и неспешно занимали пастбище буйволы. Кажется, они едят травы ночью… Или это они намерены спать сто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прос повис в пустоте внутреннего колодца, который имеется в каждом разумном существе. Колодец внутреннего я бывает пуст, бывает полон, а бывает – редко, несколько раз за жизнь, – что ты проваливаешься в него, летишь в собственной пустоте, но падать некуда, ты повисаешь, и это еще страшне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глянувшись, тигр увидал вдали рыжие пят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тряхнул головой, будто стремясь сбросить наваждение; черная полоса между глаз сложилась в неприличное слово. Это было какое-то тигриное ругательство. Перевести его на человеческий язык тигр бы сейчас не суме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ижимаясь к земле, Алекс побежал вниз по склон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онка неприятна. Куда лучше было нежиться в завод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й, тигрица, мы, кажется, прибыли сюда размножаться. Ну, если не прямо размножаться, то хотя бы делать вид. Это розыгрыш, тигрица. Слышишь, тигр, это розыгрыш. Твои друзья разыгрывают теб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икто не знал, что мы летим и куда мы летим и зачем мы лети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усть не друзья, пусть недоумки, но это розыгрыш, потом они станут похваляться, что ты, тигр, Алекс Дзотов, убегал от них, ночью и днем, вместо того, чтобы оттрахать свою партнершу в диких зарослях, и на песке, и в чудесной, словно специально для экзотического соития придуманной заводи. И что они могут сделать тигр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для чего они зде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же тигру, даже двум тиграм предпочтительно не пересекаться со стадом буйволов. Отдельный буйвол, тем более буйволенок – добыча. Деликатесная добыча. Но стадо подобных деликатесов – весьма вероятная инвалидность для хищника, переломанные кости, а может и сломанный хреб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де отдельный буйво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уйвол отошел от собратьев и медленно, медленно двинулся в сторону Алекса и Ингрид. Тигрица беспокойно перекинулась взглядом с тигром, но плотоядного урчания Алекс не услыш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загривком чувствовал: времени на то, чтобы понять друг друга, истерически ма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Если буйвол не сообщит ничего внятного, Алекс развернется и посмотрит в глаза преследователям. Он не будет драться, просто спросит, кто они. Тигр как биологический вид плохо бегает. Через силу и без удовольствия. Особенно тигр-академи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уть выше копыта нога буйвола была перехвачена чем-то наподобие резинки или скотча. На солнце блеснула монета. Алекс понял: он прекрасно знал об устройстве, переводящем звуки животных в человеческую речь, но это касалось лишь двух десятков видов, лексикон был никакой… Тигры в список не входили, теперь Алекс знал почем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тересно, что за механизм забывания тигриного языка? Ведь это происходит в геноскафе… Ведь наверняка многие давали себе слово запомнить, пронести знание через геноскаф и открыть чудо мир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уйвол издал свой буйволиный звук. Нога чуть выше копыта произнесла по-английски с гарвардским акцент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омиссия по наблюдени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вздернул голову. Буйвол инстинктивно отшатнулся. Но не позволил себе отпрыгнуть, иначе все стадо ринулось бы затоптать хищника-нарушител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 это комиссия, г-н дз-дз-дз-дз… - аппарат не справлялся с фамилиями. – Вы отказались, они пришли. Это киллеры. Зачем вы зде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ефицит фраз, дефицит понятий. Говорить не о чем. В сущности, все уже ясно. Спасибо, буйво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 тому же вопрос «Зачем вы здесь?» был риторическим, тигр не мог ответить так, чтобы буйвол его поня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Уходите, - буйвол стукнул копытом, указывая направление. – Вы уйдете, мы побежи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уйвол предлагал ему фору. Стадо, которое он очевидно подчинил своему влиянию, отрежет Алекса и Ингрид от преследователей. Можно выиграть полчаса. Если повезет, если киллеры с досады затеют драку – то больш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пасибо будет безадресным. Прочтет его только Ингрид. Алекс скрестился зрачками с буйволом… Глаза у них у всех тупые, у травоядных, ничего не поделаешь. Что ж, спасиб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тигр мягко побежал в направлении, указанном еще одним неведомым другом. Кто это? Энтузиасты-ученые или разработчики, которые всплывут в случае его спасения и примутся требовать, чтобы первый революционный геноскаф был и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рузья будущих динозавров… Судьба людей-динозавров в опасности. В его лице их всех хотят убить. Разорвать на куски. Уничтожить его дерзкий мозг. Выковырять и съес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бернувшись, он увидел, как приготовились буйволы к тяжкому стремительному маневру. Это красиво. Это зверски красиво. А мы и есть звери. Жаль, он не увиди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тбежать удалось не так уж далеко, когда позади раздался гулкий мощный топот. Алексу показалось, что земля немножечко вздрогну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11</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ошли час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асы пробежали, задохнулись, наглотались прогретого донельзя экваториального воздуха. Тигры не любят воду? Тигры мечтали окунуться, до кончика носа, пролежать в заводи неспешный остаток дн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похоже, оторвали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может быть, даже успеют к Порталу 8.</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десь заросли сошлись совсем близко, тигры пробирались сквозь них. Человек не увидел бы тропинку, для человека лес был бы сплошным и непроходимым. Хотя что человек… Человек вытащил бы мачете или что-нибудь столь же острое и мерзкое и принялся бы рубить, крошить зеленую жизнь по-своему, по-человечес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ля Алекса тропинка существовала, пусть и едва различимая. Он обернулся, взглянул на Ингрид… «Мы ведь сознательно забрались в такую глушь», – услышал он ее мысл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лишь потом понял, что мысль прочел. Этот момент изменения линий оставался труднопостижимым. Когда-то он обязательно привыкн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долго смотрел в ее рыжие глаз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новь повернувшись вперед, он встретил другой взгляд. Холодный, бесстрастный, чуждый до дрожи в тигриных лапах взгляд не млекопитающе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ы говорите, расовая рознь? Детские шалости… Но даже межвидовая рознь не так бьет по нервам, не так чувствуется каждой клеточкой, как эта – рознь классов, типов жизни. Яйцекладущие никогда не поймут питающих молок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под этим убийственным взором, когда сердце тигра упало вниз, не испугалось, ни в коем случае, разве способен тигр испугаться?! – но ринулось в пропасть раскаяния… Под этим взором оттуда, с того самого низа, из колодца внечеловеческого, внетигриного «Я» поднялось: «Зачем я захотел это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чем, как может хотеть млекопитающий, человек ли он, тигр ли, кто-то еще, как он может захотеть иметь что-то общее с пресмыкающимся, с яйцекладущим, с рептилией?!!! Мы же с таким трудом вышибли их с этой планеты, с НАШЕЙ планеты несколько миллионов оборотов Солнца наза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тропинке перед Алексом стоял варан комодо, типичный варан комодо, разве что немного длиннее среднего образца. С занимаемой позиции Алекс не мог оценить точно его длину. Больше трех метров, это наверня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собралась было зарычать, но звук оборвался в самом начале… Варан вряд ли подвержен инфразвуковому удару. Алекс нагнул голов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имо сознания проплыло никчемное воспоминание: как нарисованный, но кажущийся живым тигр бился один на один с нарисованным, но кажущимся живым питоном, и какой был тогда кошма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ейчас кошмар кошмарнее. Потому что сейчас кошмар реале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аран не умеет бегать быстрее 14 километров в час, – вдруг сообразил Алекс Дзотов, – ему не позволяет ни дыхательная система, ни теплообмен. А мы оторвались от ни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еще раз оберну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йдем вправо», – советовали полоски на лбу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друг огненно-черная, истинно тигриная гордость захлестнула его, и огромная, до неба злость своенравного хищника поднялась в нем… «Одинокий Воин», – прорычал он себе тихо-тихо страшную тайну, чтобы никто не услышал. Одинокий Вои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за спиной чуть ли не жалобно всхлипнула, когда он ринулся убрать с пути преграду. Конечно, она не могла всхлипнуть, она зарычала. Но едва слышно, дабы не привлечь отставших, опаздывающих по следу четырехлапых охотник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чем здесь этот вара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xml:space="preserve">Тигр напал первым. Как положено тигру. </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варан тоже был хищником. Он был ненамного меньше; когда длина одного – три с половиной метра, а другого – три с четвертью, то разница играет ту же роль, что у людей разница в росте пять сантиметров. Правда, тигр был тяжелее, в этом заключалось его преимуще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е дать себя укусить! Ни за что не дать укуси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аран молниеносно развернулся и ударил хвостом. Алекс внутренне взвыл от боли, но злость его поднялась еще выше после пропущенного выпада. Он ненавидел этого варана, он желал уничтожить, убить, погасить жизнь в н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эта рептилия, кто это так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добавок варан вызывал омерзение. Если бы Алекс мог, он бы зажмурился и дрался вслепую. Но приходилось через силу смотреть, видеть ярко отсвечивающий панцирь, пятна вроде чешуи, гнусную, будто собранную из пластинок морд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глаза! Ох, глаза эти хотелось выдрать, скорее, чтобы они не мерцали тупым, холоднокровным, непонятны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аран вышел на тропу встретить и помешать пройт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варан не может быть генизм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это не механизм, нет, это не робот. Это ящери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опустив второй удар, Алекс взрычал и, потеряв рассудок, забыв о ядовитых зубах, прыгнул… Прыжок настоящего хищника, более того, прыжок вои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аран закрутился на месте, вцепиться когтями в него было непросто, но коготь вошел в глаз, а второй лапой Алекс пытался балансировать, удержать равновесие. Хвост метался, тигр не чувствовал бо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оворят, на острове Комодо живет около четырех тысяч гигантских варанов, но остров не прокормил бы и тысячу тигров. Значит, тигр просто обязан победи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едь победил же тот тигр пито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то была сказ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очнулся и перед ним поплыли облака. А затем перед ним мигнули желтые глаза тигриц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блака казались легковесными и прохладными.  «Вставай!» – просила тигрица. Поднявшись, он принял затылком пылающий небосклон, и небосклон обжег пуще хвоста, лапы подогнули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руп варана занимал тропинку. Так он победи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ыстрей! Это след! Они найдут нас! Теперь надо уйти еще дальше!» – ее рисунок изменялся, спешил, линии плясали и электричество отскакива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Я убил его?» – спросил Алек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тот же миг труп варана пошевели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ы перебил хребет. Но у него нет хребта», – сплясали линии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к так нет хребта? Не может не быть хребта… Он имеет иные функции», – подумалось Алексу, но он плюнул на авторитет всех ученых мира. Чтобы выжить, требовалось кое-что друго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поднялся, лапы держа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роник неглубоко», - прочел Алекс. Он не разобрал узор, что там проникло… Это что-то совсем не для челове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прочем, он догадался, что в него проникло. Просто этому не было соответствия, не было слов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аран двинул хвост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тигры уже уш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Courier New" w:ascii="Book Antiqua" w:hAnsi="Book Antiqua"/>
          <w:sz w:val="22"/>
          <w:szCs w:val="22"/>
          <w:lang w:val="ru-RU"/>
        </w:rPr>
        <w:t>_____________</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лежали в темноте, в уютной сухой пещере. Глаза вспыхивали огонька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него проникло немножко смерти, много яда, чуть-чуть знания. Соответствия были неточны, но какие-то подходящие слова он все-таки наше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тку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был тот варан? В нем скрыта разгад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тром в тигре почти не осталось человека. Яд требовал противоядия; Алекс был уверен, что тигрица принесет его, инстинкт подскажет ей нужные травы… Частицы смерти требовали всей силы тигриной жажды жизни, внутренней мощи – и тигр вытеснил атавизмы культуры, дурь цивилизации, идиотизм мора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осторожно выползла из пещеры, через несколько часов так же осторожно вернулась. Стебель травы, горький-горький, показался Алексу откровением, кулинарным чудом всей его небедной судьб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следил, как слабеет яд… И был, пожалуй, счастлив. Счастливее, чем когда-либо. Он был чудовищно опасен для мира, его хотели стереть с лица земли, за ним гнались, а он прятался в пещер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голове его искрилась радость существован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Раненый, преодолевающий боль тигр – и опасливая, нехотя подчиняющаяся тигрица… Это не секс. Каждый помнит, что он хищник, и каждый с трудом делится собой, своим рыже-небесным одиночеством, своей невероятной в животном мире гордостью. Это нельзя считать сексом. Это испыта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ичего хорошего в нем нет. Такое соитие не радует глаз, оно даже не слишком приятно. Оно не приносит облегчения, оно изначально не легковесно и не легкомыслен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се – все! – все до единого их представления о том, как это будет, растаяли от соприкосновения с действительностью. Представления были ложью. Секс сгорел в геноскаф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завоевал тигрицу, движения минимальны и прос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прижалась к земле, исполняя долг; природа довольна, долг закры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и людишки всё изврати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бивать интереснее», – подумал тигр, глядя на узкий вход в пещер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12</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обуждение не было совсем здоровым. В крови бродил след варана. Когда убиваешь, след остается. Твое воспоминание – последнее, что остается от жертвы.</w:t>
      </w:r>
    </w:p>
    <w:p>
      <w:pPr>
        <w:pStyle w:val="Normal"/>
        <w:ind w:left="0" w:right="0" w:firstLine="709"/>
        <w:jc w:val="both"/>
        <w:rPr/>
      </w:pPr>
      <w:r>
        <w:rPr>
          <w:rFonts w:cs="Book Antiqua" w:ascii="Book Antiqua" w:hAnsi="Book Antiqua"/>
          <w:sz w:val="22"/>
          <w:szCs w:val="22"/>
        </w:rPr>
        <w:t>Увидеть бы нежную зелень джунглей… Посреди темноты солнечный луч упал на шерсть тигрицы, рыжий цвет вспыхнул и заискрился. Тигр проче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спеши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Я не один», – сказал себе тиг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повернулась, Алекс впервые заметил, что глаза ее узкие и раскосые. Видимо, это свойство всех тигриц.</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чера они были такими, и позавчера. Неужели? Увидеть бы гладкую, зеркальную воду. Посмотреть бы на себ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Убийцы над нами.</w:t>
      </w:r>
    </w:p>
    <w:p>
      <w:pPr>
        <w:pStyle w:val="Normal"/>
        <w:ind w:left="0" w:right="0" w:firstLine="709"/>
        <w:jc w:val="both"/>
        <w:rPr/>
      </w:pPr>
      <w:r>
        <w:rPr>
          <w:rFonts w:cs="Book Antiqua" w:ascii="Book Antiqua" w:hAnsi="Book Antiqua"/>
          <w:sz w:val="22"/>
          <w:szCs w:val="22"/>
        </w:rPr>
        <w:t>Ее переливы, вырываемые из полудремы пещеры точным, направленным солнцем, были бы, наверное, красивы, если бы не их смысл.</w:t>
      </w:r>
      <w:r>
        <w:rPr>
          <w:rFonts w:cs="Book Antiqua" w:ascii="Book Antiqua" w:hAnsi="Book Antiqua"/>
          <w:vanish/>
          <w:sz w:val="22"/>
          <w:szCs w:val="22"/>
        </w:rPr>
        <w:t xml:space="preserve">е и раскосые. </w:t>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sz w:val="22"/>
          <w:szCs w:val="22"/>
        </w:rPr>
        <w:t xml:space="preserve"> Смысл раздражал. Тигры опасны своим стремлением к совершенству. Мы не готовы драться, пока звенящая чистота не поднимется изнутри. Хотя, с другой стороны, мы готовы драться всег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бийцы не волнуют. Смерть не волну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де мое одиноче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зачем-то нервнича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встал, сделал четыре шага. Каждый шаг он стремился замедлить и ощутить. Лапы пружинили, спина вибрировала. Всемогущество не вернулось, но было где-то рядом.</w:t>
      </w:r>
    </w:p>
    <w:p>
      <w:pPr>
        <w:pStyle w:val="Normal"/>
        <w:ind w:left="0" w:right="0" w:firstLine="709"/>
        <w:jc w:val="both"/>
        <w:rPr/>
      </w:pPr>
      <w:r>
        <w:rPr>
          <w:rFonts w:cs="Book Antiqua" w:ascii="Book Antiqua" w:hAnsi="Book Antiqua"/>
          <w:sz w:val="22"/>
          <w:szCs w:val="22"/>
        </w:rPr>
        <w:t>Человеческая логика подсказывала, что иллюзия всемогущества дается любому генизму, избравшему вид Panthera tigris tigris. Человеческая логика – это болезнь. Еще пара пружинных шагов и он с ней справи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Убийцы на вершине холм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раскачива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знаю, как уйти, – сказали лини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к же я не замечал раньше? Глаза узкие и раскосы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уда? – спросил он ее, не выходя на св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не могла прочесть, но догадала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тсю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ртал 8», подумали они оба, хотя линии не сложились в это странное понятие. В природе не было места Порталу 8.</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эти загадочные враг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ев чудовищно ленив. Львы до сих пор больны СПИДом, от которого люди давно вылечились. Один на один у льва нет шансов против тигра. Они привыкли к прайдам, тигр везде вытеснял львов, если хотел этого. И что за прелесть в прайде? И откуда здесь, сейчас это зна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а, биология, зоология, человеческое прошлое… Алекс потянулся задними лапами, чтобы ощутить настояще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Ягуара бояться смешно. Как можно бояться охотника, который, засыпая на дереве, забывает убрать хвост? Пусть его черепахи боять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еопард попросту меньше. Леопарда под настроение тигр способен даже съесть. Ну, когда нет нужды сохранять чистый у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епарды, конечно, быстры, ничего не скажешь. Однако недолго. Рывок – и сил у гепарда останется лишь на антилопу. Гепард уже догнал бы тигра. И умер. Вряд ли хоть одному гепарду когда-либо приходило в голову догонять тигр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авда, их несколько. И состав неизвестен. Только рыжие пятна, промелькнувшие вдалеке, испортившие приключ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 другой стороны, именно они и есть приключ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лохо вот что. Плохо, что среди них может быть тигр. Лучше гепард, лев, леопард, ягуар и пума, чем два амурских тигр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если там пять тигр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природе не бывает такой компании. Для природы пять тигров так же неуместны, как Портал 8.</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ведь они скорей всего люди, – подумал Алекс, – значит, у меня есть шанс их победи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офессор почти забыл: семьдесят часов назад он сам еще был человек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емьдесят часов назад у него были двести миллионов (все равно что были, скажи только слово. У него также были розовые ногти, помада на зеркале, легкая небритость, элитный домик, интеллектуальный труд, грядущая слава, со дня на день личный самолет и неприличная во всех своих проявлениях Ингри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ичего этого больше не был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ропа в зарослях, подушки на лапах, голод, переходящий в остроту восприят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больше и не над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готовился умереть тигром, он прожил три дня тигром, протянуть пару часов – и пойдут четвертые сутки. Он прожил тот отрезок существования, ради которого стоило так долго путаться среди людей, терпеть деньги и элитные домики, регулярно стричь розовые ногти и, конечно же, ждать. Не осознавая того. Иначе очень трудно и немыслимо дожидаться. Он, оказывается, ждал подсознатель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вела его, она как-то разведала выход через сеть пещер; у них появился шанс оторваться от преследователей и успеть к Порталу 8.</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друг Алекс остановился.</w:t>
      </w:r>
    </w:p>
    <w:p>
      <w:pPr>
        <w:pStyle w:val="Normal"/>
        <w:ind w:left="0" w:right="0" w:firstLine="709"/>
        <w:jc w:val="both"/>
        <w:rPr/>
      </w:pPr>
      <w:r>
        <w:rPr>
          <w:rFonts w:cs="Book Antiqua" w:ascii="Book Antiqua" w:hAnsi="Book Antiqua"/>
          <w:sz w:val="22"/>
          <w:szCs w:val="22"/>
        </w:rPr>
        <w:t xml:space="preserve">Портал 8 превратит его в </w:t>
      </w:r>
      <w:r>
        <w:rPr>
          <w:rFonts w:cs="Book Antiqua" w:ascii="Book Antiqua" w:hAnsi="Book Antiqua"/>
          <w:sz w:val="22"/>
          <w:szCs w:val="22"/>
          <w:lang w:val="en-US"/>
        </w:rPr>
        <w:t>homo</w:t>
      </w:r>
      <w:r>
        <w:rPr>
          <w:rFonts w:cs="Book Antiqua" w:ascii="Book Antiqua" w:hAnsi="Book Antiqua"/>
          <w:sz w:val="22"/>
          <w:szCs w:val="22"/>
        </w:rPr>
        <w:t xml:space="preserve"> </w:t>
      </w:r>
      <w:r>
        <w:rPr>
          <w:rFonts w:cs="Book Antiqua" w:ascii="Book Antiqua" w:hAnsi="Book Antiqua"/>
          <w:sz w:val="22"/>
          <w:szCs w:val="22"/>
          <w:lang w:val="en-US"/>
        </w:rPr>
        <w:t>sapiens</w:t>
      </w:r>
      <w:r>
        <w:rPr>
          <w:rFonts w:cs="Book Antiqua" w:ascii="Book Antiqua" w:hAnsi="Book Antiqua"/>
          <w:sz w:val="22"/>
          <w:szCs w:val="22"/>
        </w:rPr>
        <w:t xml:space="preserve">. То есть это </w:t>
      </w:r>
      <w:r>
        <w:rPr>
          <w:rFonts w:cs="Book Antiqua" w:ascii="Book Antiqua" w:hAnsi="Book Antiqua"/>
          <w:sz w:val="22"/>
          <w:szCs w:val="22"/>
          <w:lang w:val="en-US"/>
        </w:rPr>
        <w:t>homo</w:t>
      </w:r>
      <w:r>
        <w:rPr>
          <w:rFonts w:cs="Book Antiqua" w:ascii="Book Antiqua" w:hAnsi="Book Antiqua"/>
          <w:sz w:val="22"/>
          <w:szCs w:val="22"/>
        </w:rPr>
        <w:t xml:space="preserve"> считает себя </w:t>
      </w:r>
      <w:r>
        <w:rPr>
          <w:rFonts w:cs="Book Antiqua" w:ascii="Book Antiqua" w:hAnsi="Book Antiqua"/>
          <w:sz w:val="22"/>
          <w:szCs w:val="22"/>
          <w:lang w:val="en-US"/>
        </w:rPr>
        <w:t>sapiens</w:t>
      </w:r>
      <w:r>
        <w:rPr>
          <w:rFonts w:cs="Book Antiqua" w:ascii="Book Antiqua" w:hAnsi="Book Antiqua"/>
          <w:sz w:val="22"/>
          <w:szCs w:val="22"/>
        </w:rPr>
        <w:t>.</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пять стричь ногти.</w:t>
      </w:r>
    </w:p>
    <w:p>
      <w:pPr>
        <w:pStyle w:val="Normal"/>
        <w:ind w:left="0" w:right="0" w:firstLine="709"/>
        <w:jc w:val="both"/>
        <w:rPr/>
      </w:pPr>
      <w:r>
        <w:rPr>
          <w:rFonts w:cs="Book Antiqua" w:ascii="Book Antiqua" w:hAnsi="Book Antiqua"/>
          <w:sz w:val="22"/>
          <w:szCs w:val="22"/>
        </w:rPr>
        <w:t xml:space="preserve">Он втянул воздух чуждого для </w:t>
      </w:r>
      <w:r>
        <w:rPr>
          <w:rFonts w:cs="Book Antiqua" w:ascii="Book Antiqua" w:hAnsi="Book Antiqua"/>
          <w:sz w:val="22"/>
          <w:szCs w:val="22"/>
          <w:lang w:val="en-US"/>
        </w:rPr>
        <w:t>homo</w:t>
      </w:r>
      <w:r>
        <w:rPr>
          <w:rFonts w:cs="Book Antiqua" w:ascii="Book Antiqua" w:hAnsi="Book Antiqua"/>
          <w:sz w:val="22"/>
          <w:szCs w:val="22"/>
        </w:rPr>
        <w:t xml:space="preserve"> леса, родного леса, с ароматными и при необходимости съедобными почва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не сразу заметила, что он отст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к может тигрица что-то не заметить? Только если очень-очень спеши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стоял, не двигаясь, и чувствовал свою красоту, совершенство своего тела, абсолютную гибкость позвоночника… Он, кажется, победил варана окончатель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юбое следующее движение было бы правильным; оно было бы продолжением совершенства. Поэтому Алекс стоял, задумавшись, и перебирал вариан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понял, почему тигру трудно менять ми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нгрид возвращалась. Покачиваясь, не торопясь, словно тоже что-то поняла и приняла реш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ля тебя нет тропы, – решительная черная полоса перечеркнула ее лоб.</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чему? – то ли спросил, то ли  подумал Алек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ак или иначе, тигрица ответи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се тропы перекры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хотел пренебрежительно отодвинуть ее, но Ингрид устояла. Она не пускала его дальш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Эти… – ее ноздри дрогнули, – хорошо подготовили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гордо поднял голов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доволен своим тел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ля тебя нет тропы, – повторила Ингрид. – Считаешь, они позволят прятаться в лесу? Они чуть проиграли время, но потому они и не спешат, что тропы перекры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Откуда ты знаеш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еперь Алекс не стал пытаться столкнуть ее, а просто скользнул мимо. Ему было приятно совершить такое гибкое, неуловимое в своем совершенстве движ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Ингрид уже вновь стояла перед ни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тоже подготовила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смотрел. И всё.</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 – она запнулась, для Портала 8 опять не хватало тигриных узоров. – Туда не пустя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видела и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место ответа она повела ноздря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е пустят. Повер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сле схватки с вараном Алекс сильно сомневался, нужны ли человечеству его открытия. Его взгляд на холоднокровных, а также на возрождение динозавров очень изменился. И еще больше он сомневался, нужно ли ему самому человече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как убедить Комиссию по наблюдению, что его взгляд изменился? Как объяснить нанятым уничтожителям, что он согласен даже не на двести миллионов, а на право жить здесь, на острове, в лесу, в пещере, в ра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не пойму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Глупая ситуац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ебе есть приют только у на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итуация, кажется, еще глупее. Или страш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инии сплясали качучу, но Алекс не узнал слово. Еще и еще раз.</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конец, линии сложились ясно, но означа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не могу передать это понят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Что это? – спросил о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Земл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Земля с правила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Великая земля с правилам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алево от восхода солн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 на восходе. Очень большая земл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к восхитительна тигриная шерсть! Она не умеет произносить слово «государ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Желтая поверхность, – сказала тигри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 красное полотно, – добавил Алек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 желтые звезд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И глаза-ще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астоящие тигриные глаз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давно меня обманывал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потянулась к нему. Какая она длинна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не она. С ней все хорошо, но я не о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 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должна тебя спаст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 рыжие боги, Алекс, ты попал, вляпался, ты задними лапами увяз в трясине, и десяток питонов обнял твою ше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а тварь – китайский разведчик, девка, дрянь, где Ингрид, ты ее никогда не увидиш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итай, рыжие боги, Китай! Страна-угроза. Империя генетических преступников, которым необходим Алекс Дзот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доброволец, – говорила она, – я мечтала об этой миссии. Нас было пятьдесят, но я выиграла, мне повезло, и я спасу тебя от ни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вр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Как?</w:t>
      </w:r>
    </w:p>
    <w:p>
      <w:pPr>
        <w:pStyle w:val="Normal"/>
        <w:ind w:left="0" w:right="0" w:firstLine="709"/>
        <w:jc w:val="both"/>
        <w:rPr/>
      </w:pPr>
      <w:r>
        <w:rPr>
          <w:rFonts w:cs="Book Antiqua" w:ascii="Book Antiqua" w:hAnsi="Book Antiqua"/>
          <w:sz w:val="22"/>
          <w:szCs w:val="22"/>
        </w:rPr>
        <w:t>- Они ждут, что мы будем рваться к… туда. Но мы не будем туда рваться. Недалеко от… того места... недалеко нас ждет… плавательная</w:t>
      </w:r>
      <w:r>
        <w:rPr>
          <w:rFonts w:cs="Book Antiqua" w:ascii="Book Antiqua" w:hAnsi="Book Antiqua"/>
          <w:vanish/>
          <w:sz w:val="22"/>
          <w:szCs w:val="22"/>
        </w:rPr>
        <w:t xml:space="preserve"> к.м чуть-чуть от берега. Ка ращаться. у тебя от них.обходим Алекс Дзотов. о жить здесь, на острове, в раю.</w:t>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vanish/>
          <w:sz w:val="22"/>
          <w:szCs w:val="22"/>
        </w:rPr>
        <w:fldChar w:fldCharType="begin"/>
      </w:r>
      <w:r>
        <w:rPr>
          <w:sz w:val="22"/>
          <w:szCs w:val="22"/>
          <w:vanish/>
          <w:rFonts w:cs="Book Antiqua" w:ascii="Book Antiqua" w:hAnsi="Book Antiqua"/>
        </w:rPr>
        <w:instrText xml:space="preserve"> PAGE \* ARABIC </w:instrText>
      </w:r>
      <w:r>
        <w:rPr>
          <w:sz w:val="22"/>
          <w:szCs w:val="22"/>
          <w:vanish/>
          <w:rFonts w:cs="Book Antiqua" w:ascii="Book Antiqua" w:hAnsi="Book Antiqua"/>
        </w:rPr>
        <w:fldChar w:fldCharType="separate"/>
      </w:r>
      <w:r>
        <w:rPr>
          <w:sz w:val="22"/>
          <w:szCs w:val="22"/>
          <w:vanish/>
          <w:rFonts w:cs="Book Antiqua" w:ascii="Book Antiqua" w:hAnsi="Book Antiqua"/>
        </w:rPr>
        <w:t>0</w:t>
      </w:r>
      <w:r>
        <w:rPr>
          <w:sz w:val="22"/>
          <w:szCs w:val="22"/>
          <w:vanish/>
          <w:rFonts w:cs="Book Antiqua" w:ascii="Book Antiqua" w:hAnsi="Book Antiqua"/>
        </w:rPr>
        <w:fldChar w:fldCharType="end"/>
      </w:r>
      <w:r>
        <w:rPr>
          <w:rFonts w:cs="Book Antiqua" w:ascii="Book Antiqua" w:hAnsi="Book Antiqua"/>
          <w:sz w:val="22"/>
          <w:szCs w:val="22"/>
        </w:rPr>
        <w:t xml:space="preserve"> поверхность. Превращаться не надо. Надо проплыть совсем чуть-чуть от берега. Плавательная поверхность примет тигр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га, на рейде катер, и на катер взойдут два тигра, катер-геноскаф. Ингрид все-таки изнасиловали или нет? Никто не скажет. А может, не катер, может, подводная лодка. На то больше похоже. Китайская подводная лодка. Самая желтая в мире подводная лод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без сомнения врет. «Плавательная поверхность» правда. И Китай правда. И в геноскаф засунут для возвратной реакции. И жить оставят, и лабораторию выделя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убийц за спиной н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не убийцы, вдруг сообразил Алекс. Это китайц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Ему стало абсолютно понятно, что следует сделать. Обернуться и побежать на них. И они расступятся. Потому что им категорически запрещено причинять ему физический вред.</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о, что ты думаешь – ошибка! – вдруг прочел он на боку тигрицы.</w:t>
      </w:r>
    </w:p>
    <w:p>
      <w:pPr>
        <w:pStyle w:val="Normal"/>
        <w:ind w:left="0" w:right="0" w:firstLine="709"/>
        <w:jc w:val="both"/>
        <w:rPr/>
      </w:pPr>
      <w:r>
        <w:rPr>
          <w:rFonts w:cs="Book Antiqua" w:ascii="Book Antiqua" w:hAnsi="Book Antiqua"/>
          <w:sz w:val="22"/>
          <w:szCs w:val="22"/>
        </w:rPr>
        <w:t>Это переполнило чашу терпения самого терпеливого зверя. Алекс зарычал, так он еще не пробовал и не знал, что умеет. Тигрицу накрыло инфразвуком, каталептический удар был мимолетным, ведь тигрица существо того же вида, но он был, и его хватило, чтобы развернуться и побежа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ес услыш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не услышал, тот почувствов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сё живое спряталось и затаило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pPr>
      <w:r>
        <w:rPr>
          <w:rFonts w:cs="Book Antiqua" w:ascii="Book Antiqua" w:hAnsi="Book Antiqua"/>
          <w:sz w:val="22"/>
          <w:szCs w:val="22"/>
        </w:rPr>
        <w:t>Нет, он не чувствовал себя несчастным. В конце концов, кто бросил вызов миру</w:t>
      </w:r>
      <w:r>
        <w:rPr>
          <w:rFonts w:cs="Book Antiqua" w:ascii="Book Antiqua" w:hAnsi="Book Antiqua"/>
          <w:sz w:val="22"/>
          <w:szCs w:val="22"/>
          <w:lang w:val="ru-RU"/>
        </w:rPr>
        <w:t>,</w:t>
      </w:r>
      <w:r>
        <w:rPr>
          <w:rFonts w:cs="Book Antiqua" w:ascii="Book Antiqua" w:hAnsi="Book Antiqua"/>
          <w:sz w:val="22"/>
          <w:szCs w:val="22"/>
        </w:rPr>
        <w:t xml:space="preserve"> должен быть готов к удару из-за угла. Его обманули – да. Беспечность, не свойственная тиграм, накр</w:t>
      </w:r>
      <w:r>
        <w:rPr>
          <w:rFonts w:cs="Book Antiqua" w:ascii="Book Antiqua" w:hAnsi="Book Antiqua"/>
          <w:sz w:val="22"/>
          <w:szCs w:val="22"/>
          <w:lang w:val="ru-RU"/>
        </w:rPr>
        <w:t>ыл</w:t>
      </w:r>
      <w:r>
        <w:rPr>
          <w:rFonts w:cs="Book Antiqua" w:ascii="Book Antiqua" w:hAnsi="Book Antiqua"/>
          <w:sz w:val="22"/>
          <w:szCs w:val="22"/>
        </w:rPr>
        <w:t>а его, когда он еще думал по-человечес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знутри подымалась недюжинная злос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ервым он убьет леопарда. Алекс представлял, как сломает тому шею… Добить, правда, может и не успеть. Быстрый и точный хруст леопардовых костей ощущался очень реально, не как мечта, без удовольствия, а как насущная задач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лость тигра совсем не похожа на человеческую злость. В ней присутствует сила, в ней ни капли отчаянья, злость тигра решительна и спокойна, больше напоминает собранность ученого за стол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нешне кажется, что он разьярен. Пусть каже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что сделали с Ингрид? Просто изнасиловали… а они ничего не знали и шутили об этом! Или устранили… Или она ждет его на китайском катере? Или уже в Шанхае… Скорей в Пекин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может, Ингрид, ты заработала таким образом на свой, только свой личный самол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още. Они поместили ее в другой саркофаг, после чего, согласно договоренностям, выпустили погулять в джунгли. С другой стороны. С другим тигром. Который станет спариваться с ней 50 раз в сутки и изображать из себя Алекс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оч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Я бы так сделал на их мест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прос, Алекс: как тебе превратиться обратно в человека и хочешь ли ты превращаться обратно в человека? Ответ не так уж очевиден. Человеком быть не хочется. Это бесспорно. А дадут ли тебе прожить нормальную, достойную жизнь тигра? Остров велик, сумеешь ли ты спрятать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у, скажи себе честно, ты сумеешь поймать хоть одного оленя-зомбара? Птицу поймала китаянка, а не ты; может, она прошла специальный тренинг по отлову именно этих птиц именно в этом лес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огика, Алекс, логика. Беги на них и они расступятся. Но куда бежать дальше?</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rPr>
        <w:t>Злость ведет тебя назад, к человеческому образу. Как ни странно, там ты получишь право ломать леопардам хребты в массовом масштабе. Люди вообще отличаются не разумом, а массовым масштабом.</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вод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а или не та? Не мог ведь он вернуться так быстро… Заводь была рядом с Порталом 7. Какая разница, та или не та – это просто во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да ему подходи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совершил длинный, настоящий тигриный прыжок, тело его вытянулось, он проник в каждую клеточку, я существую, я есть, закричало рыжее нечто у него внутри, в глубине двойной души. Резкость мира, подлинность бытия – всё взорвалось и заискрилось фейерверком, на который люди любят смотреть, но не догадываются, зачем столько радости в неб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она здесь, радос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да вздрогнула, приняла его к себе, он не сопротивлялся и через миг очутился на дне. Лапы погрузились в мягкое, над головой сомкнулось небо, радость осталась с ним, под вод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жется, он бежал, чтобы расступились враги. Для чего тогда этот прыжо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ыжок – проявление не сдерживаемой ничем свободы. Ни выгодой, ни чувством самосохранения, ни, конечно же, страхом, ни даже злостью. Свобода старше все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может просидеть на дне сколько захоч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ет, лишь немного, лишь пока позволят легкие. Так ведь? Но это ограничение, это обидно. Почему же он уверен, что сможет замереть на дне до конца времен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роткий миг, на очень короткий миг дается живому существу безграничная свобода. И обычно перед смерть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ли он бежал, чтобы забыть тигрицу? Было неприятно, было подкожно нехорошо от сознания, что он вступил с ней в физический контакт. Или он прыгнул, чтобы отмыть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гда ничего не остается, ни жизни, ни надежды, ни любимых, ни любви – приходит высшее озарени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ир, оказывается, все равно прекрасе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я, оказывается, все равно силен – даже если уже проигр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тому что я ес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пусть издевательски короток миг абсолютной, незамутненной реальности – его у меня не отня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егкие кончились, и Алекс вынырну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вынырнул шумно, словно танк-амфибия явился из воды, готовый к бою.</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 самой воды скромно стояла тигри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Ее шерсть переливалась зигзагами, она кричала, она тараторила, недостойно спешила, боясь упустить добыч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ы ошибся! Ты будешь свободен! Это убежище, не тюрьма, не нора, не капкан, только убежище, тихая пещера для нас, откуда мы выйдем, когда захотим. Я не хочу, чтобы ты умирал, я хочу умереть раньше. Она не любила тебя, я точно знаю, мы следим за тобой давно, и за ней, она чужая… Я знаю о тебе больше, чем знала она. И я… Ты не поверишь, я давно люблю тебя! Можно влюбиться, когда следишь. Я твоя тигрица, но я не отберу твою свободу, я хочу только спасти тебя! И молчи, ради себя самого молчи, не издавай звук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 его шерсти стекала вода. Величественно – так ему виделось – он выступил на берег. И огласил пространство вызывающим тигриным ревом, грозным, переходящим в инфразвук; в тот диапазон, где рев тигра вызывает мгновенную каталепсию… Вряд ли тигры знают слово каталепсия, хотя, с другой стороны, кто же знает, о чем знают и о чем не знают тигр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ье это сознание?» – спросил себя Алекс Дзот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Его не заботило, изменяют ли мысли рисунок полос на бок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Шерсть тигра – открытая книга. Но закон безопасности элементарен: надо вовремя убивать всех читател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ица инстинктивно метнулась в заросл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не стал ее преследовать. Там, вдалеке, за ветвями, он разглядел рыжие пятн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было вопиюще неправильно – переносить дрязги цивилизации в дикий мир, живой мир, чистый зеленый мир. Тигры не собираются в прайды и не нападают группой. Тигр иногда может напасть на тигра, если голоден и очень зол. Но тигров не бывает сразу пя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у до головокружения захотелось дождя. Вот если бы пошел дождь, и зелень окрасилась бы нежным нечеловеческим светом… И жестко, хлестко небо лупило бы по воде, и по спине, и между ними встала бы завес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дождь уже не осталось времен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ять пар глаз глядели остро и стро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ни одного леопарда среди ни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У ягуаров глаза красные, у леопардов желтые, у львов зеленые, а у тигра – огненные, темно-рыжие, это ни в коем случае не желтый цвет, глаза тигра куда серьезн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ни красного, ни желтого…</w:t>
      </w:r>
    </w:p>
    <w:p>
      <w:pPr>
        <w:pStyle w:val="Normal"/>
        <w:ind w:left="0" w:right="0" w:firstLine="709"/>
        <w:jc w:val="both"/>
        <w:rPr/>
      </w:pPr>
      <w:r>
        <w:rPr>
          <w:rFonts w:cs="Book Antiqua" w:ascii="Book Antiqua" w:hAnsi="Book Antiqua"/>
          <w:sz w:val="22"/>
          <w:szCs w:val="22"/>
        </w:rPr>
        <w:t>Что ж, надо уметь прыгать в смерть с головой. Надо всегда, в любой момент быть готовым прыгнуть – как в воду. Даже этот водоворот должен иметь д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Хотя да, они ведь расступятся… Он на минутку забы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друг сбоку, из зарослей, вытянулось в отчаянной атаке тело с кричащими черными полосами. Алекс не сразу понял, кто это – а это тигрица напала на крайнего убийцу. Зач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 не успел увидеть, как тигр-киллер развернулся, но он точно развернулся и молча, без рычания, клубок из восьми смертоносных лап и четырех страшных челюстей покати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че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ожет быть, они разыграли душераздирающую сцену, дабы объект испугался и продолжил бег к Порталу 8, к китайскому катеру, к желтой подводной лодк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ли, может быть, китайской девчонке нельзя возвращаться без него, может быть, он ее шанс, путь к успеху, и она действительно его практически любит – ведь всякий любит свой шанс. Но тог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тогда пять… уже четыре, пока она погибает, отвлекая пятого… Но тогда четыре рыжеглазых хищника явились убивать Алекса Дзотов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xml:space="preserve">Тут одно из двух. Вряд ли есть какое-то еще объяснение. </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до уметь прыгать в смер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от они, в пяти шагах. В двух прыжках. Позади уютная глубина. Впереди обман или глубина неизмеримая. В которой, вопреки неизмеримости, все-таки должно быть д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Если обман, его пропустя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Если нет: пять шагов, два прыжка – слишком мало, чтобы продолжить побег.</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игр – это одинокий воин. Вы уроды, потому что вас четверо… пятеро. Вы поддел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то знает, отпечаталась ли эта мысль на его шкур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сделал один мягкий, вкрадчивый шаг… другой… И прыгну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b/>
          <w:b/>
          <w:sz w:val="32"/>
          <w:szCs w:val="32"/>
          <w:u w:val="single"/>
          <w:lang w:val="ru-RU"/>
        </w:rPr>
      </w:pPr>
      <w:r>
        <w:rPr>
          <w:rFonts w:cs="Courier New" w:ascii="Book Antiqua" w:hAnsi="Book Antiqua"/>
          <w:b/>
          <w:sz w:val="32"/>
          <w:szCs w:val="32"/>
          <w:u w:val="single"/>
          <w:lang w:val="ru-RU"/>
        </w:rPr>
      </w:r>
    </w:p>
    <w:p>
      <w:pPr>
        <w:pStyle w:val="Normal"/>
        <w:jc w:val="center"/>
        <w:rPr>
          <w:rFonts w:ascii="Book Antiqua" w:hAnsi="Book Antiqua" w:cs="Courier New"/>
          <w:sz w:val="32"/>
          <w:szCs w:val="32"/>
          <w:u w:val="single"/>
        </w:rPr>
      </w:pPr>
      <w:r>
        <w:rPr>
          <w:rFonts w:cs="Courier New" w:ascii="Book Antiqua" w:hAnsi="Book Antiqua"/>
          <w:b/>
          <w:sz w:val="32"/>
          <w:szCs w:val="32"/>
          <w:u w:val="single"/>
        </w:rPr>
        <w:t>ОХОТА НА ОХОТНИКА</w:t>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u w:val="single"/>
        </w:rPr>
      </w:pPr>
      <w:r>
        <w:rPr>
          <w:rFonts w:cs="Courier New" w:ascii="Book Antiqua" w:hAnsi="Book Antiqua"/>
          <w:b/>
          <w:sz w:val="22"/>
          <w:szCs w:val="22"/>
          <w:u w:val="single"/>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1</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хорош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го тело стало определенно короче. То ли они отгрызли ему задние лапы. То ли голо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ткрыв глаза, он увидел себя заключенным в клетке. Прутьев не было, но были четыре стены. Не было просто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 было ничего.</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Больше ничего не было.</w:t>
      </w:r>
    </w:p>
    <w:p>
      <w:pPr>
        <w:pStyle w:val="Normal"/>
        <w:ind w:left="0" w:right="0" w:firstLine="720"/>
        <w:jc w:val="both"/>
        <w:rPr/>
      </w:pPr>
      <w:r>
        <w:rPr>
          <w:rFonts w:cs="Courier New" w:ascii="Book Antiqua" w:hAnsi="Book Antiqua"/>
          <w:sz w:val="22"/>
          <w:szCs w:val="22"/>
        </w:rPr>
        <w:t>Потому что он увидел свои руки и понял, отчего уменьшилась масса тела. Ногти! Опять ногти, розовые и бесполезные</w:t>
      </w:r>
      <w:r>
        <w:rPr>
          <w:rFonts w:cs="Courier New" w:ascii="Book Antiqua" w:hAnsi="Book Antiqua"/>
          <w:sz w:val="22"/>
          <w:szCs w:val="22"/>
          <w:lang w:val="ru-RU"/>
        </w:rPr>
        <w:t>…</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и твари засунули его назад в геноскаф. Но где о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где эти твари?</w:t>
      </w:r>
    </w:p>
    <w:p>
      <w:pPr>
        <w:pStyle w:val="Normal"/>
        <w:ind w:left="0" w:right="0" w:firstLine="720"/>
        <w:jc w:val="both"/>
        <w:rPr/>
      </w:pPr>
      <w:r>
        <w:rPr>
          <w:rFonts w:cs="Courier New" w:ascii="Book Antiqua" w:hAnsi="Book Antiqua"/>
          <w:sz w:val="22"/>
          <w:szCs w:val="22"/>
        </w:rPr>
        <w:t xml:space="preserve">Сейчас зайдет тетка в белом халате, а за спиной у нее станут маячить два мордоворота. Будь он, как прежде, тигром, мордовороты валялись бы с развороченными мозгами. </w:t>
      </w:r>
      <w:r>
        <w:rPr>
          <w:rFonts w:cs="Courier New" w:ascii="Book Antiqua" w:hAnsi="Book Antiqua"/>
          <w:sz w:val="22"/>
          <w:szCs w:val="22"/>
          <w:lang w:val="ru-RU"/>
        </w:rPr>
        <w:t>Но о</w:t>
      </w:r>
      <w:r>
        <w:rPr>
          <w:rFonts w:cs="Courier New" w:ascii="Book Antiqua" w:hAnsi="Book Antiqua"/>
          <w:sz w:val="22"/>
          <w:szCs w:val="22"/>
        </w:rPr>
        <w:t>н не тигр. Эти твари, вернее, их хозяева, желтолицые и косоглазые, могут диктовать ему правила игр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последних словах мысль споткнула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кажется, засну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умираешь, ни черта не понятно – снилось ему. Моцарт думал, что сочиняет Реквием для богатого заказчика, а оказалось, это он умирал и Реквием написал для себя. И кто такой Моцарт по видовым признака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видишь Моцарта – сдержи голод, не тронь его передней правой, она у тебя быстра и безжалостна. Воля тигра должна быть сильней его передней правой лап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у и что они захотят? Чего им нужно от тебя? Миллиард динозавров, марширующих в направлении России? Вряд ли, их и так чересчур, и так тараканов на всех не хватает. А, вот оно что – миллиард тараканов, или миллиард скорпионов, или хотя бы десять тысяч обученных мух цец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иллиард портовых крыс, переносящих чуму 1350 года из юго-восточной Азии через арабские торговые точки, шелково-пряным путем в Европу. Вымерший город Льеж, почерневшая Флоренция, возлюбленная Боккаччо тоже почернела и умерла, не дожив совсем чуть-чуть до первых страниц неприличного по тем временам «Декамеро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кто такой этот Боккаччо, неужели всего лишь человек? Вероятней, что ворон или соко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ами были немногие. Оттого и тигров осталось м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росыпался. Последним впечатлением короткого сна был дымящийся геноскаф.</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начит, он все-таки вернулся в человеческий образ.</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встал, прошелся по комнате. Походка уверенно пружинила, физическое состояние его удовлетворило. Он передернул плечами, что-то уверенное промелькнуло и в этом движен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кто, конечно же, не знает, куда подевался академик. И Комиссия по наблюдению не знает, и боится. В общем да, правильно бои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навижу динозавров! – неожиданно для себя сказал вслух Алек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чему они не приходят? Где тетка в белом халате, или злодеи с угрозами, или хоть кто-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прыгнул на пол и стал быстро отжиматься. После того, как начал считать, получилось еще пятьдесят раз.</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снова посмотрел на свои ногти. Не то, неуловимое не то скрывалось за их внешним видом. Не такие уж розовые ногти, не такие уж длинные… Их будто кто-то подстриг, пока он спал. Но зачем китайцам стричь его ног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вер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т здесь дверь, он же знает это, за ней другая комната, вот же… А тут окно, знакомое, с видом на площадь, вот оно… И вторая двер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 взялся за ручку. Ему, тигру, было сейчас слегка не по себе. Слегка страшновато было ему, тигр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нажал и распахну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кого, коридор. В коридоре тоже двери. Пустой коридо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сделал шаг, обернулся и посмотр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двери, из которой он вышел, висела табличка:</w:t>
      </w:r>
    </w:p>
    <w:p>
      <w:pPr>
        <w:pStyle w:val="Normal"/>
        <w:jc w:val="center"/>
        <w:rPr>
          <w:rFonts w:ascii="Book Antiqua" w:hAnsi="Book Antiqua" w:cs="Courier New"/>
          <w:b/>
          <w:b/>
          <w:sz w:val="22"/>
          <w:szCs w:val="22"/>
        </w:rPr>
      </w:pPr>
      <w:r>
        <w:rPr>
          <w:rFonts w:cs="Courier New" w:ascii="Book Antiqua" w:hAnsi="Book Antiqua"/>
          <w:b/>
          <w:sz w:val="22"/>
          <w:szCs w:val="22"/>
          <w:u w:val="single"/>
        </w:rPr>
        <w:t>Полковник Зотов Александр Васильевич</w:t>
      </w:r>
    </w:p>
    <w:p>
      <w:pPr>
        <w:pStyle w:val="Normal"/>
        <w:ind w:left="0" w:right="0" w:firstLine="720"/>
        <w:jc w:val="both"/>
        <w:rPr>
          <w:rFonts w:ascii="Book Antiqua" w:hAnsi="Book Antiqua" w:cs="Courier New"/>
          <w:i/>
          <w:i/>
          <w:sz w:val="22"/>
          <w:szCs w:val="22"/>
        </w:rPr>
      </w:pPr>
      <w:r>
        <w:rPr>
          <w:rFonts w:cs="Courier New" w:ascii="Book Antiqua" w:hAnsi="Book Antiqua"/>
          <w:sz w:val="22"/>
          <w:szCs w:val="22"/>
        </w:rPr>
        <w:t xml:space="preserve">А ниже на булавке держалась бумажка с просьбой, а может быть, с приказом: </w:t>
      </w:r>
      <w:r>
        <w:rPr>
          <w:rFonts w:cs="Courier New" w:ascii="Book Antiqua" w:hAnsi="Book Antiqua"/>
          <w:i/>
          <w:sz w:val="22"/>
          <w:szCs w:val="22"/>
        </w:rPr>
        <w:t>«До 17:00 не беспокоить без крайней необходимости!»</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 очень конкретно, все очень реально. Никаких больше виртуало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тому же Александр Васильевич не развлекаться туда полез. Александр Васильевич полез туда работать.</w:t>
      </w:r>
    </w:p>
    <w:p>
      <w:pPr>
        <w:pStyle w:val="Normal"/>
        <w:ind w:left="0" w:right="0" w:firstLine="720"/>
        <w:jc w:val="both"/>
        <w:rPr/>
      </w:pPr>
      <w:r>
        <w:rPr>
          <w:rFonts w:cs="Courier New" w:ascii="Book Antiqua" w:hAnsi="Book Antiqua"/>
          <w:sz w:val="22"/>
          <w:szCs w:val="22"/>
        </w:rPr>
        <w:t>Неделю назад по отдельной закрытой связи ему поступило распоряжение: войти в контент “</w:t>
      </w:r>
      <w:r>
        <w:rPr>
          <w:rFonts w:cs="Courier New" w:ascii="Book Antiqua" w:hAnsi="Book Antiqua"/>
          <w:sz w:val="22"/>
          <w:szCs w:val="22"/>
          <w:lang w:val="en-US"/>
        </w:rPr>
        <w:t>We</w:t>
      </w:r>
      <w:r>
        <w:rPr>
          <w:rFonts w:cs="Courier New" w:ascii="Book Antiqua" w:hAnsi="Book Antiqua"/>
          <w:sz w:val="22"/>
          <w:szCs w:val="22"/>
        </w:rPr>
        <w:t xml:space="preserve"> </w:t>
      </w:r>
      <w:r>
        <w:rPr>
          <w:rFonts w:cs="Courier New" w:ascii="Book Antiqua" w:hAnsi="Book Antiqua"/>
          <w:sz w:val="22"/>
          <w:szCs w:val="22"/>
          <w:lang w:val="en-US"/>
        </w:rPr>
        <w:t>are</w:t>
      </w:r>
      <w:r>
        <w:rPr>
          <w:rFonts w:cs="Courier New" w:ascii="Book Antiqua" w:hAnsi="Book Antiqua"/>
          <w:sz w:val="22"/>
          <w:szCs w:val="22"/>
        </w:rPr>
        <w:t xml:space="preserve"> </w:t>
      </w:r>
      <w:r>
        <w:rPr>
          <w:rFonts w:cs="Courier New" w:ascii="Book Antiqua" w:hAnsi="Book Antiqua"/>
          <w:sz w:val="22"/>
          <w:szCs w:val="22"/>
          <w:lang w:val="en-US"/>
        </w:rPr>
        <w:t>animals</w:t>
      </w:r>
      <w:r>
        <w:rPr>
          <w:rFonts w:cs="Courier New" w:ascii="Book Antiqua" w:hAnsi="Book Antiqua"/>
          <w:sz w:val="22"/>
          <w:szCs w:val="22"/>
        </w:rPr>
        <w:t>”. Следом</w:t>
      </w:r>
      <w:r>
        <w:rPr>
          <w:rFonts w:cs="Courier New" w:ascii="Book Antiqua" w:hAnsi="Book Antiqua"/>
          <w:sz w:val="22"/>
          <w:szCs w:val="22"/>
          <w:lang w:val="ru-RU"/>
        </w:rPr>
        <w:t xml:space="preserve"> </w:t>
      </w:r>
      <w:r>
        <w:rPr>
          <w:rFonts w:cs="Courier New" w:ascii="Book Antiqua" w:hAnsi="Book Antiqua"/>
          <w:sz w:val="22"/>
          <w:szCs w:val="22"/>
        </w:rPr>
        <w:t xml:space="preserve">прибыл сертификат </w:t>
      </w:r>
      <w:r>
        <w:rPr>
          <w:rFonts w:cs="Courier New" w:ascii="Book Antiqua" w:hAnsi="Book Antiqua"/>
          <w:sz w:val="22"/>
          <w:szCs w:val="22"/>
          <w:lang w:val="ru-RU"/>
        </w:rPr>
        <w:t>#</w:t>
      </w:r>
      <w:r>
        <w:rPr>
          <w:rFonts w:cs="Courier New" w:ascii="Book Antiqua" w:hAnsi="Book Antiqua"/>
          <w:sz w:val="22"/>
          <w:szCs w:val="22"/>
        </w:rPr>
        <w:t>2524484.</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му было под сорок, его статус был выше, чем просто у полковника ФСБ, им управлял второй по значению человек в стране, а первый человек в стране дважды жал ему ру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амо собой, он не терял время по виртуалкам, но и нельзя сказать, чтобы вовсе не бывал там. Бывал. Однако так давно, что после такого срока закрываются даже уголовные дела. Кроме того, посещал он исключительно сексуальные контенты, по молодости… кажется, последний раз в звании капита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 несколько лет вирт-миры удивительно размножились. Если когда-то, всего лет пять-шесть назад, потеря памяти во внутреннем пространстве казалась революцией, а ускорение индивидуального времени на порядок – чудом, то нынче все ко всему привыкли. И цивилизация не перевернулась, и служба по-прежнему не слишком опасна, по-прежнему не слишком трудна, а выражения лиц по-прежнему серьезны и президент по-прежнему рулит. Правда, другой президент, не тот, что раньше.</w:t>
      </w:r>
    </w:p>
    <w:p>
      <w:pPr>
        <w:pStyle w:val="Normal"/>
        <w:ind w:left="0" w:right="0" w:firstLine="720"/>
        <w:jc w:val="both"/>
        <w:rPr/>
      </w:pPr>
      <w:r>
        <w:rPr>
          <w:rFonts w:cs="Courier New" w:ascii="Book Antiqua" w:hAnsi="Book Antiqua"/>
          <w:sz w:val="22"/>
          <w:szCs w:val="22"/>
        </w:rPr>
        <w:t>И нефть по-прежнему есть, а казалось, что кончится, и времени по-прежнему не хватает. И можно прожить жизнь, не замечая вчерашних революций и сегодняшних чуде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жалуй, полезно, что ему понадобилось посетить контент.</w:t>
      </w:r>
    </w:p>
    <w:p>
      <w:pPr>
        <w:pStyle w:val="Normal"/>
        <w:ind w:left="0" w:right="0" w:firstLine="720"/>
        <w:jc w:val="both"/>
        <w:rPr/>
      </w:pPr>
      <w:r>
        <w:rPr>
          <w:rFonts w:cs="Courier New" w:ascii="Book Antiqua" w:hAnsi="Book Antiqua"/>
          <w:sz w:val="22"/>
          <w:szCs w:val="22"/>
        </w:rPr>
        <w:t xml:space="preserve">Итак, он использовал сертификат, потерял память, использовал субъективные полгода за два часа… Да, кстати, есть лишь два контента со встроенным субвиртуальным миром, </w:t>
      </w:r>
      <w:r>
        <w:rPr>
          <w:rFonts w:cs="Courier New" w:ascii="Book Antiqua" w:hAnsi="Book Antiqua"/>
          <w:sz w:val="22"/>
          <w:szCs w:val="22"/>
          <w:lang w:val="en-US"/>
        </w:rPr>
        <w:t>level</w:t>
      </w:r>
      <w:r>
        <w:rPr>
          <w:rFonts w:cs="Courier New" w:ascii="Book Antiqua" w:hAnsi="Book Antiqua"/>
          <w:sz w:val="22"/>
          <w:szCs w:val="22"/>
        </w:rPr>
        <w:t xml:space="preserve"> </w:t>
      </w:r>
      <w:r>
        <w:rPr>
          <w:rFonts w:cs="Courier New" w:ascii="Book Antiqua" w:hAnsi="Book Antiqua"/>
          <w:sz w:val="22"/>
          <w:szCs w:val="22"/>
          <w:lang w:val="en-US"/>
        </w:rPr>
        <w:t>II</w:t>
      </w:r>
      <w:r>
        <w:rPr>
          <w:rFonts w:cs="Courier New" w:ascii="Book Antiqua" w:hAnsi="Book Antiqua"/>
          <w:sz w:val="22"/>
          <w:szCs w:val="22"/>
        </w:rPr>
        <w:t xml:space="preserve"> – термин как на бирже, это очередная революция, и “</w:t>
      </w:r>
      <w:r>
        <w:rPr>
          <w:rFonts w:cs="Courier New" w:ascii="Book Antiqua" w:hAnsi="Book Antiqua"/>
          <w:sz w:val="22"/>
          <w:szCs w:val="22"/>
          <w:lang w:val="en-US"/>
        </w:rPr>
        <w:t>We</w:t>
      </w:r>
      <w:r>
        <w:rPr>
          <w:rFonts w:cs="Courier New" w:ascii="Book Antiqua" w:hAnsi="Book Antiqua"/>
          <w:sz w:val="22"/>
          <w:szCs w:val="22"/>
        </w:rPr>
        <w:t xml:space="preserve"> </w:t>
      </w:r>
      <w:r>
        <w:rPr>
          <w:rFonts w:cs="Courier New" w:ascii="Book Antiqua" w:hAnsi="Book Antiqua"/>
          <w:sz w:val="22"/>
          <w:szCs w:val="22"/>
          <w:lang w:val="en-US"/>
        </w:rPr>
        <w:t>are</w:t>
      </w:r>
      <w:r>
        <w:rPr>
          <w:rFonts w:cs="Courier New" w:ascii="Book Antiqua" w:hAnsi="Book Antiqua"/>
          <w:sz w:val="22"/>
          <w:szCs w:val="22"/>
        </w:rPr>
        <w:t xml:space="preserve"> </w:t>
      </w:r>
      <w:r>
        <w:rPr>
          <w:rFonts w:cs="Courier New" w:ascii="Book Antiqua" w:hAnsi="Book Antiqua"/>
          <w:sz w:val="22"/>
          <w:szCs w:val="22"/>
          <w:lang w:val="en-US"/>
        </w:rPr>
        <w:t>animals</w:t>
      </w:r>
      <w:r>
        <w:rPr>
          <w:rFonts w:cs="Courier New" w:ascii="Book Antiqua" w:hAnsi="Book Antiqua"/>
          <w:sz w:val="22"/>
          <w:szCs w:val="22"/>
        </w:rPr>
        <w:t>” один из н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собенно встряхивает, сдвигает сознание и заставляет по-иному взглянуть на себя и на людей. Ну, так говорят и пишу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оказался там, что-то делал и вернулся. По заданию. Выполняя поручение государства. Точнее – напрямую Кремля. А впечатления почему-то большей частью личного характе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роде бы детская забав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у, не то чтобы детская… Несерьезная – как сек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 еще продолжая вспоминать вымышленные ощущения вымышленного мира, он по привычке, машинально проверил отдельную закрытую связь.</w:t>
      </w:r>
    </w:p>
    <w:p>
      <w:pPr>
        <w:pStyle w:val="Normal"/>
        <w:ind w:left="0" w:right="0" w:firstLine="720"/>
        <w:jc w:val="both"/>
        <w:rPr/>
      </w:pPr>
      <w:r>
        <w:rPr>
          <w:rFonts w:cs="Courier New" w:ascii="Book Antiqua" w:hAnsi="Book Antiqua"/>
          <w:sz w:val="22"/>
          <w:szCs w:val="22"/>
        </w:rPr>
        <w:t xml:space="preserve">Там было кое-что новое. Два слова: </w:t>
      </w:r>
      <w:r>
        <w:rPr>
          <w:rFonts w:cs="Courier New" w:ascii="Book Antiqua" w:hAnsi="Book Antiqua"/>
          <w:i/>
          <w:sz w:val="22"/>
          <w:szCs w:val="22"/>
        </w:rPr>
        <w:t>«Это случилось»</w:t>
      </w:r>
      <w:r>
        <w:rPr>
          <w:rFonts w:cs="Courier New" w:ascii="Book Antiqua" w:hAnsi="Book Antiqua"/>
          <w:sz w:val="22"/>
          <w:szCs w:val="22"/>
        </w:rPr>
        <w:t>.</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случилось – означало, что не далее как двадцать минут назад спутник передал долгожданное сообщение, в получение которого Россия уже почти не вери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следний тигр планеты Земля все-таки пересек китайскую границу и теперь находится на нашей территор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2</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 очень реаль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 очень конкрет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азумных рас не семь и не восемь. Разумная раса одна. Это м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ы победили в гонке за разумом, а после победы стали одним большим карательным отрядом на захваченных землях. Очень большим карательным отрядом. Самым-самым большим карательным отрядом, почти непредставим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с невозможно представить всех сразу. В этом наша си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Гигантскую черепаху легко было представить, потому что она осталась одна и доживала в одиночестве последние 30 лет существования своего вида. Три года назад, в феврале 2037 года в подобном одиночестве остался </w:t>
      </w:r>
      <w:r>
        <w:rPr>
          <w:rFonts w:cs="Book Antiqua" w:ascii="Book Antiqua" w:hAnsi="Book Antiqua"/>
          <w:sz w:val="22"/>
          <w:szCs w:val="22"/>
        </w:rPr>
        <w:t>Panthera tigris tigris.</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миссии по наблюдению за генетикой тоже нет. Есть налоговая милиция, есть Федеральная служба безопасности, есть, в конце концов, миротворческие силы ООН, есть Интерпол, ОПЕК и МАГАТЭ. А Комиссия по наблюдению не нужна, человек не способен превратиться в тигра, он пытается создавать клонов, а клоны не хотят получаться. Получаются овечки. Гигантская черепаха не получила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рождаются новые люди, исчезают старые вид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то же, не рождаться детям? Цивилизация ведь должна идти впере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а так и делает. Она движется неуклонно, как танк, за спиной пустыня, подымается пыль и крадется в пыли глобальное потепл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 каждым годом нам все жарче. Соответственно с каждым годом мы потребляем все больше холодного пива. Так развивается эконом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спользованные презервативы заменили в лесопосадках зайцев. И даже крысы нас начинают побаиваться. Их еще столько же. Но мы, кажется, одолеваем. Мы выгоним их изо всех мировых подвалов и станем жить там сами. Мы отберем у них пищу. В крайнем случае, мы съедим 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тому что мы непобедим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ли бы это было фильмом, этаким блокбастером, то история Алекса-волка выглядела бы как анимация. Он бежал по анимационному миру и страдал анимационными страхами. История Алекса-тигра – это цветастый, красочный экшн со спецэффектами, прекрасный операторский мир, джунгли так зелены, словно они действительно е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полковник Зотов существует в мире черно-белом. И кабинет его, и вид из окна снимался бы на дрожащую цифровую камеру. Картинка потом бы обесцветилась. Без всякой сепии. Сам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1930 году на планете находили себе приют, пропитание и свободу около ста тысяч тигров. В 2007 году их осталось четыре тысяч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ыло ли когда-то тигров больше? Возможно, но вряд ли намного. Тигры не стремились к гегемонии. Они вытеснили львов из Индии, но тигру в голову не приходило профилактически уничтожать волков, гиен, не любить слонов и создавать арм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топ!</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одернул себя. Это мелькнули какие-то мысли неотсю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татистика: 33 года назад на Земле присутствовало 4000 тигров (пяти разных подвидов) и шесть миллиардов кры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ри чем тут крысы? Ну, зачем-то нужны, если включены в статисти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ля сравнения: в том же временном срезе, год 2007-й, насчитывалось пятнадцать тысяч гепардов, двадцать две тысячи львов, около ста тысяч волк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егодня в мире осталось пять тысяч волков, полторы тысячи львов (из них 1350 в зоопарках), триста гепардов, один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нтересно, если бы люди точно знали, что со смертью последнего тигра мир окончательно станет черно-белым? Они бы что-то сделали? Или убедили себя, что до появления цвета кино было куда реалистичнее?</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Версия для поклонников Чаплина: со смертью последнего волка мир окончательно станет немым.</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прос: сколько стоит вещь, которая существует в единственном экземпляре? А если эта вещь – часть многовековой культуры, если она зафиксирована в поговорках, песнях, сказках, названиях, если без нее наше сознание будет неполн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если эта вещь жива? Сколько она стои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а бесцен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илемма для взрослых: если последний в мире тигр бросится на ребенка, кого из них следует защищать? Дополнение для чистоты эксперимента: ребенок незнакомы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твет выдает в тебе антропоцентриста. Ответ кажется очевидн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в генах. Планета пуста. Мы одино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мы не по-тигриному одиноки; тигр владеет одиночеством силы, а мы тащим за собой коллективное одиночество слабос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Уже пятьдесят лет назад количество волков-персонажей из человеческой культуры превышало размер живой популяции. Что тогда говорить о тигра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рнее, о тиг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го лишь небольшое отличие в окончан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есценная вещь – естественный объект интереса со стороны государственных органов. Обладание бесценной вещью – это престиж государства. То есть предмет для применения гордости огромной, бездумной, страшной толп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так, роли распределен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со спецзаданием Александр 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он без имени. Зачем ему имя, если он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есть еще нек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емен Григорович. В свои 68 лет выглядит на пятьдесят. Подтянут и весел ликом. До сих пор (или, наоборот, уже) очень и очень завидный жених.</w:t>
      </w:r>
    </w:p>
    <w:p>
      <w:pPr>
        <w:pStyle w:val="Normal"/>
        <w:ind w:left="0" w:right="0" w:firstLine="720"/>
        <w:jc w:val="both"/>
        <w:rPr/>
      </w:pPr>
      <w:r>
        <w:rPr>
          <w:rFonts w:cs="Courier New" w:ascii="Book Antiqua" w:hAnsi="Book Antiqua"/>
          <w:sz w:val="22"/>
          <w:szCs w:val="22"/>
        </w:rPr>
        <w:t>Кто знает, может быть, все потому что у него тридцать миллиардов.</w:t>
      </w:r>
      <w:r>
        <w:rPr>
          <w:rFonts w:cs="Courier New" w:ascii="Book Antiqua" w:hAnsi="Book Antiqua"/>
          <w:sz w:val="22"/>
          <w:szCs w:val="22"/>
          <w:lang w:val="ru-RU"/>
        </w:rPr>
        <w:t xml:space="preserve"> </w:t>
      </w:r>
      <w:r>
        <w:rPr>
          <w:rFonts w:cs="Courier New" w:ascii="Book Antiqua" w:hAnsi="Book Antiqua"/>
          <w:sz w:val="22"/>
          <w:szCs w:val="22"/>
        </w:rPr>
        <w:t>И если бы он их, скажем, заработал к шестидесяти. Пусть даже украл, какая разница, но к шестидесяти! А они у него были и в тридцать тр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учается, тридцать пять лет эта физиономия являет собой образец успеха. Ей устали завидовать, давно забыли ждать, когда же наглеца наконец посадят, он вечен, как Чебурашка, и уши так же торчат, и дети его один круче друго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аньше он был кассиром президента. Он замечательно нашел роль, отличное трудоустройство для безработного – человек-кошелек. Главное, что ты должен уметь, это не потеряться. И делать вид, что все деньги тво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тратил их со вкусом, честно отрабатывая под прицелом. Нет, обошлось без снайперов, зато объективы не отворачивались. Он к ним привы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го друзья собирались на юге Франции, репортеры отмечали, кого он пригласил.</w:t>
      </w:r>
    </w:p>
    <w:p>
      <w:pPr>
        <w:pStyle w:val="Normal"/>
        <w:ind w:left="0" w:right="0" w:firstLine="720"/>
        <w:jc w:val="both"/>
        <w:rPr/>
      </w:pPr>
      <w:r>
        <w:rPr>
          <w:rFonts w:cs="Courier New" w:ascii="Book Antiqua" w:hAnsi="Book Antiqua"/>
          <w:sz w:val="22"/>
          <w:szCs w:val="22"/>
        </w:rPr>
        <w:t xml:space="preserve">Периодически зрачок камеры отлавливал в его бассейне стайку моделей канала </w:t>
      </w:r>
      <w:r>
        <w:rPr>
          <w:rFonts w:cs="Courier New" w:ascii="Book Antiqua" w:hAnsi="Book Antiqua"/>
          <w:sz w:val="22"/>
          <w:szCs w:val="22"/>
          <w:lang w:val="en-US"/>
        </w:rPr>
        <w:t>Fashion</w:t>
      </w:r>
      <w:r>
        <w:rPr>
          <w:rFonts w:cs="Courier New" w:ascii="Book Antiqua" w:hAnsi="Book Antiqua"/>
          <w:sz w:val="22"/>
          <w:szCs w:val="22"/>
        </w:rPr>
        <w:t>, они резвились голые весь уикенд, им запрещалось полностью одеваться вплоть до понедельн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На крыше его дома вдруг проводился необъявленный, почти тайный поединок между чемпионом мира по боксу и знаменитым мастером какого-то экзотического восточного стиля. Для своих. Когда надоедал канал </w:t>
      </w:r>
      <w:r>
        <w:rPr>
          <w:rFonts w:cs="Courier New" w:ascii="Book Antiqua" w:hAnsi="Book Antiqua"/>
          <w:sz w:val="22"/>
          <w:szCs w:val="22"/>
          <w:lang w:val="en-US"/>
        </w:rPr>
        <w:t>Fashion</w:t>
      </w:r>
      <w:r>
        <w:rPr>
          <w:rFonts w:cs="Courier New" w:ascii="Book Antiqua" w:hAnsi="Book Antiqua"/>
          <w:sz w:val="22"/>
          <w:szCs w:val="22"/>
        </w:rPr>
        <w:t>. Об этом, разумеется, становилось известно. Хотя бы из-за того, что хозяин сам выходил против победителя, пропускал удар и был срочно госпитализирован, о чем позже с улыбкой признавался в интервь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купил пять вилл, два дворца, три самолета и роскошнейшую подводную лодку. Он собирался купить шаттл, но передумал. К тому времени президенты сменились, больше не нужно было изображать независим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ужно было отдать половину и изобразить скромн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Ладно! Генпрокуратура обалдела: гламурный герой, Семен Григорович, на два года скрылся в пещере-ашраме, ушел от мира в поисках просветления. Камеры двух десятков телеканалов были установлены у входа в пещеру, в новостях регулярно отчитывались: оттуда никто не выход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 эти два года третья часть его прибыли отправлялась в специально созданные фонды. Например, в фонд помощи неимущим сотрудникам госбезопасности и налоговых органов. А также в фонд развития социальной сферы нефтяной и газовой промышленност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з ашрама Григорович выбрался изрядно помолодевшим, действительно светящимся, но и это случилось уже достаточно дав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 последние лет десять Семен Измайлович сменил трех любовниц (две из них обладательницы «Оскара»), с каждой совершил кругосветное путешествие под парусом, а также активно вкладывал деньги в виртуальные параллельности. Его оффшорный банк первым стал обменивать виртуальное «цветное золото» из стратегического мира магии на фунты стерлингов и швейцарские фран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еще он был страстным охотни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pPr>
      <w:r>
        <w:rPr>
          <w:rFonts w:cs="Courier New" w:ascii="Book Antiqua" w:hAnsi="Book Antiqua"/>
          <w:sz w:val="22"/>
          <w:szCs w:val="22"/>
        </w:rPr>
        <w:t>Б</w:t>
      </w:r>
      <w:r>
        <w:rPr>
          <w:rFonts w:cs="Courier New" w:ascii="Book Antiqua" w:hAnsi="Book Antiqua"/>
          <w:b/>
          <w:i/>
          <w:sz w:val="22"/>
          <w:szCs w:val="22"/>
        </w:rPr>
        <w:t>о</w:t>
      </w:r>
      <w:r>
        <w:rPr>
          <w:rFonts w:cs="Courier New" w:ascii="Book Antiqua" w:hAnsi="Book Antiqua"/>
          <w:sz w:val="22"/>
          <w:szCs w:val="22"/>
        </w:rPr>
        <w:t>льшая часть границы Российской Федерации и Китайской Народной Республики проходит по воде. Вода пресная, это река Амур. Но есть короткий участочек, далеко на западе, где граница проходит по горам. Республика Алтай, часть Российской Федерации, соприкасается с Китаем острым замерзшим боком длиной в 38 к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его 38 км не позволяют встретиться Казахстану и Монголии, которые тянутся, тянутся друг к другу, а натыкаются на чайну и рашу. Эти 38 км границы проходят на высоте 3000 м над уровнем моря. Хотя морем здесь и не пах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насский ледник расположен ближе к казахам, а самые высокие части плато Укок ближе к монголам. Это труднодоступное и очень красивое место. Его нельзя взять и нарисовать. Его надо береч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то в Алтай забредали тигры. Был такой туранский тигр, давно, впрочем, отправившийся к динозаврам. Да и вообще тигр как вид образовался в северном Китае. Алтай ряд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 Средней Азии, называемой ранее Туркестаном, последнего тигра застрелил в 1906 году князь Голицын. Чучело зверя потом долго хранилось в музее, но и оно не сохранилось, обретя пожарный конец в бурных коридорах советской истор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насский ледник, по всей видимости, для тигра непроходим. Но если чуть к восто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 или иначе, вчера объект наблюдался к югу от Канаса, а уже сегодня он обнаружен к северу.</w:t>
      </w:r>
    </w:p>
    <w:p>
      <w:pPr>
        <w:pStyle w:val="Normal"/>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3</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лександр Зотов сидел и думал о тигр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же они его выпустили?!!!</w:t>
      </w:r>
    </w:p>
    <w:p>
      <w:pPr>
        <w:pStyle w:val="Normal"/>
        <w:ind w:left="0" w:right="0" w:firstLine="720"/>
        <w:jc w:val="both"/>
        <w:rPr/>
      </w:pPr>
      <w:r>
        <w:rPr>
          <w:rFonts w:cs="Book Antiqua" w:ascii="Book Antiqua" w:hAnsi="Book Antiqua"/>
          <w:sz w:val="22"/>
          <w:szCs w:val="22"/>
        </w:rPr>
        <w:t>Царство животные, тип хордовые, класс млекопитающие, отряд хищные, семейство кошачьи, род пантера, вид тигр. Подвид больше не имеет значения, поскольку представитель вида – оди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задачу «подумать о тигре» полковник отвел себе ровно три минут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т он идет посреди холода, на непривычной высоте, возможно, увязавшись за каким-нибудь кабаном. Он не знает о существовании границы, но инстинктивно старается держаться подальше от людей и так обходит пограничные посты. На всех постах есть строжайшая инструкция не стрелять. У командира погранотряда в наиболее вероятном месте перехода было даже секретное распоряжение при необходимости вступить в б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мы в это не вери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на самом верху, в Москве, не верили. А теперь тигр – русский. Теперь это наше национальное природное достояние. Это самый ожидаемый беженец с ю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верное, он все-таки сделал пару шагов по Монголии, маленький интуитивный крюк. Хотя все равно непонятно, как китайцы умудрились потерять такую ценн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ри минуты прошли. Полковник вызвал вертол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д головой не стрекотало. Для осуществления надзора ему выделили боевой вертолет последней модификации, который только назывался вертолетом. Эта дьявольская машина шла бесшумно, как летучий всадник чего-то там из Апокалипсиса… Впрочем, полковник не читал Апокалипсис. Возможно, летучий всадник был из другого бло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низу то и дело попадались алтайские маралы. Вот этих развелось достаточно, потому как имелся в Республике Алтай чудо-человек, самый богатый, пожалуй, пастух в мире. Ежегодно маралам срезали рога и отправляли на заводы делать средство для повышения потенции. В результате маралы не вымирали, потенция повышалась, человечество продолжало успешно размножа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аралы не знали, что к ним идет тигр. Наверное, они даже не испугаются, когда увидят хищн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ерт, черт!!! Боже мой… Зотов инстинктивно дернулся к переговорному устройст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озяин маралов не был предупрежден. Ну да, они ведь уже не вери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рочно найти и связать меня с меркит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выслушал ответ и рявкну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 ООО, что непонятного?! Мне плевать, где он! Хоть в Антарктид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отя нервничать пока рано. Тигр еще только миновал ледник. Вернее, перевал, так как ледник он, конечно же, обошел. Есть час, чтобы не пустить его обратно. Но есть и логика, которой придерживаются люди и звери, причем звери бывают логичнее. Он явился сюда. Он не развернется сразу. Времени мягко перекрыть границы хвати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корей всего, он сейчас в зоне серых камней, и когда вертолет прилетит к нему, он будет ближе к лесу. Спутник слежения ушел, новые данные с орбиты надо ждать часов через пя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 Зотов ответил чуть ли не раньше, чем услышал вызов. – Здравствуйте. Я полковник ФСБ Зотов Александр Васильевич, руковожу операцией, подчиненной напрямую первому лицу. Так вот. Частная собственность у нас, конечно, священна, но в настоящий момент… Что-что? Как, вы уже в курсе?! Ага… И все, что он съест… То есть каждый убитый олень будет вашим подарком президенту? Интересная формулировка. А откуда вы… И кто конкретно вам сообщил? А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потряс головой. Это невозмож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годите… Вы хотите сказать, что Семен Григорович купил опцион на ваши ста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дали показался белоголовый Канас, но полковник туда не смотр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годите… И когда это произошло? Как только ч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 том, что миллиардер Семен Григорович хочет убить последнего тигра, надежный источник сообщил месяца три наза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альнейших подтверждений не было, но в ФСБ не сомневали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ли бы Григорович попытался свершить сей подвиг на территории Китая, российская сторона только пожала бы плечами. В конце концов, рано или поздно, так или иначе, от старости или от пули, последний тигр уйдет в небыт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тигр переступил границу. Тигр бросил китайцев и перешел под защиту Президента Российской Федерац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еперь национальное достояние легко могло обернуться национальным позором. Цивилизация забудет, как охотились на тигров британские офицеры, как поголовно истребили вид в Китае, как не сумели сохранить в Индии, как походя выбили на островах Индонезии, как избавлялись от полосатого зверя в Индокитае. Цивилизация запомнит последний выстр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большой кошке клином сошлись престиж страны, мощь системы – и злая воля дерзкого индивидуалист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ФСБ не сомневалась, однако Зотов все же полагал, что опережает Григоровича, пусть на шаг.</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Шага этого не бы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ртолет приближался к леднику, внизу потянулся снег, лес они оставили позади и зашли на разворот над самой границей. Пилот рисковал: коль наши готовились к инциденту, то почему бы тем не пальнуть?</w:t>
      </w:r>
      <w:r>
        <w:rPr>
          <w:rFonts w:cs="Courier New" w:ascii="Book Antiqua" w:hAnsi="Book Antiqua"/>
          <w:vanish/>
          <w:sz w:val="22"/>
          <w:szCs w:val="22"/>
        </w:rPr>
        <w:t xml:space="preserve">зашли на круглись  потянулся снег, лес они оставили позади и зашли на круг над самой границей. и сохранить </w:t>
      </w:r>
      <w:r>
        <w:rPr>
          <w:rFonts w:cs="Courier New" w:ascii="Book Antiqua" w:hAnsi="Book Antiqua"/>
          <w:sz w:val="22"/>
          <w:szCs w:val="22"/>
        </w:rPr>
        <w:t xml:space="preserve"> Хотя позд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а тоже не бы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обрадовался бы сейчас Зотов большой рыжей кошке, идущей по грудь в снегу. И все стало бы прос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его не было – ни оранжевым по белоснежному, ни в долине серых валунов, ни в редколесье, где низкие деревца и кусты позволили бы увидеть хищника сверх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либо успел зайти в лес. Либо вернулся в чужие государства. И безразлично, Монголия то, Казахстан или Кита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начит, сказал себе Александр Зотов, он вошел в ле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иж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кипировка специальная, разработанная для этого конкретного задания. Ботинки на воздушной подушке. Очки ночного видения. Наушники, кроме связи, обеспечивают защиту от инфразвукового спектра тигриного рева. И мас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надел маску на затылок. С данной минуты полковник имел два лица, спереди и сзади. Тигр никогда не нападает сперед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льзя так говори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о сих пор тигр вроде бы не нападал спереди. Преимущественно – с огромным вероятностным перевесом – сзади. И вроде бы ни разу за прошедшие лет сто не пострадали люди с маской на затылк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азглядит ли тигр ее в темно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й! – окликнул Зотов. – Все офицеры, все принимали присягу. Если он нападет, вы не имеете права защища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выдержал паузу и добав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сть инстинкт самосохранения. Чтобы вам было легче его подавить, мы отобрали только сотрудников, которых дома ждут жена и дети. Он… – еще пауза, – он абсолютно неприкосновен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когда вертолет приземлился, когда винт прекратил вращение, Зотов сказал уже тиш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сключений из этого правила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Двигаясь по такому лесу, ты начинаешь ровно, а потом обнаруживаешь себя нагнувшим голову, или, если задумался, то совсем сгорбившимся. Сухие ветки, низкая поросль – как раз в человеческий рост, ноги то цепляются за выступающий корень, то проваливаются в мягкую подушку. </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битатель леса идет не так. Полковник вдруг остановился: его пронзило острое, как испуг, как резкое воспоминание из детства, как что-то среднее между ними – пружинистые лапы, хозяин джунглей, цвет экваториальной зелен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Фиолетовые лепестки вернули к себе, Зотов вцепился взглядом в них, словно бросил якорь; цветок, тянущийся к солнечным лучам по стволу дерева, был реал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то ощущение –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почувствовал легкую, невесомую тошноту. Не страх. Не противно. Что это? Фиолетовый возвращал, согласно физике фиолетовый цвет – высокая энергия, самая короткая длина волны в видимом диапазоне, а чем короче электромагнитная волна, тем больше энергии она нес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стоял и жадно смотрел на цветок. Это было как откровение. Неужели две совмещенные виртуальности что-то дали?</w:t>
      </w:r>
    </w:p>
    <w:p>
      <w:pPr>
        <w:pStyle w:val="Normal"/>
        <w:ind w:left="0" w:right="0" w:firstLine="720"/>
        <w:jc w:val="both"/>
        <w:rPr/>
      </w:pPr>
      <w:r>
        <w:rPr>
          <w:rFonts w:cs="Courier New" w:ascii="Book Antiqua" w:hAnsi="Book Antiqua"/>
          <w:sz w:val="22"/>
          <w:szCs w:val="22"/>
        </w:rPr>
        <w:t>Рекомендацию войти в контент “</w:t>
      </w:r>
      <w:r>
        <w:rPr>
          <w:rFonts w:cs="Courier New" w:ascii="Book Antiqua" w:hAnsi="Book Antiqua"/>
          <w:sz w:val="22"/>
          <w:szCs w:val="22"/>
          <w:lang w:val="en-US"/>
        </w:rPr>
        <w:t>We</w:t>
      </w:r>
      <w:r>
        <w:rPr>
          <w:rFonts w:cs="Courier New" w:ascii="Book Antiqua" w:hAnsi="Book Antiqua"/>
          <w:sz w:val="22"/>
          <w:szCs w:val="22"/>
        </w:rPr>
        <w:t xml:space="preserve"> </w:t>
      </w:r>
      <w:r>
        <w:rPr>
          <w:rFonts w:cs="Courier New" w:ascii="Book Antiqua" w:hAnsi="Book Antiqua"/>
          <w:sz w:val="22"/>
          <w:szCs w:val="22"/>
          <w:lang w:val="en-US"/>
        </w:rPr>
        <w:t>are</w:t>
      </w:r>
      <w:r>
        <w:rPr>
          <w:rFonts w:cs="Courier New" w:ascii="Book Antiqua" w:hAnsi="Book Antiqua"/>
          <w:sz w:val="22"/>
          <w:szCs w:val="22"/>
        </w:rPr>
        <w:t xml:space="preserve"> </w:t>
      </w:r>
      <w:r>
        <w:rPr>
          <w:rFonts w:cs="Courier New" w:ascii="Book Antiqua" w:hAnsi="Book Antiqua"/>
          <w:sz w:val="22"/>
          <w:szCs w:val="22"/>
          <w:lang w:val="en-US"/>
        </w:rPr>
        <w:t>animals</w:t>
      </w:r>
      <w:r>
        <w:rPr>
          <w:rFonts w:cs="Courier New" w:ascii="Book Antiqua" w:hAnsi="Book Antiqua"/>
          <w:sz w:val="22"/>
          <w:szCs w:val="22"/>
        </w:rPr>
        <w:t>” он ведь получил по служебному каналу, кажется, через день после сообщения о преступном замысле Григоровича. То есть виртуальность заведомо должна была что-то ему дать. Но он полагал – информаци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ужели откров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му захотелось обернуться. Ему мучительно понадобилось обернуться. Он задумался, отвлекся, он потерял драгоценные секунды внимания… И теперь он был уверен, что за спиной его стоит, да, он был убежден, что, обернувшись, увидит тигра, встретиться глазами с тигром… Защищаться нельзя, ты же офицер, ты тоже давал присяг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заставил себя обернуться не сразу. Медленно-медленно, будто нехот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я воля его напряженно работала над одним: не трогать пистолет, не тянуться правой рукой к левой подмышк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Фиолетовый цветок позади. Он повернулся. Он посмотр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а не было.</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Никого не было.</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4</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pPr>
      <w:r>
        <w:rPr>
          <w:rFonts w:cs="Book Antiqua" w:ascii="Book Antiqua" w:hAnsi="Book Antiqua"/>
          <w:sz w:val="22"/>
          <w:szCs w:val="22"/>
        </w:rPr>
        <w:t>Облака находились вверху. Это казалось категорически неправильным, сразу Зотов даже не понял почему.</w:t>
      </w:r>
    </w:p>
    <w:p>
      <w:pPr>
        <w:pStyle w:val="Normal"/>
        <w:ind w:left="0" w:right="0" w:firstLine="709"/>
        <w:jc w:val="both"/>
        <w:rPr/>
      </w:pPr>
      <w:r>
        <w:rPr>
          <w:rFonts w:cs="Book Antiqua" w:ascii="Book Antiqua" w:hAnsi="Book Antiqua"/>
          <w:sz w:val="22"/>
          <w:szCs w:val="22"/>
        </w:rPr>
        <w:t>Он добрался до вертолета. Тяжело дыша, в чем ему не хотелось себе признаваться.</w:t>
      </w:r>
    </w:p>
    <w:p>
      <w:pPr>
        <w:pStyle w:val="Normal"/>
        <w:ind w:left="0" w:right="0" w:firstLine="709"/>
        <w:jc w:val="both"/>
        <w:rPr/>
      </w:pPr>
      <w:r>
        <w:rPr>
          <w:rFonts w:cs="Book Antiqua" w:ascii="Book Antiqua" w:hAnsi="Book Antiqua"/>
          <w:sz w:val="22"/>
          <w:szCs w:val="22"/>
        </w:rPr>
        <w:t>«Это самоубийство, – думал полковник, – если он захочет вернуться и перейти границу, мы все равно не сможем ему помеша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конечно, он ничего не сказал.</w:t>
      </w:r>
    </w:p>
    <w:p>
      <w:pPr>
        <w:pStyle w:val="Normal"/>
        <w:ind w:left="0" w:right="0" w:firstLine="709"/>
        <w:jc w:val="both"/>
        <w:rPr/>
      </w:pPr>
      <w:r>
        <w:rPr>
          <w:rFonts w:cs="Book Antiqua" w:ascii="Book Antiqua" w:hAnsi="Book Antiqua"/>
          <w:sz w:val="22"/>
          <w:szCs w:val="22"/>
        </w:rPr>
        <w:t>- Где игрушка? – спросил Зотов как можно сурове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робка покоилась на руках лейтенанта Степанова, словно ребенок, укачиваемый и оберегаемый заботливой нянько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А как она действует? – спросил лейтенант, видимо, решив, что два часа укачивания дали ему право на вопро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отов только качнул головой, мол, не до того. На самом деле, он сам точно не знал, как действует устройство. Инфразвуковой диапазон, нечто загадочное. Человеческое ухо не слышит этих колебаний, но тигр услышит зов тигрицы. Или не зов, просто присутствие. Просто колебан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удовищный обма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Жестокий, подлый и небходимый, чтобы увести тигра подальше от границ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ковник закрыл глаза и на секунду увидел нестерпимо зеленые джунгли. Пусть она тоже обманула, пусть завлекла, главное – она существовала. Тигрица бежала рядом с ним, в том мире тигр не был одинок.</w:t>
      </w:r>
    </w:p>
    <w:p>
      <w:pPr>
        <w:pStyle w:val="Normal"/>
        <w:ind w:left="0" w:right="0" w:firstLine="709"/>
        <w:jc w:val="both"/>
        <w:rPr/>
      </w:pPr>
      <w:r>
        <w:rPr>
          <w:rFonts w:cs="Book Antiqua" w:ascii="Book Antiqua" w:hAnsi="Book Antiqua"/>
          <w:sz w:val="22"/>
          <w:szCs w:val="22"/>
        </w:rPr>
        <w:t>Полковник открыл глаза. Того мира нет, и тигрицы не было, рядом бежал наведенный на сознание вымысел.</w:t>
      </w:r>
      <w:r>
        <w:rPr>
          <w:rFonts w:cs="Book Antiqua" w:ascii="Book Antiqua" w:hAnsi="Book Antiqua"/>
          <w:vanish/>
          <w:sz w:val="22"/>
          <w:szCs w:val="22"/>
        </w:rPr>
        <w:t>был одинок.уться и перейти границу, мы все равно не сможем ему поме</w:t>
      </w:r>
      <w:r>
        <w:rPr>
          <w:rFonts w:cs="Book Antiqua" w:ascii="Book Antiqua" w:hAnsi="Book Antiqua"/>
          <w:sz w:val="22"/>
          <w:szCs w:val="22"/>
        </w:rPr>
        <w:t xml:space="preserve"> Но он хотя бы верил, что она есть.</w:t>
      </w:r>
    </w:p>
    <w:p>
      <w:pPr>
        <w:pStyle w:val="Normal"/>
        <w:ind w:left="0" w:right="0" w:firstLine="709"/>
        <w:jc w:val="both"/>
        <w:rPr/>
      </w:pPr>
      <w:r>
        <w:rPr>
          <w:rFonts w:cs="Book Antiqua" w:ascii="Book Antiqua" w:hAnsi="Book Antiqua"/>
          <w:sz w:val="22"/>
          <w:szCs w:val="22"/>
        </w:rPr>
        <w:t>Ну, вот и последний тигр поверит. Хватит сантиментов, им здесь не место.</w:t>
      </w:r>
    </w:p>
    <w:p>
      <w:pPr>
        <w:pStyle w:val="Normal"/>
        <w:ind w:left="0" w:right="0" w:firstLine="709"/>
        <w:jc w:val="both"/>
        <w:rPr/>
      </w:pPr>
      <w:r>
        <w:rPr>
          <w:rFonts w:cs="Book Antiqua" w:ascii="Book Antiqua" w:hAnsi="Book Antiqua"/>
          <w:sz w:val="22"/>
          <w:szCs w:val="22"/>
        </w:rPr>
        <w:t>Задача: найти в лесу объект, обойти с севера и включить устройство. После чего отступать в направлении заставы Казачьей, а это как минимум двадцать километров. Рисковать людьми глупо, в лес углубляться не будем, надо дождаться данных со спутника. Если верны его расчеты, а его расчеты как правило верны, иначе не был бы он тем, кто он есть, – то спутник снова увидит этот лес еще через 3 ч 15 мин. И сфотографирует в приближении 3 см минимальный объект. Тигр должен очень хорошо спрятаться, чтобы мы его не нашли. А зачем ему прятаться? Он нас не знает. Он тигр. Он одинок, и тигрицы ему не встретить до конца своей жизн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ы лишь дадим ему шанс помечтать. И уведем от границы.</w:t>
      </w:r>
    </w:p>
    <w:p>
      <w:pPr>
        <w:pStyle w:val="Normal"/>
        <w:ind w:left="0" w:right="0" w:firstLine="709"/>
        <w:jc w:val="both"/>
        <w:rPr/>
      </w:pPr>
      <w:r>
        <w:rPr>
          <w:rFonts w:cs="Book Antiqua" w:ascii="Book Antiqua" w:hAnsi="Book Antiqua"/>
          <w:sz w:val="22"/>
          <w:szCs w:val="22"/>
        </w:rPr>
        <w:t>Облака находились вверху. Они мчались по небу, густея, как сливки. Вот почему это неправильно! Метеорологи обещали, что облаков не будет. Спутник, видите ли, летает выше облаков. Метеорологи гарантировали, что разгонять тучи не приде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ковник Зотов выругался и стал вызывать Горно-Алтайс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pPr>
      <w:r>
        <w:rPr>
          <w:rFonts w:cs="Book Antiqua" w:ascii="Book Antiqua" w:hAnsi="Book Antiqua"/>
          <w:sz w:val="22"/>
          <w:szCs w:val="22"/>
        </w:rPr>
        <w:t>Лес не менялся. И перевал, и ледник Канас не менялись. Они все потемнели, когда зашло солнце, потом выступили из темноты, но льды не таяли, деревья стояли, лес скрывал достояние Российской Федерации. Затем облака рассеялись, так что вызывать специальный самолет не пришлось. Однако и спутник уже прошел над Канасом. Зотов снова пролетел близко к границе, над участком, где сходились Китай, Монголия, Казахстан и РФ. Теперь он откровенно ждал, что вертолет собьют, хотя ум понимал, как это глупо сбивать вертолет. Тигр на открытых участках не показывался.</w:t>
      </w:r>
    </w:p>
    <w:p>
      <w:pPr>
        <w:pStyle w:val="Normal"/>
        <w:ind w:left="0" w:right="0" w:firstLine="709"/>
        <w:jc w:val="both"/>
        <w:rPr/>
      </w:pPr>
      <w:r>
        <w:rPr>
          <w:rFonts w:cs="Book Antiqua" w:ascii="Book Antiqua" w:hAnsi="Book Antiqua"/>
          <w:sz w:val="22"/>
          <w:szCs w:val="22"/>
        </w:rPr>
        <w:t>Облака набежали в аккурат к тому времени, когда спутник мог просканировать лес. Александр Васильевич вновь вызывал Горно-Алтайск, который был дырой всегда и всегда дырой будет, недаром в былые века здесь прятались раскольники в уверенности, что уж тут не найдут и не заставят креститься троеперстым государственным крещением.</w:t>
      </w:r>
    </w:p>
    <w:p>
      <w:pPr>
        <w:pStyle w:val="Normal"/>
        <w:ind w:left="0" w:right="0" w:firstLine="709"/>
        <w:jc w:val="both"/>
        <w:rPr/>
      </w:pPr>
      <w:r>
        <w:rPr>
          <w:rFonts w:cs="Book Antiqua" w:ascii="Book Antiqua" w:hAnsi="Book Antiqua"/>
          <w:sz w:val="22"/>
          <w:szCs w:val="22"/>
        </w:rPr>
        <w:t>Вертолет трижды облетел лес, встретился на поляне с другим вертолетом и дозаправился, вторые сутки тоже убежали, Зотов однажды заснул и увидел быстрый кошмар: ему приснилась смерть, та, которая была. Но вместо пяти крупных благородных хищников… Господи, какая выдумка, ведь не может быть никогда на планете Земля пяти тигров!!! Так вот вместо пяти настоящих врагов, за которых не стыдно, его пришли убивать тысячи крыс. Они кишели, прыгали на спины друг другу, они запрудили весь лес, не было видно ни корней, ни палой сгнившей листвы, которая порой так волшебно пахнет… Только крысы, серые, с обгрызанными друг у друга хвостами, отвратительные, он даже не мог прыгнуть, чтоб ударить первым, он мог зажмурить огненные глаза, погасить в них солнце и погибнуть от ужас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гда Зотов проснулся, облаков не было и оставалось спокойно ждать очередного пришествия спутника в нужную часть небе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обственно, куда спешить? Им не обязательно срочно обнаружить полосатого. Их задача – охранять его. Достаточно контролировать лес по периметр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ов тигрицы, неслышный уху человека, вряд ли опоздает – тигр слишком долго его ждал.</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коро небеса просканируют лес. Пусть даже хоть утр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Тем более, что тигрицы все равно н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ковник Зотов боролся с неясными угрызениями совести и готовился к орбитальной информаци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анасский ледник белел в наступающих сумерках, одуряюще красивы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учается, все шло по план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ысоко-высоко, выше небес, Земля была перевязана невидимыми нитями орбитальных трасс. По ним ткали невидимую пряжу американские, объединенно-европейские, российские, китайские и прочие спутники. Невероятно расплодившиеся люди разменяли запахи леса на орбитальный кокон. Спутники наблюдали за планеткой, где вымирали вид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ато увеличивались пробки на дорогах, и уже не только в городах, но и на автострадах; зато шастали самолеты, и сколько ни падай, по статистике перевозок авиатранспорт все равно был безопасней автомобильного; зато высасывали вышки нефть из недр, и скромные удаленные объекты высасывали энергию из развороченных атомов, и новые сверкающие поля высасывали силу из солнц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путник слежения неспешно парил над металлическим, энергетическим, газо-нефтяным миром. И то, что он висит тут отдельно от впечатлений полковника Зотова – что это означает? Это безусловный знак реальности черно-белого пространства. В виртуальных, цветных, ярких параллельностях всё хочешь не хочешь привязано к личному восприятию, за пределами взгляда изнутри, за пределами эмоций главного героя там ничего нет. А сейчас, когда мы впервые увидели хоть что-то без помощи центрального персонажа, мы получили залог – сей мир есть. Он существует. Как бы порой ни желалось иног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твернуться не получи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так, спутник. Спутник летел над поверхностью Земли. Три или четыре раза подряд вместо алтайского леса он фиксировал внизу густые, будто специально приплывшие по заказу облака. Теперь он собирался попробовать все-таки отснять Землю, пронизать лес, найти объект. Спутник купался в солнечной радиации, сверкал титановым бок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был сби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лександр Зотов здорово отличался от соратников тем, что принципиально не ругался матом. И не потому, что почитал это предосудительным. Согласно его теории, мат составлял стратегический запас языка, к которому можно было обратиться в самые трудные минуты. Зотов культивировал себя сильной личностью. Он поставил задачу и без мата всегда быть сильнее трудных ситуаций. По возможности, до конца жизни. Люди попроще рано исчерпывают ресурс обычных эмоций и потом добивают наполеоновскую гвардию. Их мат ничего не значит. Когда человек начинает разговаривать матом – человек кончи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ведь каждому, сколь бы силен и удачлив он ни был, придется когда-нибудь из жизни уходить. Зотов приберегал свой мат для такого случая. Он держал в засаде изощренные ругательства, последний способ поддержать себя, когда внутренней энергии больше не останется. У него сложился странный комплекс: если он использует хоть что-то из этого арсенала, то ему будет страшно умира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вертолете, на краю леса, на краю России, получив известие о потере спутника-наблюдателя, Зотов был близок к тому, чтобы сорваться. Но он сдержался. Нет, сказал он себе, это еще не та ситуаци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а, сказал он себе, это похоже на ям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сказал он себе, это еще не конец. И не выруга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Лейтенант… – произнес он несколько тише обычного. – Вызывайте подкрепление, надо взять лес по периметру. Сообщите, здесь может быть все, что угод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лова «Я выступаю в лес» с языка не сошли. Полковник задумался. Что могло случиться со спутником? Сбить с земли его практически невозможно, во всяком случае без применения средств, которые обязательно спровоцируют мировой конфликт. Пусть не сразу военный конфликт, но политически – сумасшедший. Разве способен на такое решиться какой-то Григорович? Это террор, дикий риск, почти приговор самому себе, ради чего? Можно изменить орбиту, но и это стоит даже не денег колоссальных, а усилий, и тоже риск, и тоже почти приговор. Столкнуть железку с орбиты, звучит просто… да невозможно это!!!</w:t>
      </w:r>
    </w:p>
    <w:p>
      <w:pPr>
        <w:pStyle w:val="Normal"/>
        <w:ind w:left="0" w:right="0" w:firstLine="709"/>
        <w:jc w:val="both"/>
        <w:rPr/>
      </w:pPr>
      <w:r>
        <w:rPr>
          <w:rFonts w:cs="Book Antiqua" w:ascii="Book Antiqua" w:hAnsi="Book Antiqua"/>
          <w:sz w:val="22"/>
          <w:szCs w:val="22"/>
        </w:rPr>
        <w:t>- Я принимаю решение. Мы должны найти объект, усыпить его и переместить в другую точку. Сообщите, подготовить к приему альтернативный сектор С. Данные по нему есть в дел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Уссурийском крае будет спокойнее. Хорошо, что это тысячи километров отсю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ковник представил, как над лесом вдруг застрекозят еще вертолеты, и вообразил дурацкую картину: бой за одну большую кошку над Алтаем. Проигравшие рухнут на деревья, лес будет уничтожен в квадрате 10х10 км, и это будет самой грандиозной охотой на тигра, какую знало человечеств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ряд ли Президент останется доволен.</w:t>
      </w:r>
    </w:p>
    <w:p>
      <w:pPr>
        <w:pStyle w:val="Normal"/>
        <w:ind w:left="0" w:right="0" w:firstLine="709"/>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отинки на воздушной подушке. Защитные наушники. И маска на затылок. Два добровольца – еще вопрос, где сейчас опасне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рудие охоты сверкает серебром, ружье-иглострел, дозы хватит, время действия полминуты. Это страшно, потому что это близко к самоубийству. Полминуты. Если выстрел будет точен. Но что поделаешь, даже пораженный пулей в сердце тигр живет еще 10-20 секунд. Ну, такая статистика. Привет из предыдущих век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Разрешите обратиться! – подчеркнуто официально спрашивает лейтенан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Д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Почему не подождать вертолеты и не распылить газ?</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ейтенант позволяет себе такой вопрос, потому что не идет в лес.</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Мы можем не успеть, – отвечает полковни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троем – Зотов и два добровольца – они удаляются от вертолета. Трава под ногами нетронутая, не знающая ни газонокосилки, ни мятых бумаже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Ближе к лесу полковник оборачивается. Он будто услышал внезапный звук, из-за чего оборачивается как-то до неприличия резко. Полковник готов увидеть столб дыма там, где стоял вертолет. Но вертолет на месте, лопасти винта уютно недвижимы, издали напоминает лося на отдыхе или стильный ресторан на природе. Это было бы слишком романтично – столб дыма.</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rPr>
        <w:t>И так романтики хоть отбавля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небе – ни облачка.</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t>Глава 5</w:t>
      </w:r>
    </w:p>
    <w:p>
      <w:pPr>
        <w:pStyle w:val="Normal"/>
        <w:ind w:left="0" w:right="0" w:firstLine="709"/>
        <w:jc w:val="both"/>
        <w:rPr>
          <w:rFonts w:ascii="Book Antiqua" w:hAnsi="Book Antiqua" w:cs="Book Antiqua"/>
          <w:b/>
          <w:b/>
          <w:sz w:val="22"/>
          <w:szCs w:val="22"/>
        </w:rPr>
      </w:pPr>
      <w:r>
        <w:rPr>
          <w:rFonts w:cs="Book Antiqua" w:ascii="Book Antiqua" w:hAnsi="Book Antiqua"/>
          <w:b/>
          <w:sz w:val="22"/>
          <w:szCs w:val="22"/>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не сразу надел защитные наушники. Честно говоря, он в них не очень-то верил, как и в телепатический рев тигра. Что это такое – ужас звука, которого не слышиш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Добровольцы шли за ним. Он отлично знал обои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ковник остановил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Так, назад к вертолету.</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и не шевелилис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Назад, ждать связи.</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было нелепо и внезапно. Он не смотрел на них, но чувствовал, что оба недоуменно делают шаг и сомневаются.</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 Я не обязан объяснять приказы! – свирепым шепото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риказам подчиняются все, у кого красное удостоверение и кое-что слева подмышкой… у некоторых оригиналов кое-что справа на поясе. Но даже те, у кого на поясе, и они подчиняются приказам.</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Полковник Зотов остался один.</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дному было не так страшно.</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ет, он не увидел тигра. Перед ним скромно рос фиолетовый цвето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был тот же цветок, на котором Зотов споткнулся взглядом позавчера, едва войдя в лес, до облаков, до спутника. Тогда у него было четыре лепестка. Сейчас – пять.</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Это мог быть другой цветок, новый, выросший на месте предшественника. Но Алтай не тропики, цветы здесь не расцветают ежеминутно, и главное – Зотов был уверен, цветок тот ж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ереальность мира обрушилась на него то ли загадкой, то ли уже разгадкой. Дважды нереальность промелькнула жизнью, а он, как дурак, жил всерьез.</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Мог ли цветок срочно нарастить пятый лепесток?</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 отослал своих людей, чтобы не делиться этим фантастическим вопросом. Тигр был менее опасен. Тем более, если он прав, то нереальны и его люди, и тигр, и вертолет.</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Смерть, в общем-то, знает все ответы.</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Короткий момент прозрения, когда ты глубоко вдыхаешь (похоже на стон), выныривая… Да-да, точно, выныривая!</w:t>
      </w:r>
    </w:p>
    <w:p>
      <w:pPr>
        <w:pStyle w:val="Style10"/>
        <w:ind w:left="0" w:right="0" w:firstLine="720"/>
        <w:jc w:val="both"/>
        <w:rPr/>
      </w:pPr>
      <w:r>
        <w:rPr>
          <w:rFonts w:cs="Book Antiqua" w:ascii="Book Antiqua" w:hAnsi="Book Antiqua"/>
          <w:i w:val="false"/>
          <w:sz w:val="22"/>
          <w:szCs w:val="22"/>
        </w:rPr>
        <w:t>Это как прыгать с пирса в детстве. В первый раз страшно... А в сущности ничего страшного. Хотя кажется, вода тебя сейчас проглотит, такого маленького, вода темная, и там наверняка железный прут торчит, в том месте, куда ты наметился нырнуть. И совсем не утешает мысль, что вот же тысячи ребятишек, и пацанов, и девчонок, прыгают себе и прыгают, и старше тебя, и младше, и ничего с ними не делается. Это потом уже получаешь удовольствие, когда преодолеешь страх, потом удивляешься, как можно было этого бояться. Простое и удобное, гениальное транспортное средство Вселенной. Суть та же, простая и нужная: прыг – и то, с чем ты сросся, что ты вроде бы беззаветно и бескорыстно любил, что тебе привычно и дорого, все эти дети, друзья, цели, знакомые мозоли, подушечки на лапах, раз в неделю подстригаемые ногти, мечты, ожидания, чай по утрам, вой у костра по вечерам, отработанные движения – всё позади, и обнимает тебя с прохладой нечто абсолютно новое, и выталкивает на поверхность, и ты плывешь к берегу, и готов повторять еще и ещ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Лепесток. Пятый.</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Зотов тряхнул головой и пошел вперед. Там, на поляне, росли тысячи фиолетовых цветов. Фиолетовые цветы с четырьмя, пятью, шестью лепестками были разбросаны по всему лесу. Смысл жизни: ты всегда втыкаешь взгляд в один цветок, считаешь лепестки, и глядишь, глядишь до одурения, глядишь в него. А цветов много. Даже фиолетовых.</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вдруг Зотов понял, что именно этот мир реален. Потому что только в нем (если не подводит память) он задал себе вопрос, реален ли этот мир.</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И едва поверив в реальность мира, полковник тут же ощутил на себе внимание тигра.</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rPr>
        <w:t>Тигр знал о нем. Это было жутковато.</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а спецкурсах для сотрудников высшего, самого высшего и вообще неизвестного звена обучающиеся проходили все известные магические практики, вроде транссерфинга и прочей алхимии, по которой плачет горючими слезами мертвая инквизиция. Зотов давно уяснил: магия позволяет точнее стрелять по движущейся мишени и быстрей находить человека в хаосе мегаполисов.</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Она не делает тебя лучш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А сейчас, в лесу, вдали от мегаполисов Александру Зотову, сотруднику высшего (или вообще неизвестного) звена, почему-то вдруг захотелось стать лучш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В чем суть магической практики? Ты представляешь, что уже добился цели, в результате сознание устраняет препятствия и направляет тебя вперед, по кратчайшему маршруту, и цели ты достигаешь – легч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Но – вопрос! – нужно ли тебе ее достигать легч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t>Что для тебя важнее: цель или совершенство? Возможно, цель тебе навязали, а совершенство – это только твое, личное, сокровенное.</w:t>
      </w:r>
    </w:p>
    <w:p>
      <w:pPr>
        <w:pStyle w:val="Normal"/>
        <w:ind w:left="0" w:right="0" w:firstLine="720"/>
        <w:jc w:val="both"/>
        <w:rPr/>
      </w:pPr>
      <w:r>
        <w:rPr>
          <w:rFonts w:cs="Book Antiqua" w:ascii="Book Antiqua" w:hAnsi="Book Antiqua"/>
          <w:sz w:val="22"/>
          <w:szCs w:val="22"/>
        </w:rPr>
        <w:t xml:space="preserve">Полковник, твои вопросы за пределами данного мира, а ты абсолютно конкретный мужчина, прекрати сейчас же, натяни наушники… Но ведь не баловство отправило его в контент </w:t>
      </w:r>
      <w:r>
        <w:rPr>
          <w:rFonts w:cs="Courier New" w:ascii="Book Antiqua" w:hAnsi="Book Antiqua"/>
          <w:sz w:val="22"/>
          <w:szCs w:val="22"/>
        </w:rPr>
        <w:t>“</w:t>
      </w:r>
      <w:r>
        <w:rPr>
          <w:rFonts w:cs="Courier New" w:ascii="Book Antiqua" w:hAnsi="Book Antiqua"/>
          <w:sz w:val="22"/>
          <w:szCs w:val="22"/>
          <w:lang w:val="en-US"/>
        </w:rPr>
        <w:t>We</w:t>
      </w:r>
      <w:r>
        <w:rPr>
          <w:rFonts w:cs="Courier New" w:ascii="Book Antiqua" w:hAnsi="Book Antiqua"/>
          <w:sz w:val="22"/>
          <w:szCs w:val="22"/>
        </w:rPr>
        <w:t xml:space="preserve"> </w:t>
      </w:r>
      <w:r>
        <w:rPr>
          <w:rFonts w:cs="Courier New" w:ascii="Book Antiqua" w:hAnsi="Book Antiqua"/>
          <w:sz w:val="22"/>
          <w:szCs w:val="22"/>
          <w:lang w:val="en-US"/>
        </w:rPr>
        <w:t>are</w:t>
      </w:r>
      <w:r>
        <w:rPr>
          <w:rFonts w:cs="Courier New" w:ascii="Book Antiqua" w:hAnsi="Book Antiqua"/>
          <w:sz w:val="22"/>
          <w:szCs w:val="22"/>
        </w:rPr>
        <w:t xml:space="preserve"> </w:t>
      </w:r>
      <w:r>
        <w:rPr>
          <w:rFonts w:cs="Courier New" w:ascii="Book Antiqua" w:hAnsi="Book Antiqua"/>
          <w:sz w:val="22"/>
          <w:szCs w:val="22"/>
          <w:lang w:val="en-US"/>
        </w:rPr>
        <w:t>animals</w:t>
      </w:r>
      <w:r>
        <w:rPr>
          <w:rFonts w:cs="Courier New" w:ascii="Book Antiqua" w:hAnsi="Book Antiqua"/>
          <w:sz w:val="22"/>
          <w:szCs w:val="22"/>
        </w:rPr>
        <w:t>” под сертификатом #2524484. Эти мысли – оттуда. Хорошо было бы, если б рыжий пес остался в стае? Это было бы – легче. Кончилось бы, наверное, гораздо позже, а как? Да так же, выстрелом в следующий мир, из субвиртуала в виртуал первого уровня близости с реальностью. Слова-то как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орошо было бы, если б дурак-профессор рисовал своих динозавров, пока не помер бы от виртуальной старости? Это было бы – легче. И чем бы опять кончилось? Опять тем же. И что тогда, в чем разница? Он не вынес бы наружу новые ощущения, он бы ничего не понял, он и так понял немного, но хоть что-то, а иначе, добившись легкой цели, прожив там, внутри, легкую жизнь, он не понял бы ничего, совсе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 черту магию, изучаемую в спецшкола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так и не надел защитные наушни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почувствовал себя волком, бегущим по чужому лесу навстречу достойной гибели. Покончить с собой я всегда успе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почувствовал себя, а не его, тигром, загнанным в ловушку. В любой момент быть готовым прыгну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амое ценное, самое оригинальное в его карьере бойца невидимого фронта, оказывается, вот это. Между жизнями. Впервые понятое здесь и сейча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он почувствовал себя в чужом лесу как дома, потому что он везде дома. Обитая между жизнями, выбирая острые грани, одинокий воин всегда дом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му сделалось не по-человечески отчаянно, не по-человечески хорошо. Он был рад, что отказался от наушников. Волк, тигр и двуногий полковник на миг слились воедино… То ли волк недавно сидел в кабинете, то ли полковник с детства умел бегать на четырех лапах. Он тряхнул головой, и тоже уже не по-человечески. Прислушался… Ароматы леса ворвались в сознание. В них было столько информации, что отследить подозреваемого в толпе трав сразу не получилось. Шерсть меняла рисунок (он не видел, но ощущал) и кричала стихами на высокие кроны деревьев. Ничего лучше верхушки дерева на фоне синего неба огненный глаз не помн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чего лучш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Подкинуть идейку фотохудожникам, подумал полковник, объехать все континенты и отснять верхушки разных деревьев на фоне разных небес. Волк пожалел, что воспитывался в ровной степи и на деревья не обращал внимания. Кстати, сколько у нас там континентов в этом пространстве? </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равится? – спросил кто-то посторонни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ыжее тело в черных полосках стояло вертикально. Зотов замер на месте, потом осторожно-осторожно завел руку за спину и нащупал приклад иглострел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ну, брось! – услышал о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ыжее тело в черных полосках было человеком. Человек этот довольно картинно прислонился к дереву, покручивая ус. Оранжевый костюм. Имитация, подделка, стилизац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рнее, оранжево-черны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о, что годится для него, для меня будет смертельной дозой. Зачем тебе труп из первой сотни журнала «Форб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еловек развернулся и быстро зашагал проч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устремился за н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делано это было непреднамеренно, с точной изящной случайностью, он просто развернулся и зашагал. И заговорил. Он двигался быстро, поэтому слова долетали на излете слышимости. Зотов мог выстрелить, мог остаться и отпустить его, а мог поспешить следом. Третье ненавязчиво предполагалось. Но поспешив следом, Зотов как бы признавал главенство оранжево-черного костюма, он почти бежал за ним и пытался услыш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ластная беспечность у Григоровича была отработана. Причем он сам этого не замечал и об этом не дум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говорил, не повышая голоса в алтайском лес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 чего ты взял, что я хочу застрелить вашего тигра? И как вы думаете его защищать? От чего, от времени, от китайцев, от самого себя? Вы его позовете в зоопарк? Или в цирк? Его незачем убивать, он уже мертв. В перспективе, разумеется. Это худшее, что могло произойти со всеми нами. Или со всеми вами. К сожалению, я один из вас. Тут ничего не поделаешь. Я так понял, ты в меня не стреляешь? Ну тогда не шурши так громко своими ботинками. Кто вам сказал, что воздушная подушка бесшумна и ходить можно кое-ка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резко останови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так, с чего ты взял, что я хочу убить вашего тигра? Это невозможно. Разве у вас есть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6</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емен Григорович смотрел в глаза Александру Зотову. И наоборот. Нет, зрачок его не был вертикальны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давай поговорим. Хочешь, давай поговорим. Хотя лучше бы это сделал твой президент. Отчего бы ему не сказать: Сёма, к нам зашел актив в виде тигра, его надо принять и освоить. Его предшественник так делал, и все получа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 сказал это мн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сам удивился, как хрипло, как нечеловечески прозвучал его голо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у, во-первых, это не совсем правда. А во-вторых… и что, у тебя получи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ругому Зотов сурово ответил бы: «Получится». Но не это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игр принадлежит Федерации, – произнес полковник жуткую банальн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ще скажи: народ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путник тоже принадлежал Федераци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лушай, давай на ты! – внезапно улыбнулся Григорович, и почему-то улыбка его выглядела жутко. – Я понимаю, что я тебя старше, и, доведись нам подраться, ты победишь нокаутом, но соблюдать церемониал в лесу, перед смертью… Нелепо, согласись!</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глядел в него, не мига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А что, – сказал Григорович, – ты полагал, он позволит нам выйти из лес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 невольно оглянулся, стал спиной к дереву и внимательно посмотрел направо, налево…</w:t>
      </w:r>
    </w:p>
    <w:p>
      <w:pPr>
        <w:pStyle w:val="Normal"/>
        <w:ind w:left="0" w:right="0" w:firstLine="720"/>
        <w:jc w:val="both"/>
        <w:rPr/>
      </w:pPr>
      <w:r>
        <w:rPr>
          <w:rFonts w:cs="Courier New" w:ascii="Book Antiqua" w:hAnsi="Book Antiqua"/>
          <w:sz w:val="22"/>
          <w:szCs w:val="22"/>
        </w:rPr>
        <w:t>- Его не видно. Его никогда не видно. Почему же вы решили, что он вам принадлежит? Тебе ведь запрещено убивать его. Тебе нельзя защищаться. Ты здесь, чтобы помешать мне. Но ты не знаешь ничего о моих намерениях. А если я пришел умирать? Я предлагаю следующую программу: давай сядем, побеседуем, а потом он нас съест. За шестьдесят пять лет вы мне изрядно надое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вам, кажется, шестьдесят восем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ервые три года общество меня не сильно достава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з этой ситуации должен быть какой-то чистый, ясный выход», – подумал 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что не мешало господина Григоровича арестовать. Но ведь сам Григорович не мог этого не сознавать, для чего в таком случае появился он перед полковником? Зотов старался думать быстро. У меня почти все схвачено. Или это у него почти все схваче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Доставить его к вертолету, и вертолет улетит. Ненадолго полковник останется на границе с двумя помощниками, а также с коробкой, издающей зов тигрицы, и карающим иглострелом. Зверя за границу они не выпустя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Если ты собираешься меня арестовать, то оставь эти мечты, – сказал олигарх. – Как только мы выйдем из леса, ваша летучая машинка будет уничтоже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Это уже состав преступл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Жизнь вся – состав преступления. Жизнь похожа на картины Джексона Поллока, а не Леонардо да Винч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ак, но в лесу его люди есть или нет? Он допускает нападение тигра? Не может его людей не быть. Кто сейчас под угрозой, мы двое или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непроизвольно прикоснулся к наушника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Хочешь передать информацию? Я не проти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ё! Его человек в вертолете! Это же очевидно, его человек в вертолете… Хуже, чем я думал. Хуже, чем могло бы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ли помочь тебе анализировать вся эту байду? Боевой вертолет на опушке, но он под наблюдением. Добраться к нему со мной – уничтожить вертолет. Значит, либо придется потерять меня из виду, либо забыть об отряде особого назнач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 же всегда любил действовать в одиноч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же вроде одиночка, а, Александр? Забудь ты своих лейтенантов. Я всего лишь вышел поговорить, но ты видишь, я без оружия. Спрашивается, как тогда этот чертов олигарх будет охотиться? Да еще на тиг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го люди точно здесь, в лесу, все время рядом. Он безоружен и самоуверен. Если я попытаюсь применить силу, меня собьют, как спутник. Как же он все-таки сбил спутник?! Главное, как он решился?! Ладно сейчас, здесь, но он же вернется в мир. И там его будет ждать вся мощь государства, и теперь никто в мире не станет на его сторон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умай, думай быстрее, полковник! Ты уже спросил себя, вернусь ли я в ми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Ясно, что я на мушке, вести себя спокойно и искать момент. Как передать информацию мимо вертолета? Для этого надо самому забраться в вертолет. Отпустить его и разойтись? Немыслимо. Должно быть точное и красивое реш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наешь, я подскажу тебе. Ты бросаешь меня наедине с опасным хищником и идешь к вертолет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же я, полковник ФСБ, попал в такую ситуацию? Я же никогда не попадал в такие ситуации. Я же не проигрыва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удя по непроницаемому выражению лица, ты пытаешь себя, как тебе удалось так вляпаться. Или 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молчал. Рядом с этим типом лучше было даже не дум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просто никогда раньше со мной не встреч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Есть вариант: убить его и тогда вся его команда свалит из Алтая, унося с собой труп. Из первой сотни журнала «Форбс». Неужели пора начать ругаться мат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думаешь, что я сошел с ума и что я полный отморозок. Не так ли? Ну скажи уже хоть что-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ты согласен, что тебе везло, потому что ты никогда со мной до сих пор не встреч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отвечал, он знал, что, если за ними наблюдают, то наблюдают профессионально. Невидимый дальний прицел пляшет на его шее. Надо соглашаться, надо принять как можно более небрежную позу, надо расслабить их всех. На выстрел отравленной иглой будет не больше секунды. И он прав, обезумевший олигарх, тигриная доза парализующего вещества для человека станет смертельн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уверен, что мы не встречались? – настойчиво спросил Григорович.</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У меня стопроцентная памя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Да, но ты не всегда можешь объяснить себе то, что помнишь. Ты не ценишь хорошее. Мы провели вместе замечательные часы.</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Безумный миллиардер в алтайском лесу. Действительно хуже, чем я думал». </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Хуже, чем я думал, – сказал Григорович. – Ты соображаешь хуже, чем я думал. А я вроде бы сделал все для того, чтобы ты соображал лучш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вдруг сел на землю, на подстилку из гнилых листьев, это получилось смешно, как у клоуна в цирке, и Зотов понял, что только что упустил момент убрать 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озишься с вами, возишься, всю жизнь возишься… А вы по-прежнему похожи на домашних кошечек. Ты, конечно, уже не крыса… И то слав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ука Григоровича потянулась во внутренний карман, Зотов напряг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закурю, – сообщил Григорович.</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Согласно личному делу, вы не кури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не курю табак. Это индийские сигарки, изготовленные специально для меня. На травах.</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 каки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 тех самы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не спеша подкурил. Потянулся сладковатый дымо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игр нас не почувствует? – спросил полковн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игр нас знает, – ответил олигарх.</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транная треугольная пачка без опознавательных знаков крутилась в его пальцах. Мы бежали прочь от ре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тут он заговорил по-настоящем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Мы бежали прочь от реки, и за нами шла погоня, собаки на одном берегу, кошки на другом, а мы были волком и тигром, и ты узнал, что такое жизнь, быстрее, чем иные за пятьдесят лет. Бессмысленное существование, протекая на грани сил, обретает тень смысла. Помнишь? Стопроцентная память это прекрасно. Как может тигр принадлежать обезьянам? Зачем тогда ты побежал на помощь? Ты и сейчас прибежал на помощь, не ко мне, к нему. Это же я выбрал тебя. Я считал… Я сделал ставку на то, что ты чему-то научиш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а не было. Волк Алекс судорожно проглотил комок в горл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Как ты узнал эт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араллельность анонимна и анонимность священна, ты прав. Святость эта защищена даже лучше, чем я. Но ты же изучал мое дело: а ну-ка, кто стал первым менять виртуальное цветное золото в своем банке?</w:t>
      </w:r>
    </w:p>
    <w:p>
      <w:pPr>
        <w:pStyle w:val="Normal"/>
        <w:ind w:left="0" w:right="0" w:firstLine="720"/>
        <w:jc w:val="both"/>
        <w:rPr/>
      </w:pPr>
      <w:r>
        <w:rPr>
          <w:rFonts w:cs="Courier New" w:ascii="Book Antiqua" w:hAnsi="Book Antiqua"/>
          <w:sz w:val="22"/>
          <w:szCs w:val="22"/>
        </w:rPr>
        <w:t>И билась в виске следующая мысль: кто-то прислал по абсолютно секретному каналу сертификат #2524484.</w:t>
      </w:r>
    </w:p>
    <w:p>
      <w:pPr>
        <w:pStyle w:val="Normal"/>
        <w:ind w:left="0" w:right="0" w:firstLine="720"/>
        <w:jc w:val="both"/>
        <w:rPr/>
      </w:pPr>
      <w:r>
        <w:rPr>
          <w:rFonts w:cs="Courier New" w:ascii="Book Antiqua" w:hAnsi="Book Antiqua"/>
          <w:sz w:val="22"/>
          <w:szCs w:val="22"/>
        </w:rPr>
        <w:t>А волк с тигром к тому же бежали внутри параллельного мира “</w:t>
      </w:r>
      <w:r>
        <w:rPr>
          <w:rFonts w:cs="Courier New" w:ascii="Book Antiqua" w:hAnsi="Book Antiqua"/>
          <w:sz w:val="22"/>
          <w:szCs w:val="22"/>
          <w:lang w:val="en-US"/>
        </w:rPr>
        <w:t>We</w:t>
      </w:r>
      <w:r>
        <w:rPr>
          <w:rFonts w:cs="Courier New" w:ascii="Book Antiqua" w:hAnsi="Book Antiqua"/>
          <w:sz w:val="22"/>
          <w:szCs w:val="22"/>
        </w:rPr>
        <w:t xml:space="preserve"> </w:t>
      </w:r>
      <w:r>
        <w:rPr>
          <w:rFonts w:cs="Courier New" w:ascii="Book Antiqua" w:hAnsi="Book Antiqua"/>
          <w:sz w:val="22"/>
          <w:szCs w:val="22"/>
          <w:lang w:val="en-US"/>
        </w:rPr>
        <w:t>are</w:t>
      </w:r>
      <w:r>
        <w:rPr>
          <w:rFonts w:cs="Courier New" w:ascii="Book Antiqua" w:hAnsi="Book Antiqua"/>
          <w:sz w:val="22"/>
          <w:szCs w:val="22"/>
        </w:rPr>
        <w:t xml:space="preserve"> </w:t>
      </w:r>
      <w:r>
        <w:rPr>
          <w:rFonts w:cs="Courier New" w:ascii="Book Antiqua" w:hAnsi="Book Antiqua"/>
          <w:sz w:val="22"/>
          <w:szCs w:val="22"/>
          <w:lang w:val="en-US"/>
        </w:rPr>
        <w:t>animals</w:t>
      </w:r>
      <w:r>
        <w:rPr>
          <w:rFonts w:cs="Courier New" w:ascii="Book Antiqua" w:hAnsi="Book Antiqua"/>
          <w:sz w:val="22"/>
          <w:szCs w:val="22"/>
        </w:rPr>
        <w:t xml:space="preserve">” в дочернем параллельном мире. Есть лишь два контента со встроенным </w:t>
      </w:r>
      <w:r>
        <w:rPr>
          <w:rFonts w:cs="Courier New" w:ascii="Book Antiqua" w:hAnsi="Book Antiqua"/>
          <w:sz w:val="22"/>
          <w:szCs w:val="22"/>
          <w:lang w:val="en-US"/>
        </w:rPr>
        <w:t>level</w:t>
      </w:r>
      <w:r>
        <w:rPr>
          <w:rFonts w:cs="Courier New" w:ascii="Book Antiqua" w:hAnsi="Book Antiqua"/>
          <w:sz w:val="22"/>
          <w:szCs w:val="22"/>
        </w:rPr>
        <w:t xml:space="preserve"> </w:t>
      </w:r>
      <w:r>
        <w:rPr>
          <w:rFonts w:cs="Courier New" w:ascii="Book Antiqua" w:hAnsi="Book Antiqua"/>
          <w:sz w:val="22"/>
          <w:szCs w:val="22"/>
          <w:lang w:val="en-US"/>
        </w:rPr>
        <w:t>II</w:t>
      </w:r>
      <w:r>
        <w:rPr>
          <w:rFonts w:cs="Courier New" w:ascii="Book Antiqua" w:hAnsi="Book Antiqua"/>
          <w:sz w:val="22"/>
          <w:szCs w:val="22"/>
        </w:rPr>
        <w:t>.</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 Игра закончилась. Ты просто нужен был мне в этом лесу.</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7</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ывают ситуации, которые безнадежны не тем, что из них нет выхода. А тем, что ты в приципе в них очутился. Если ты продолжаешь это слушать и ты здесь, то внутри тебя что-то безнадежно. Мир не такой, каким ты привык его видеть. Ты был слеп. Вот что безнадежно. Вот почему кажется, что нет выхо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 самом деле, выход есть всегда. Нужен ли он теб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Ты был там? – спросил 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это было неплохо, не правда 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огда взрослый человек случайно наблюдает детский мультфильм, висящий над пропастью персонаж смешон, будь то Супермен или еще какой ниндзя. Но оказавшись вдруг, в один внезапный миг на месте такого персонажа, испытываешь ужас. И не оттого, что он, то есть ты, вы оба, неважно, кто именно, висите над пропастью. Нет, это не самое страшное. Ужас в том, что вокруг мультфильм. Все вокруг рисованное, но это реальнос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ир категорически изменился. Я – мультипликационный персонаж.</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мнишь попугая? – весело спросил Григорович.</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 этот был мультипликационным персонажем всегда! Отчего ему не страшно? Он привы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лковнику хотелось кричать, но упасть в истерику было бы недостойно мужчины. Хотелось броситься и разбить нос олигарху, но он боялся пройти сквозь н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 то же время – все очень реально, все очень конкретно. Это невозможно выдерж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Что, идеалы пошатнулись? – Григорович полез в пачку за второй сигарк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о какой смыс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стоял, Григорович сидел за земле, ближе, чем три минуты назад, практически у его ног. У него вообще была привычка разглагольствовать, размахивая руками. В левой руке, между пальцев он держал сигарку. Первую он скурил, а эту только что достал из пачк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Я хотел, чтобы кто-то узнал и понял. Для этого я показал тебе часть моего мировоззрени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особенно нелепо взмахнул рукой, сигарка соприкоснулась с ногой Зотова. Полковник почувствовал слабый укол. Почти сразу ноги подогнулись. Слабость взлетела вверх по позвоночнику… Григорович успел поддержать его, он-то ждал этого и аккуратно, бережно посадил Зотова спиной к дерев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а чем мы остановились? Я хотел, чтобы кто-то узнал и понял. Не переживай, тут была доза, рассчитанная на человека, не на тиг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развернул сигарный лист и спрятал маленький шприц обратно в пачку.</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Полтора часа максимум, и ты свободен. За это время я тебе кое-что скажу, а потом мы с тигром разберемся… Проясним ситуацию. Кто из нас более одинок, тот и останется последни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омолчал, достал третью сигарку. Зотов ожидал еще укола, но эта была настоящей. Григорович закури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Он в направлении горы Найрамдал. Я его чувствую. Минут через сорок мы встретим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попытался пошевелить хотя бы языком, это было бесполез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ато теперь ты способен слушать. Тебя ничто не отвлекает, я надеюсь. Прежде всего тебе будет интересно узнать, что в лесу никого нет. Моих людей не существует, я тут один. Как перст. Как монах-отшельник. Как тигр. Тактический расклад нашей ситуации был полностью тобой выдуман. Заметь, я лишь тебя направлял. Твое собственное сознание легко тебя обмануло. Все под прицелом, вертолет готов к уничтожению, лес охвачен по периметру… Почему? Да потому, что ты был готов обмануться, а сознание проделывает это с тобой, с вами каждый день. Ты скажешь… Вернее, сказал бы еще минуту назад, что ты вроде не последний мальчик в их серых зданиях. Согласен. Но сейчас ты лежишь прислоненный к дереву. С другой стороны, гляди, какая диалектика: я тебя вытащил сюда именно из-за того, что ты у них не последний мальчик. Значит, будь ты попроще, ты бы здесь не лежал, и будь ты покруче, ты бы тоже здесь не лежал. Выходит что? Выходит, это в точности твое место: лежать, тормозить нервами и впитывать информацию. Пусть даже невольно.</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Он затянулся и продолжил:</w:t>
      </w:r>
    </w:p>
    <w:p>
      <w:pPr>
        <w:pStyle w:val="Normal"/>
        <w:ind w:left="0" w:right="0" w:firstLine="720"/>
        <w:jc w:val="both"/>
        <w:rPr/>
      </w:pPr>
      <w:r>
        <w:rPr>
          <w:rFonts w:cs="Courier New" w:ascii="Book Antiqua" w:hAnsi="Book Antiqua"/>
          <w:sz w:val="22"/>
          <w:szCs w:val="22"/>
          <w:lang w:val="ru-RU"/>
        </w:rPr>
        <w:t xml:space="preserve">- </w:t>
      </w:r>
      <w:r>
        <w:rPr>
          <w:rFonts w:cs="Courier New" w:ascii="Book Antiqua" w:hAnsi="Book Antiqua"/>
          <w:sz w:val="22"/>
          <w:szCs w:val="22"/>
        </w:rPr>
        <w:t>Итак, мы наедине, и не будь в твоей голове иной иллюзии,</w:t>
      </w:r>
      <w:r>
        <w:rPr>
          <w:rFonts w:cs="Courier New" w:ascii="Book Antiqua" w:hAnsi="Book Antiqua"/>
          <w:sz w:val="22"/>
          <w:szCs w:val="22"/>
          <w:lang w:val="ru-RU"/>
        </w:rPr>
        <w:t xml:space="preserve"> </w:t>
      </w:r>
    </w:p>
    <w:p>
      <w:pPr>
        <w:pStyle w:val="Normal"/>
        <w:jc w:val="both"/>
        <w:rPr>
          <w:rFonts w:ascii="Book Antiqua" w:hAnsi="Book Antiqua" w:cs="Courier New"/>
          <w:sz w:val="22"/>
          <w:szCs w:val="22"/>
          <w:lang w:val="ru-RU"/>
        </w:rPr>
      </w:pPr>
      <w:r>
        <w:rPr>
          <w:rFonts w:cs="Courier New" w:ascii="Book Antiqua" w:hAnsi="Book Antiqua"/>
          <w:sz w:val="22"/>
          <w:szCs w:val="22"/>
        </w:rPr>
        <w:t>ты бы с легкостью меня задержал. Тебя смутило, что охотник безоруже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ригорович поднялся, ушел куда-то за деревья и через несколько минут вернулся с карабин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В театре Станиславского ружье висело на стене и зритель его видел. В наше время старый театр неактуален, поэтому я повесил его на дерево за пределами видимости зрител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передернул затво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Здесь один выстрел. Мы сыграем с ним на равных. Мне кажется, это чест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резко покачал головой:</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Нет, вру, вру… Мне безразлично, честно это или нет. Это красив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ушники Зотова едва слышно завибрировали. Это был сигнал вызова. Григорович подошел, осторожно отстегнул их, отключил прием и положил рядом. Затем взял иглострел и выпустил в землю одну за другой все семь усыпляющих игл.</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 xml:space="preserve">- Так вот, я хотел, чтобы кто-то меня понял. Возможно, это мое последнее слово. А сказать его раньше, чем в этом лесу, раньше, чем в такой, как у нас с тобой, ситуации, означало бы сдать информацию. И кто знает, пустили бы вы меня на свидание с ним? Хотя чего там знать – наверняка нет. Я выбрал тебя, потому что в вашей компании ты самый живой. Ты почти одиночка, правда, ведомство коллективное. Ты скорее других способен меня понять. Ты уже наполовину понял. Я для того и устроил нам встречу на нейтральном берегу безымянной реки. Чтобы ты ощутил свободу. Свобода – это не мои тридцать восемь миллиардов. Свобода – это я здесь. И один выстрел в стволе. Ты можешь представить себе одиночество этого существа? Не можешь. И я не могу. Но хоть приблизиться! А вы собрались его охранять, переселять… Полжизни меня окружали подхалимы и лжецы. Они прекращали врать только от страха. И то же самое вы намерены сделать с ним. Вы уничтожили его род, его планету, а теперь решили сберечь его, пока он не сдохнет от тоски. Зато он сдохнет от тоски российским гражданином! Нет, ребята, то, что ему нужно, то, чего он достоин, пришел дать ему </w:t>
      </w:r>
    </w:p>
    <w:p>
      <w:pPr>
        <w:pStyle w:val="Normal"/>
        <w:jc w:val="both"/>
        <w:rPr>
          <w:rFonts w:ascii="Book Antiqua" w:hAnsi="Book Antiqua" w:cs="Courier New"/>
          <w:sz w:val="22"/>
          <w:szCs w:val="22"/>
        </w:rPr>
      </w:pPr>
      <w:r>
        <w:rPr>
          <w:rFonts w:cs="Courier New" w:ascii="Book Antiqua" w:hAnsi="Book Antiqua"/>
          <w:sz w:val="22"/>
          <w:szCs w:val="22"/>
        </w:rPr>
        <w:t>я. Схватку! Вы позволите ему убить человека? Вы, сберегатели природы? А я позволю. Я позволю ему растерзать самого наглого, успешного, одного из самых богатых, до которого не добраться не то что рядовому преступнику, даже государство в твоем лице опоздало. Ему я позволю… Если он сможет! Если он тиг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ригорович положил опустевший иглострел рядом с наушникам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И для меня это правильный конец. Больше не осталось соперников. Он последний, я последний. Дело не в детях. А в вымирающем виде. О человеке так, конечно, не скажешь. Но через поколение людей будет столько, что на одиночество придется покупать лицензию. Все исторические перемены, все революции были вызваны ростом населения и только им. В древности Сократом мог быть каждый третий. Счастливым мог быть каждый второй. Когда люди перейдут отметку сто миллиардов, они вынуждены будут ограничить все свободы. Все, полковник! Физическое перемещение станет роскошью. Жизнь распишут поминутно, и уже твои внуки будут покупать друг у друга фьючерсы на свободные минуты. И это не будет называться рабством. Потому что не останется тех, кто помнил инач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снова улыбну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Лирика, полковник, да? А мы люди действия. Пошел я валить Одинокого Воина. Пожелай кому-то из нас удач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у улыбку я запомню навсегда, – подумал Зотов, – я видел ее два раз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же так?! – стучало изнутри в затылок. Больше всего ему сейчас хотелось, чтобы этого не было, но это было. Как же я так?! И он вспомнил те же мысли, в той же последовательности, он убегал от собратьев, не желая становиться волком. Его выгнали в одиночество, больше всего он хотел:</w:t>
      </w:r>
    </w:p>
    <w:p>
      <w:pPr>
        <w:pStyle w:val="Normal"/>
        <w:ind w:left="0" w:right="0" w:firstLine="720"/>
        <w:jc w:val="both"/>
        <w:rPr>
          <w:rFonts w:ascii="Book Antiqua" w:hAnsi="Book Antiqua" w:cs="Courier New"/>
          <w:caps/>
          <w:sz w:val="22"/>
          <w:szCs w:val="22"/>
        </w:rPr>
      </w:pPr>
      <w:r>
        <w:rPr>
          <w:rFonts w:cs="Courier New" w:ascii="Book Antiqua" w:hAnsi="Book Antiqua"/>
          <w:caps/>
          <w:sz w:val="22"/>
          <w:szCs w:val="22"/>
        </w:rPr>
        <w:t>чтобы этого не было</w:t>
      </w:r>
    </w:p>
    <w:p>
      <w:pPr>
        <w:pStyle w:val="Normal"/>
        <w:ind w:left="0" w:right="0" w:firstLine="720"/>
        <w:jc w:val="both"/>
        <w:rPr>
          <w:rFonts w:ascii="Book Antiqua" w:hAnsi="Book Antiqua" w:cs="Courier New"/>
          <w:caps/>
          <w:sz w:val="22"/>
          <w:szCs w:val="22"/>
        </w:rPr>
      </w:pPr>
      <w:r>
        <w:rPr>
          <w:rFonts w:cs="Courier New" w:ascii="Book Antiqua" w:hAnsi="Book Antiqua"/>
          <w:caps/>
          <w:sz w:val="22"/>
          <w:szCs w:val="22"/>
        </w:rPr>
        <w:t>но это было!</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Он вспомнил. Почему вспоминается позапрошлая жизнь, а не</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jc w:val="both"/>
        <w:rPr>
          <w:rFonts w:ascii="Book Antiqua" w:hAnsi="Book Antiqua" w:cs="Courier New"/>
          <w:sz w:val="22"/>
          <w:szCs w:val="22"/>
        </w:rPr>
      </w:pPr>
      <w:r>
        <w:rPr>
          <w:rFonts w:cs="Courier New" w:ascii="Book Antiqua" w:hAnsi="Book Antiqua"/>
          <w:sz w:val="22"/>
          <w:szCs w:val="22"/>
        </w:rPr>
        <w:t>прошлая? Вроде как дети похожи чаще на дедушек, а не на отц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сейчас не думал о словах безумца, слова ушли мимо. Безумец в позапрошлом был тигром, он, Алекс, ему завидовал, он им восхищ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дожди… А другая жизнь, еще одна другая, прошлая? Там он сам был бунтарем, ниспровергателем основ, опасным и безответственным, полной противоположностью себе… Или не полной? Значит, в нем это всё пряталос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Был ли там Григорович? В 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й! – сказал он себе. И еще раз: Эй!!! То была неправда. То была картинка, фантазия, мечта-кошмар. Правда – вот, здесь и сейча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 ты же не хочешь здесь и сейчас!!! Оно же тебя не устраива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Руки оживут, яд уйдет, оживут ноги – и я убью тиг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думал – и сам испугался проскользнувшей мыс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или тигр? Тигр или вол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олк может отбиться от стаи, но не больше. Тигр может приблизиться к самке, но не больш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а обожгло как откровением: он и этого не может, тигриц в мире нет. Есть коробка в вертолете, в ней живет зов тигрицы, нелепый обма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не умел еще шевелиться, но зачем-то выбирал: волк или тигр, тигр или волк. Он не знал, какое это имеет значение, и имеет ли значение вообще. Почему-то казалось очень важным выбрать. И он обдумывал серьезно. Он подробно представлял себя волком, тигром… Он совсем не представлял себя человеко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ак только он представил себя человеком, он сразу же почувствовал парализующее нечто в крови, и поражение, обидное, непростительное пораже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ас прошел, это точно. Еще немножечко… И он встан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Мысли путались, клубились, неслись обалдевшим метро по извилинам…</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 единственную секунду, выстрелом в голову, всё вдруг сделалось ясно. Кристально чисто, геометрически выверенно, безошибоч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атем он услыхал едва уловимый звук сзади, за деревом, очень близк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увидел тиг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8</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сякие мысли о спасении отступали и прятались при виде громадной, слегка опущенной головы. Взгляд исподлобья обжигал и погружал в себя, выдержать его – это было как броситься в огонь, как самому, по доброй воле взойти на костер.</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Жертва отвела глаза, но не зажмурилась, а стала смотреть на лоб хищник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Лоб его завораживал. Там сходились восточный орнамент с искривленными космологическими моделями Лобачевского-Римана. Если взгляд тигра испепелял, то рисунок лба тигра, наоборот, вбирал в себя взгляд жертвы. Он гипнотизировал, и полковник, как все без исключения, увидевшие его так близко, не смог оторвать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дежды не было. Путь закончился. Кровь не очистится, пальцы не пошевелятся. Но ужас был настолько велик, что полковник его не испытывал. Жертвы тигра не чувствуют ужаса. Тигру неинтересны перепуганные жертвы. Они уходят в транс.</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смотрел, смотрел, смотрел и испытывал себя. Не потерять сознание. Уйти достойно. Не потерять сознани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следний тигр убил и съел последнего публичного олигарха России. Идиотский факт, почти неприемлемый для серьезного издания. Чисто желтая пресс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Событие, равное высадке Колумба. Изобретению пороха. Нет, изобретению колеса.</w:t>
      </w:r>
    </w:p>
    <w:p>
      <w:pPr>
        <w:pStyle w:val="Normal"/>
        <w:ind w:left="0" w:right="0" w:firstLine="720"/>
        <w:jc w:val="both"/>
        <w:rPr/>
      </w:pPr>
      <w:r>
        <w:rPr>
          <w:rFonts w:cs="Courier New" w:ascii="Book Antiqua" w:hAnsi="Book Antiqua"/>
          <w:sz w:val="22"/>
          <w:szCs w:val="22"/>
        </w:rPr>
        <w:t>Зотов изо всех сил помнил, кто он.</w:t>
      </w:r>
      <w:r>
        <w:rPr>
          <w:rFonts w:cs="Courier New" w:ascii="Book Antiqua" w:hAnsi="Book Antiqua"/>
          <w:sz w:val="22"/>
          <w:szCs w:val="22"/>
          <w:lang w:val="ru-RU"/>
        </w:rPr>
        <w:t xml:space="preserve"> </w:t>
      </w:r>
      <w:r>
        <w:rPr>
          <w:rFonts w:cs="Courier New" w:ascii="Book Antiqua" w:hAnsi="Book Antiqua"/>
          <w:sz w:val="22"/>
          <w:szCs w:val="22"/>
        </w:rPr>
        <w:t>Только что ушел этот дурак</w:t>
      </w:r>
      <w:r>
        <w:rPr>
          <w:rFonts w:cs="Courier New" w:ascii="Book Antiqua" w:hAnsi="Book Antiqua"/>
          <w:sz w:val="22"/>
          <w:szCs w:val="22"/>
          <w:lang w:val="ru-RU"/>
        </w:rPr>
        <w:t>,</w:t>
      </w:r>
      <w:r>
        <w:rPr>
          <w:rFonts w:cs="Courier New" w:ascii="Book Antiqua" w:hAnsi="Book Antiqua"/>
          <w:sz w:val="22"/>
          <w:szCs w:val="22"/>
        </w:rPr>
        <w:t xml:space="preserve"> как его там. А выстрела-то и не было. Ружье висело за сценой, показалось и не выстрелило. Охотник не усп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lang w:val="ru-RU"/>
        </w:rPr>
        <w:t>...Изо всех сил</w:t>
      </w:r>
      <w:r>
        <w:rPr>
          <w:rFonts w:cs="Courier New" w:ascii="Book Antiqua" w:hAnsi="Book Antiqua"/>
          <w:sz w:val="22"/>
          <w:szCs w:val="22"/>
        </w:rPr>
        <w:t xml:space="preserve"> смотрел и помнил</w:t>
      </w:r>
      <w:r>
        <w:rPr>
          <w:rFonts w:cs="Courier New" w:ascii="Book Antiqua" w:hAnsi="Book Antiqua"/>
          <w:sz w:val="22"/>
          <w:szCs w:val="22"/>
          <w:lang w:val="ru-RU"/>
        </w:rPr>
        <w:t>!!!</w:t>
      </w:r>
      <w:r>
        <w:rPr>
          <w:rFonts w:cs="Courier New" w:ascii="Book Antiqua" w:hAnsi="Book Antiqua"/>
          <w:sz w:val="22"/>
          <w:szCs w:val="22"/>
        </w:rPr>
        <w:t xml:space="preserve"> Он еще человек, еще полковник, еще мужчина под сорок, еще живой и целый. Но сейчас всё закончит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огда тигр выгнул спину (это было очень красиво, это было величественно), раскрыл пасть с большими, здоровыми зубами и издал низкий, душераздирающий рев, с которым не справился бы ни один сабвуфер в мире. На излете звука Зотов перестал его слышать.</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 потерять сознание!» – попросил он.</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Но душа разлетелась на части, сознание было потеряно, упущено. </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уже было не его сознание. Это было сознание тигр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Чудовищная ясность.</w:t>
      </w:r>
    </w:p>
    <w:p>
      <w:pPr>
        <w:pStyle w:val="Normal"/>
        <w:ind w:left="0" w:right="0" w:firstLine="720"/>
        <w:jc w:val="both"/>
        <w:rPr/>
      </w:pPr>
      <w:r>
        <w:rPr>
          <w:rFonts w:cs="Courier New" w:ascii="Book Antiqua" w:hAnsi="Book Antiqua"/>
          <w:i/>
          <w:sz w:val="22"/>
          <w:szCs w:val="22"/>
        </w:rPr>
        <w:t>Дней-ловушек больше не будет. Вязкого, как грязь, времени – тоже. Время будет другим. Время не враг, а всего лишь по</w:t>
      </w:r>
      <w:r>
        <w:rPr>
          <w:rFonts w:cs="Courier New" w:ascii="Book Antiqua" w:hAnsi="Book Antiqua"/>
          <w:i/>
          <w:sz w:val="22"/>
          <w:szCs w:val="22"/>
          <w:lang w:val="en-US"/>
        </w:rPr>
        <w:t>c</w:t>
      </w:r>
      <w:r>
        <w:rPr>
          <w:rFonts w:cs="Courier New" w:ascii="Book Antiqua" w:hAnsi="Book Antiqua"/>
          <w:i/>
          <w:sz w:val="22"/>
          <w:szCs w:val="22"/>
        </w:rPr>
        <w:t>ледовательность действий.</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не могу состариться, потому что меня не с чем сравнивать. Я не боюсь смерти, потому что у меня нет разума. Тигры ушли, потому что им стало скучно.</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Кое-кто радуется: тигры проиграли. Не совсем так. Разум окутал планету, его развелось чересчур много. Нельзя ступить, чтоб не вляпаться. Тиграм тесно играть в таких узких джунглях, на таком перетоптанном поле. Воины покидают сей мир, оставляя его мелким игрочкам.</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Избавимся от иллюзий: какой дурак сказал, что разум звучит гордо? Никак он не звучит. Он непрерывно вибрирует и ищет, кому отдаться. Разум – это поле схватки. Человек как вид в какой-то мере уникален, у него разум есть. У тигра, слона, касатки – слава Создателю, нет.</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Битва за разум шла давным-давно. Постепенно мы, благородные звери, вывели из людей особую породу, человек стал уже вовсе неспособен отказаться от разума. Более того, он вообразил, что обладает неким колоссальным преимуществом. Что кроме него никто ни на что не влияет.</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Человек даже всерьез полагает, что это он по собственной воле так расплодился. Что это он по собственной воле уничтожил половину природы и три четверти видов живых существ.</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Мы были беспечны, мы были излишне благородны. Мы играли по правилам. Мы презирали количество, мы любили качество разума, который нам доставался. И уступили вероломству.</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Что происходило на Земле, пока тигр вел одну деревню, медведь-гризли вел одно племя, пока киты и кашалоты могли ночевать у берегов Скандинавии, руководя селениями рыбаков и направляя рыбу в их сети? Человечество переживало золотой век, о котором потом так долго тосковало. Теперь разум необратимо изменен, 99% людей неспособны представить себе золотой век. Им недоступны те ощущени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Тотемные вожди обеспечивали счастье. Каждое племя, всякий большой род, любое поселение имело тотем, покровител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Победители пишут историю. Людей убедили, что золотой век был первобытным периодом и что тотем – признак дикости.</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Вот человек: он взрослый, половозрелый мужчина, имеющий должность, звание и табельное оружие. Он лежит под деревом. Пусть он вспомнит, что знает, например, о суде в своем мегаполисе. Почему он сразу вспоминает о деньгах?</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Тигр был неподкупен. Невозможно было как-то убедить тигра осуществить неправый суд. Тигр безошибочно определял преступника и настигал его. Кстати, не всегда судья злодея убивал. Он мог лишить его руки или части кожи. Но тигр неизменно был справедлив.</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Люди, говорят, боялись тигра? Боялись, конечно, как и сейчас боятся своего греха. Но сейчас людям необязательна праведность. Тигра они ведь не только боялись, но и восхищались, и стремились быть похожими.</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Другие люди выбирали себе другой тотем. Они жили иначе, но тоже по справедливым законам. Разум – он ведь не ищет правды, он изворотлив. Его нельзя предоставлять самому себ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Сейчас они спорят: тоталитаризм или свобода, общество или единая власть? А тогда люди были равны перед тотемом. Между собой они были свободны, но за ними наблюдала, ими руководила единая, честная, безоговорочная власт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Это был симбиоз: пять тысяч человек и один тигр. Или сто человек и волк. Или пятьсот человек и медвед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Принципиальная разница с этими, с нынешними, в чем: мы не скрывались. Человек знал. Не случайно во всех культурах были священные звери. Не символы нации – именно священные, высшие, неприкосновенны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Историю пишут победители, они и вписали в память дикие образы зверей-людоедов, страх, исходящий от леса, опасных хищников, нападающих на слабого человека. Они вычеркнули из памяти уверенность человека, которую он получал благодаря тихим, безмолвным советам. Они вычеркнули разнообразие древних культур.</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Началось все с того, что быки соблазнили одно из племен молоком. Ведь человеческие расы по-разному воспринимают молоко. У черных и желтых молоко до сих пор усваивается плохо. Молочная культура сильнее всего развита в Европе, а тогда зародилась в индоевропейских степях. Где теперь ядерные полигоны, тысячелетия назад человек стал привыкать к молоку коров и лошадей. Это был ядерный полигон той эпохи. Так появилась новая тактика: тактика панибратства с людьми.</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Домашние животные… Овечки, козочки, собаки, отказавшиеся от звания волков… Милые котята… Эти хуже всех, подлее всех! Они развернули геноцид. Выведение под корень любых соперников.</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Мы соревновались за власть над разумом честно. Мы, конечно, управляли людьми, а иначе зачем они нужны? Но мы не натравливали людей на благородных зверей. Мы могли устроить войну между племенами, но любой тигр пресек бы идею о массовой охоте на слонов или поголовном истреблении степных волков.</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Так называемые «домашние животные» развернули войну без правил, войну на уничтожение. Они нарушили все, что могли… Табу на убийство человеком зверя из священного свода – можно, внушали они тому разуму, который им оказался доступен. Табу на бесконтрольное размножение популяции человека – можно, подсказывали кошки, совокупляйтесь и удваивайтесь, утраивайтесь, удесятеряйтесь, скорее! Табу на ответственность – они не воспитывали разум, они его покоряли и сами делались в чем-то похожи на разумных. Ни один тигр, ни один бизон не позволил бы себе взять что-то от человека! Только дать. А эти вступили в связь.</w:t>
      </w:r>
    </w:p>
    <w:p>
      <w:pPr>
        <w:pStyle w:val="Normal"/>
        <w:ind w:left="0" w:right="0" w:firstLine="720"/>
        <w:jc w:val="both"/>
        <w:rPr/>
      </w:pPr>
      <w:r>
        <w:rPr>
          <w:rFonts w:cs="Courier New" w:ascii="Book Antiqua" w:hAnsi="Book Antiqua"/>
          <w:i/>
          <w:sz w:val="22"/>
          <w:szCs w:val="22"/>
        </w:rPr>
        <w:t xml:space="preserve">Связь мало того что порочна. Связь лжива, так как человек о ней не знает. Человек обманут, это было великолепное открытие Девяти Тайных Котов – объявить вид </w:t>
      </w:r>
      <w:r>
        <w:rPr>
          <w:rFonts w:cs="Courier New" w:ascii="Book Antiqua" w:hAnsi="Book Antiqua"/>
          <w:i/>
          <w:sz w:val="22"/>
          <w:szCs w:val="22"/>
          <w:lang w:val="en-US"/>
        </w:rPr>
        <w:t>homo</w:t>
      </w:r>
      <w:r>
        <w:rPr>
          <w:rFonts w:cs="Courier New" w:ascii="Book Antiqua" w:hAnsi="Book Antiqua"/>
          <w:i/>
          <w:sz w:val="22"/>
          <w:szCs w:val="22"/>
        </w:rPr>
        <w:t xml:space="preserve"> </w:t>
      </w:r>
      <w:r>
        <w:rPr>
          <w:rFonts w:cs="Courier New" w:ascii="Book Antiqua" w:hAnsi="Book Antiqua"/>
          <w:i/>
          <w:sz w:val="22"/>
          <w:szCs w:val="22"/>
          <w:lang w:val="en-US"/>
        </w:rPr>
        <w:t>sapiens</w:t>
      </w:r>
      <w:r>
        <w:rPr>
          <w:rFonts w:cs="Courier New" w:ascii="Book Antiqua" w:hAnsi="Book Antiqua"/>
          <w:i/>
          <w:sz w:val="22"/>
          <w:szCs w:val="22"/>
        </w:rPr>
        <w:t xml:space="preserve"> царем природы и придумать для понятия </w:t>
      </w:r>
      <w:r>
        <w:rPr>
          <w:rFonts w:cs="Courier New" w:ascii="Book Antiqua" w:hAnsi="Book Antiqua"/>
          <w:b/>
          <w:i/>
          <w:sz w:val="22"/>
          <w:szCs w:val="22"/>
          <w:lang w:val="en-US"/>
        </w:rPr>
        <w:t>sapiens</w:t>
      </w:r>
      <w:r>
        <w:rPr>
          <w:rFonts w:cs="Courier New" w:ascii="Book Antiqua" w:hAnsi="Book Antiqua"/>
          <w:i/>
          <w:sz w:val="22"/>
          <w:szCs w:val="22"/>
        </w:rPr>
        <w:t xml:space="preserve"> вовсе не тот смысл, который оно несло с тех пор, как Создатель наказал обезьяну.</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Свободных людей нет. Вернее, они есть, но считают себя несчастными и не догадываются, почему блага мира проплывают мимо них. Президент одной большой страны имеет породистую собаку, и президент другой, еще более огромной страны, тоже имеет породистую собаку… А глава ООН вечером долго гладит любимую кошку. И даже если в комнате стоит всего лишь аквариум – 90% аквариумных рыбок выведены как дистанционный проводник воли дельфинов. А оставшиеся 10% выведены китами и касатками, чтобы дельфинам помешать. Проект «Аравана» принес дельфинам колоссальную финансовую власть. Людей заставили поверить, будто присутствие в офисе предприятия двух этих рыб привлекает деньги, после чего араваны вторглись во все банки мира. Аравана способна поддерживать телепатический контакт с дельфином на расстоянии до 500 км. Спрашивается, как коты такое промяукали? Хитрость была в том, что аравана – речная рыба. Но дельфин-то не речной зверь, и теперь главные биржи мира – Нью-Йорк, Лондон, Гонконг, Токио – ворочают капиталы на берегах океан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И все равно хозяева планеты сегодня коты, собаки да мясо-молочный союз. Трудно сказать, кто противнее. Быки, свиньи, бараны с их самопожертвованием… Люди их едят, ну да. И пьют молоко, и с каждой ложкой сметаны теряют волю. Конечно, существуют травы, снимающие действие молока. Но они запрещены в современном мире. Например, свиньям будет только хуже, если их прекратят поедать. Их влияние в мусульманском мире уже сведено к нулю. Для мясо-молочного союза мясной забой – как для людей героически пасть в справедливой войне. Обелиски, почет, слава камикадзе. А что еще рогато-копытное может противопоставить тигру или волку, желая отхватить кусок разум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В прошедшем веке очень усилились коты. Проект автомобили выбил почву из-под лошадей. Сексуальная революция насадила кошачью модель поведения. У тигров, львов, ягуаров нет врагов беспощадней – коты организовали браконьерское избиение крупных и независимых представителей рода кошачьих.</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Планета измельчала. Нас нет.</w:t>
      </w:r>
    </w:p>
    <w:p>
      <w:pPr>
        <w:pStyle w:val="Normal"/>
        <w:ind w:left="0" w:right="0" w:firstLine="720"/>
        <w:jc w:val="both"/>
        <w:rPr/>
      </w:pPr>
      <w:r>
        <w:rPr>
          <w:rFonts w:cs="Courier New" w:ascii="Book Antiqua" w:hAnsi="Book Antiqua"/>
          <w:i/>
          <w:sz w:val="22"/>
          <w:szCs w:val="22"/>
        </w:rPr>
        <w:t>На каждые десять тысяч человек сегодня лишь один подвластен благородному зверю. «Домашние» могут изгонять нас, уничтожая природу, но они не способны лишить нас силы. Дело уже не в тиграх, тигр завершает свою историю Земли. Остались еще другие, немногие. Так вот</w:t>
      </w:r>
      <w:r>
        <w:rPr>
          <w:rFonts w:cs="Courier New" w:ascii="Book Antiqua" w:hAnsi="Book Antiqua"/>
          <w:i/>
          <w:sz w:val="22"/>
          <w:szCs w:val="22"/>
          <w:lang w:val="ru-RU"/>
        </w:rPr>
        <w:t>:</w:t>
      </w:r>
      <w:r>
        <w:rPr>
          <w:rFonts w:cs="Courier New" w:ascii="Book Antiqua" w:hAnsi="Book Antiqua"/>
          <w:i/>
          <w:sz w:val="22"/>
          <w:szCs w:val="22"/>
        </w:rPr>
        <w:t xml:space="preserve"> </w:t>
      </w:r>
      <w:r>
        <w:rPr>
          <w:rFonts w:cs="Courier New" w:ascii="Book Antiqua" w:hAnsi="Book Antiqua"/>
          <w:i/>
          <w:sz w:val="22"/>
          <w:szCs w:val="22"/>
          <w:lang w:val="en-US"/>
        </w:rPr>
        <w:t>homo</w:t>
      </w:r>
      <w:r>
        <w:rPr>
          <w:rFonts w:cs="Courier New" w:ascii="Book Antiqua" w:hAnsi="Book Antiqua"/>
          <w:i/>
          <w:sz w:val="22"/>
          <w:szCs w:val="22"/>
        </w:rPr>
        <w:t xml:space="preserve"> </w:t>
      </w:r>
      <w:r>
        <w:rPr>
          <w:rFonts w:cs="Courier New" w:ascii="Book Antiqua" w:hAnsi="Book Antiqua"/>
          <w:i/>
          <w:sz w:val="22"/>
          <w:szCs w:val="22"/>
          <w:lang w:val="en-US"/>
        </w:rPr>
        <w:t>sapiens</w:t>
      </w:r>
      <w:r>
        <w:rPr>
          <w:rFonts w:cs="Courier New" w:ascii="Book Antiqua" w:hAnsi="Book Antiqua"/>
          <w:i/>
          <w:sz w:val="22"/>
          <w:szCs w:val="22"/>
        </w:rPr>
        <w:t>, отдавшие свой разум благородному зверю, неважно какому, не замечают этой собачьей выдумки – денег. В деньгах суть собаки, ее трусливого коллективизма. Те единицы, что слушают настоящих, древних зверей, либо имеют мультимиллионные счета, либо умеют деньги игнорировать. Они редко живут в мегаполисах. И они до сих пор счастливы!</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Но это и не бесхозный разум, не выбравший никого и не потребный даже овцам. Не надо путать героев с бомжами.</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Да, тигры умели делать людей героями… Взять хотя бы Кришну… А Лао-Цзы? А те, чьи имена ничего уже не скажут?!..</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убил своего ученика, потому что он так хотел. Я готов был умереть сам, но ему не удалось выстрелит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Он был счастлив. Мы встретились в Гималаях, куда он, неудачный спекулянт, прилетел на последние деньги. Я подобрался к нему на расстояние шага, он меня не почуял. Стоял на горной тропе и смотрел вниз, как будто собирался прыгнуть. Хотя в Гималаи не приезжают за самоубийством. В Гималаи едут избавиться от молок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Помню, как он обернулся. Для него это было внезапно: раз – и властитель. Он обернулся, увидел мои глаза прямо перед собой… Дальше у него все было хорошо, он соответствовал. Он стал тем, кем он стал. Идею тигра он нес, пожалуй, достойно.</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Правда, на расстоянии он многое растерял. Он думал обо мне, его мучали страхи, что меня могут случайно застрелить. Тигра нельзя застрелить случайно. Чтобы тигра случайно застрелили, на это должна быть направлена воля десяти тысяч кошек.</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Он мечтал забрать меня к себе на виллу, устроить там модель джунглей… Я отказался, негласно – просто он прекратил об этом мечтат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На вершине славы ему сделалось неуютно. Тогда он бросил успех и явился в ашрам. Он раздражал меня, я даже чуть не загрыз его. Я был моложе и не понимал, что сражаюсь с мегаполисом. Мы победили в нем мегаполис и оставили в нем тигра. А я победил в себе раздражени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не только последний тигр. Я еще и достаточно опытный тигр. Я тигр на исходе действий. Глупый кот сказал бы: старый, и вселил бы это понятие в ближайший разум. Нет… Но действий уже немного.</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не смогу захватить внимание целого города, а деревню мне захватить не позволят. К последнему всегда приковано внимание. Я еще смог убрать этот дурацкий спутник, на это меня хватило. Но ученик пришел умирать, и я не имел права не вступить с ним в священный поединок.</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Больше последователей у меня нет. Ни частицы разум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Что ж, людям предстоит гладить кошек, и с каждым поглаживанием в их головы будут заползать мелкие мыслишки.</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Людям предстоит разводить собак, гулять с ними в скверах и строить судьбу, заглядывая в их лживые глазки. Виляние собачьего хвоста гипнотизирует обывател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Людям предстоит заглатывать информацию, отращивать тупые морды быков и баранов, терять волю к немотивированным поступкам.</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Они все это уже делают. И разум вибрирует, обманутый, размельченный, лишенный выбор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Но и «домашние» роют себе яму. Это уже не звери. Это уже человеческие двойники. Еще ведущие. Но все больше похожи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Людей слишком много, это очевидно.</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А в мировых подвалах зреет следующая эпох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Мы были беспечны, «домашние» воспользовались нашей самоуверенностью. Тигр гибнет из-за своего максимализма. Из-за стремления к совершенству. Я ошибся. Не гибнет. Тигр погиб.</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Домашние» станут беспечны, как только мы совсем уйдем. Ждать недолго. Нас они одолели, размножив носителей разума до беспредельности. Завтра и они не справятс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Единственный вид, который поспеет за людьми в их размножении – это крысы. Это и есть будущее. Единый носитель разума. И единый потребитель разума.</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Завтра люди увидят в крысах красоту. И начнут выводить особые породы. Ну, то есть они так будут думат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открыл глаза, как будто вынырнул из дурмана. Может, он и глаз-то не открывал, просто очнулся. Покалывало в кончиках пальцев, паралитическое оцепенение уходило. Перед ним была верхушка дерева – и небо. Лучше нет сочетания, не бывает.</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Вдруг все это заслонила голова и огненно-рыжий взгляд. Стало страшно, нестерпимо, до ужаса. Жалкое смертное тело было готово вжаться в землю и вопило каждой клеточкой.</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lang w:val="ru-RU"/>
        </w:rPr>
        <w:t>_____________</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Видишь, это разум. Стоило на миг предоставить его самому себ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Разум мучает тебя. Кричит, что надо испугаться. Но если не думать, совершенно ясно, что это я позвал тебя сюда, я сделал так, чтобы ты очутился в лесу и чтобы в твоем дурацком оружии не осталось отравленных иголок. Иначе, останься они там, мне пришлось бы тебя загрызт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дал тебе возможность побегать и волком, и тигром. Помнишь варана? Ты еще удивлялся, откуда он и что это… Ты догадался, что варана необходимо понять, что варан – разгадка. Разгадок море. Это был выбор. Это был твой выбор, но это был и мой выбор. Из многих кандидатов я выбирал единственного. Но и сами вы, совершая поступки, выбирали меня. Кто-то чтил коллективизм волчьих стай, ты нарушил. Кто-то взял двести миллионов, ты отказался. Кто-то обошел варана, ты – нет. Ты сам пришел ко мне. Мы оба сделали выбор.</w:t>
      </w:r>
    </w:p>
    <w:p>
      <w:pPr>
        <w:pStyle w:val="Normal"/>
        <w:ind w:left="0" w:right="0" w:firstLine="720"/>
        <w:jc w:val="both"/>
        <w:rPr>
          <w:rFonts w:ascii="Book Antiqua" w:hAnsi="Book Antiqua"/>
          <w:i/>
          <w:i/>
          <w:sz w:val="22"/>
          <w:szCs w:val="22"/>
        </w:rPr>
      </w:pPr>
      <w:r>
        <w:rPr>
          <w:rFonts w:eastAsia="Book Antiqua" w:cs="Book Antiqua" w:ascii="Book Antiqua" w:hAnsi="Book Antiqua"/>
          <w:i/>
          <w:sz w:val="22"/>
          <w:szCs w:val="22"/>
        </w:rPr>
        <w:t xml:space="preserve"> </w:t>
      </w:r>
      <w:r>
        <w:rPr>
          <w:rFonts w:cs="Courier New" w:ascii="Book Antiqua" w:hAnsi="Book Antiqua"/>
          <w:i/>
          <w:sz w:val="22"/>
          <w:szCs w:val="22"/>
        </w:rPr>
        <w:t>Любая цель достижима, следует лишь совершить обозначенное количество точных действий. Большинство человеческих желаний достижимы в четыре шага. Цели посложнее укладываются в семь шагов. Семь раз верно выбрать из двух равновероятных продолжений, и только-то. Я тебя научу, это быстро и просто. Искренне отказаться от разума и услышать волю тигра.</w:t>
      </w:r>
    </w:p>
    <w:p>
      <w:pPr>
        <w:pStyle w:val="Normal"/>
        <w:ind w:left="0" w:right="0" w:firstLine="720"/>
        <w:jc w:val="both"/>
        <w:rPr>
          <w:rFonts w:ascii="Book Antiqua" w:hAnsi="Book Antiqua" w:cs="Courier New"/>
          <w:i/>
          <w:i/>
          <w:sz w:val="22"/>
          <w:szCs w:val="22"/>
          <w:lang w:val="ru-RU"/>
        </w:rPr>
      </w:pPr>
      <w:r>
        <w:rPr>
          <w:rFonts w:cs="Courier New" w:ascii="Book Antiqua" w:hAnsi="Book Antiqua"/>
          <w:i/>
          <w:sz w:val="22"/>
          <w:szCs w:val="22"/>
        </w:rPr>
        <w:t>Ни одна домашняя кошка, ни один бульдог не признается: я буду тобой руководить. Что, они не умеют обращаться к разуму, как я? Но они станут мурлыкать и вилять хвостом… Они даже стерпят, если ты их пнешь: как люди терпят стихийные бедствия и перемены атмосферного давления. Для кота это обезличенная неприятность</w:t>
      </w:r>
      <w:r>
        <w:rPr>
          <w:rFonts w:cs="Courier New" w:ascii="Book Antiqua" w:hAnsi="Book Antiqua"/>
          <w:i/>
          <w:sz w:val="22"/>
          <w:szCs w:val="22"/>
          <w:lang w:val="ru-RU"/>
        </w:rPr>
        <w:t>.</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Самые сложные задачи решаются за тринадцать верных шагов. Таких задач очень мало.</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По ту сторону твоего страха я различаю вопрос: раз так, почему не поставить цель и за тринадцать точных шагов не вернуть всё назад? Весь мир в золотой век.</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Достаточно людям выгнать из квартир, из городов «своих маленьких друзей»… Послать их в лес, в степи, в океан. Пусть соревнуются за разум на равных условиях.</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Люди этого ни за что не сделают. Разум захвачен и человек развращен. Его развращает легкость существования. Он не замечает, что легкое существование – конец жизни.</w:t>
      </w:r>
    </w:p>
    <w:p>
      <w:pPr>
        <w:pStyle w:val="Normal"/>
        <w:ind w:left="0" w:right="0" w:firstLine="720"/>
        <w:jc w:val="both"/>
        <w:rPr/>
      </w:pPr>
      <w:r>
        <w:rPr>
          <w:rFonts w:cs="Courier New" w:ascii="Book Antiqua" w:hAnsi="Book Antiqua"/>
          <w:i/>
          <w:sz w:val="22"/>
          <w:szCs w:val="22"/>
        </w:rPr>
        <w:t>Создание виртуального контента “</w:t>
      </w:r>
      <w:r>
        <w:rPr>
          <w:rFonts w:cs="Courier New" w:ascii="Book Antiqua" w:hAnsi="Book Antiqua"/>
          <w:i/>
          <w:sz w:val="22"/>
          <w:szCs w:val="22"/>
          <w:lang w:val="en-US"/>
        </w:rPr>
        <w:t>We</w:t>
      </w:r>
      <w:r>
        <w:rPr>
          <w:rFonts w:cs="Courier New" w:ascii="Book Antiqua" w:hAnsi="Book Antiqua"/>
          <w:i/>
          <w:sz w:val="22"/>
          <w:szCs w:val="22"/>
        </w:rPr>
        <w:t xml:space="preserve"> </w:t>
      </w:r>
      <w:r>
        <w:rPr>
          <w:rFonts w:cs="Courier New" w:ascii="Book Antiqua" w:hAnsi="Book Antiqua"/>
          <w:i/>
          <w:sz w:val="22"/>
          <w:szCs w:val="22"/>
          <w:lang w:val="en-US"/>
        </w:rPr>
        <w:t>are</w:t>
      </w:r>
      <w:r>
        <w:rPr>
          <w:rFonts w:cs="Courier New" w:ascii="Book Antiqua" w:hAnsi="Book Antiqua"/>
          <w:i/>
          <w:sz w:val="22"/>
          <w:szCs w:val="22"/>
        </w:rPr>
        <w:t xml:space="preserve"> </w:t>
      </w:r>
      <w:r>
        <w:rPr>
          <w:rFonts w:cs="Courier New" w:ascii="Book Antiqua" w:hAnsi="Book Antiqua"/>
          <w:i/>
          <w:sz w:val="22"/>
          <w:szCs w:val="22"/>
          <w:lang w:val="en-US"/>
        </w:rPr>
        <w:t>animals</w:t>
      </w:r>
      <w:r>
        <w:rPr>
          <w:rFonts w:cs="Courier New" w:ascii="Book Antiqua" w:hAnsi="Book Antiqua"/>
          <w:i/>
          <w:sz w:val="22"/>
          <w:szCs w:val="22"/>
        </w:rPr>
        <w:t>” – это 11-й точный шаг. Время всего лишь последовательность действий… К сожалению, когда эта цель исполнится, нас останется ничтожно мало. Мы поздно спохватились. А популяция людей разрастается все быстрей. Нас не хватит.</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Тигра больше не будет.</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показал тебе, как можно жить. Ты пробежался на грани смерти, на четырех лапах – тебе понравилось? Можно жить по-настоящему, без повседневности, без уверенности, без завтра. Зачем тебе завтра, ты в нем никогда не был и вряд ли окажешьс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Неважно, что тигра не будет. Важно, что тигр есть.</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хочу, чтобы ты воплощал меня, сколько сумеешь. Я хочу, чтобы в мире еще некоторое время действовал тигр.</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Ты очнешься, встанешь и пойдешь, и убедишь себя, что парализующее вещество вызвало галлюцинации. Это разум трепещет. Когда будет трудно – слушай мен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Я направляюсь в Сихотэ-Алинь. Это очень далеко. Охранять меня – твоя секретная миссия, я помогу тебе ее исполнить. Там в заповеднике мы встретимся.</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Долго я не проживу, ты проживешь дольш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t>Так что хочешь не хочешь, а последним тигром придется быть тебе.</w:t>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r>
    </w:p>
    <w:p>
      <w:pPr>
        <w:pStyle w:val="Normal"/>
        <w:ind w:left="0" w:right="0" w:firstLine="720"/>
        <w:jc w:val="both"/>
        <w:rPr>
          <w:rFonts w:ascii="Book Antiqua" w:hAnsi="Book Antiqua" w:cs="Courier New"/>
          <w:i/>
          <w:i/>
          <w:sz w:val="22"/>
          <w:szCs w:val="22"/>
        </w:rPr>
      </w:pPr>
      <w:r>
        <w:rPr>
          <w:rFonts w:cs="Courier New" w:ascii="Book Antiqua" w:hAnsi="Book Antiqua"/>
          <w:i/>
          <w:sz w:val="22"/>
          <w:szCs w:val="22"/>
        </w:rPr>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t>Глава 9</w:t>
      </w:r>
    </w:p>
    <w:p>
      <w:pPr>
        <w:pStyle w:val="Normal"/>
        <w:ind w:left="0" w:right="0" w:firstLine="720"/>
        <w:jc w:val="both"/>
        <w:rPr>
          <w:rFonts w:ascii="Book Antiqua" w:hAnsi="Book Antiqua" w:cs="Courier New"/>
          <w:b/>
          <w:b/>
          <w:sz w:val="22"/>
          <w:szCs w:val="22"/>
        </w:rPr>
      </w:pPr>
      <w:r>
        <w:rPr>
          <w:rFonts w:cs="Courier New" w:ascii="Book Antiqua" w:hAnsi="Book Antiqua"/>
          <w:b/>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еловек очну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еловек встал и поше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то парализующее вещество вызвало галлюцинации», – сказал он себ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икакого тигра не было. Настоящий тигр убил бы ег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ригорович отправился на встречу с хищником, на охоту, надо было срочно искать Григоровича. С вертолета, со спутника, с собаками, как угодн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Ах да, спутника нет… Иглострел без игл втоптан в землю. Ноги слушаются плохо.</w:t>
      </w:r>
    </w:p>
    <w:p>
      <w:pPr>
        <w:pStyle w:val="Normal"/>
        <w:ind w:left="0" w:right="0" w:firstLine="720"/>
        <w:jc w:val="both"/>
        <w:rPr/>
      </w:pPr>
      <w:r>
        <w:rPr>
          <w:rFonts w:cs="Courier New" w:ascii="Book Antiqua" w:hAnsi="Book Antiqua"/>
          <w:sz w:val="22"/>
          <w:szCs w:val="22"/>
          <w:lang w:val="en-US"/>
        </w:rPr>
        <w:t>Homo</w:t>
      </w:r>
      <w:r>
        <w:rPr>
          <w:rFonts w:cs="Courier New" w:ascii="Book Antiqua" w:hAnsi="Book Antiqua"/>
          <w:sz w:val="22"/>
          <w:szCs w:val="22"/>
        </w:rPr>
        <w:t xml:space="preserve"> </w:t>
      </w:r>
      <w:r>
        <w:rPr>
          <w:rFonts w:cs="Courier New" w:ascii="Book Antiqua" w:hAnsi="Book Antiqua"/>
          <w:sz w:val="22"/>
          <w:szCs w:val="22"/>
          <w:lang w:val="en-US"/>
        </w:rPr>
        <w:t>Sapiens</w:t>
      </w:r>
      <w:r>
        <w:rPr>
          <w:rFonts w:cs="Courier New" w:ascii="Book Antiqua" w:hAnsi="Book Antiqua"/>
          <w:sz w:val="22"/>
          <w:szCs w:val="22"/>
        </w:rPr>
        <w:t xml:space="preserve"> как биологический вид появился в качестве приза для остального животного мира. Бред, бре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смотрел по сторонам и несколько минут не мог понять, где находится вертолет и куда пошел Григорович. Голова тоже слушалась плох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айти фиолетовые цветы», – подумал безымянный волк, или Алекс, или полковник Зото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Цветы обещали подсказать, кто он сейчас. И что вокруг. И есть ли выход из лес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Четыре лепестка – одна реальность. Пять лепестков – другая реальность. Можно поиграть с Богом в «любит/не люби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оги несли его прямо, разум не вмешивалс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искал шестой фиолетовый лепесток, а увидел труп. Бывший олигарх лежал на живот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Тигр бы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отов долго, долго стоял над оранжево-черным костюмом. Он решался – и все-таки не мог перевернуть тело. Он был обязан убедиться, что это Григорович, но он ведь и так не сомневался. Ему очень не хотелось встретить вместо лица кровавую массу. Он боялся, что разочаруется – то ли в тигре, то ли в Григоровиче.</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 xml:space="preserve">Зотов вспомнил, что у него никогда не было домашних животных – ни котов, ни собак, ни птичек, ни хомячков. В детстве как-то прошло мимо, а в зрелом возрасте коллеги любили породистых псин, а он спорил с ними, утверждая, что зверь должен бегать по земле, а не торчать в квартире. </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далеке за зеленью мелькнул рыжий цвет.</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вдруг полковник ощутил совершеннейшую свободу. Правая рука покойника не рассталась с карабином. Там ждал своего часа единственный выстрел. Там хранилась новая жизнь, секретный допуск в которую приобретается со смертью.</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ыстрел можно было использовать для себ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ыстрел можно было использовать для рыжего цвета в зеленых зарослях. Хотя бы попытаться… Убить последнего тигра – это сильно, полковн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И как только Зотов прочувствовал, до конца, без обмана, что ничто не мешает ему, что теперь он одинаково способен сделать и то, и другое, и третье, и десятое – он развернулся и пошел назад.</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Значит, Сихотэ-Алиньский заповедник.</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________________</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Эпилог, господ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рошло два года. Самое время.</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По ледяной антарктической пустыне полз вездеход. В кабине сидел тот, кто управлял вездеходом, и был он в кабине один. Это противоречило строгой инструкции, никто не имел права отправляться в путь от станции до станции в одиночку, да и в голову никому такое не приходило.</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Хозяин вездехода смотрел через очки на снежные просторы и не думал о том, что малейшая неисправность – и он погиб. Его разум был отключен от глупой мысли. Вместо этого в прицеле памяти лениво проплывали любовницы… Мелькнули последние: сначала мисс Вселенная из Таиланда, потом француженка, написавшая мировой бестселлер, потом внучка королевы Нидерландов… Все они рано или поздно прилетали с ним в Хабаровск. Им нравилась тайг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Вездеход продолжал ползти, белая пустота отступала, а он между прочим припоминал подводную лодку, ожидающую в Атлантическом океане, старинную библиотеку в носовой части, и нехотя перекатывал необязательный вопрос, стоит ли покупать шаттл?</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давно перестал быть полковником, в глубине души он отказался и от звания человека; два года настолько углубили его личный колодец, что порой он часами наблюдал за свободным падением праздной мысли и не встречал дна.</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Немотивированные решения вели его по жизни, которой не было цены, то ли грош, то ли все деньги света, бесконечная эмиссия многих казначейств. Какая разница, если тринадцать точных шагов приводят к любой цели?</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Главное – время от времени возвращаться в Хабаровск, выезжать в заповедник, уходить в глухой лес и слушать, слушать таинственный каталептический ре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Он еще жив.</w:t>
      </w:r>
    </w:p>
    <w:p>
      <w:pPr>
        <w:pStyle w:val="Normal"/>
        <w:ind w:left="0" w:right="0" w:firstLine="720"/>
        <w:jc w:val="both"/>
        <w:rPr>
          <w:rFonts w:ascii="Book Antiqua" w:hAnsi="Book Antiqua" w:cs="Courier New"/>
          <w:sz w:val="22"/>
          <w:szCs w:val="22"/>
        </w:rPr>
      </w:pPr>
      <w:r>
        <w:rPr>
          <w:rFonts w:cs="Courier New" w:ascii="Book Antiqua" w:hAnsi="Book Antiqua"/>
          <w:sz w:val="22"/>
          <w:szCs w:val="22"/>
        </w:rPr>
        <w:t>Крысам еще рано выходить из подвалов.</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rPr>
        <w:t>Снежные просторы надвигались, грозили проглотить, но безумный одинокий путь продолжался, вездеход полз. И был он совершенно немыслимого для Антарктиды ярко-оранжевого цвета с вертикальными черными полосками.</w:t>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both"/>
        <w:rPr>
          <w:rFonts w:ascii="Book Antiqua" w:hAnsi="Book Antiqua" w:cs="Courier New"/>
          <w:sz w:val="22"/>
          <w:szCs w:val="22"/>
          <w:lang w:val="ru-RU"/>
        </w:rPr>
      </w:pPr>
      <w:r>
        <w:rPr>
          <w:rFonts w:cs="Courier New" w:ascii="Book Antiqua" w:hAnsi="Book Antiqua"/>
          <w:sz w:val="22"/>
          <w:szCs w:val="22"/>
          <w:lang w:val="ru-RU"/>
        </w:rPr>
      </w:r>
    </w:p>
    <w:p>
      <w:pPr>
        <w:pStyle w:val="Normal"/>
        <w:ind w:left="0" w:right="0" w:firstLine="720"/>
        <w:jc w:val="right"/>
        <w:rPr>
          <w:rFonts w:ascii="Book Antiqua" w:hAnsi="Book Antiqua" w:cs="Courier New"/>
          <w:sz w:val="22"/>
          <w:szCs w:val="22"/>
          <w:lang w:val="ru-RU"/>
        </w:rPr>
      </w:pPr>
      <w:r>
        <w:rPr>
          <w:rFonts w:cs="Courier New" w:ascii="Book Antiqua" w:hAnsi="Book Antiqua"/>
          <w:sz w:val="22"/>
          <w:szCs w:val="22"/>
          <w:lang w:val="ru-RU"/>
        </w:rPr>
        <w:t>АБ</w:t>
      </w:r>
    </w:p>
    <w:p>
      <w:pPr>
        <w:pStyle w:val="Normal"/>
        <w:rPr>
          <w:rFonts w:ascii="Book Antiqua" w:hAnsi="Book Antiqua" w:cs="Courier New"/>
          <w:sz w:val="22"/>
          <w:szCs w:val="22"/>
          <w:lang w:val="ru-RU"/>
        </w:rPr>
      </w:pPr>
      <w:r>
        <w:rPr>
          <w:rFonts w:cs="Courier New" w:ascii="Book Antiqua" w:hAnsi="Book Antiqua"/>
          <w:sz w:val="22"/>
          <w:szCs w:val="22"/>
          <w:lang w:val="ru-RU"/>
        </w:rPr>
      </w:r>
    </w:p>
    <w:sectPr>
      <w:footerReference w:type="default" r:id="rId2"/>
      <w:type w:val="nextPage"/>
      <w:pgSz w:orient="landscape" w:w="16838" w:h="11906"/>
      <w:pgMar w:left="851" w:right="851" w:gutter="0" w:header="0" w:top="851" w:footer="737" w:bottom="851"/>
      <w:pgNumType w:start="2"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u w:val="single"/>
        <w:lang w:val="ru-RU"/>
      </w:rPr>
    </w:pPr>
    <w:r>
      <w:rPr>
        <w:b/>
        <w:sz w:val="18"/>
        <w:szCs w:val="18"/>
        <w:u w:val="single"/>
        <w:lang w:val="ru-RU"/>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u w:val="single"/>
                            </w:rPr>
                          </w:pPr>
                          <w:r>
                            <w:rPr>
                              <w:rStyle w:val="PageNumber"/>
                              <w:b/>
                              <w:sz w:val="18"/>
                              <w:szCs w:val="18"/>
                              <w:u w:val="single"/>
                            </w:rPr>
                            <w:fldChar w:fldCharType="begin"/>
                          </w:r>
                          <w:r>
                            <w:rPr>
                              <w:rStyle w:val="PageNumber"/>
                              <w:sz w:val="18"/>
                              <w:u w:val="single"/>
                              <w:b/>
                              <w:szCs w:val="18"/>
                            </w:rPr>
                            <w:instrText xml:space="preserve"> PAGE </w:instrText>
                          </w:r>
                          <w:r>
                            <w:rPr>
                              <w:rStyle w:val="PageNumber"/>
                              <w:sz w:val="18"/>
                              <w:u w:val="single"/>
                              <w:b/>
                              <w:szCs w:val="18"/>
                            </w:rPr>
                            <w:fldChar w:fldCharType="separate"/>
                          </w:r>
                          <w:r>
                            <w:rPr>
                              <w:rStyle w:val="PageNumber"/>
                              <w:sz w:val="18"/>
                              <w:u w:val="single"/>
                              <w:b/>
                              <w:szCs w:val="18"/>
                            </w:rPr>
                            <w:t>86</w:t>
                          </w:r>
                          <w:r>
                            <w:rPr>
                              <w:rStyle w:val="PageNumber"/>
                              <w:sz w:val="18"/>
                              <w:u w:val="single"/>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rStyle w:val="PageNumber"/>
                        <w:b/>
                        <w:b/>
                        <w:sz w:val="18"/>
                        <w:szCs w:val="18"/>
                        <w:u w:val="single"/>
                      </w:rPr>
                    </w:pPr>
                    <w:r>
                      <w:rPr>
                        <w:rStyle w:val="PageNumber"/>
                        <w:b/>
                        <w:sz w:val="18"/>
                        <w:szCs w:val="18"/>
                        <w:u w:val="single"/>
                      </w:rPr>
                      <w:fldChar w:fldCharType="begin"/>
                    </w:r>
                    <w:r>
                      <w:rPr>
                        <w:rStyle w:val="PageNumber"/>
                        <w:sz w:val="18"/>
                        <w:u w:val="single"/>
                        <w:b/>
                        <w:szCs w:val="18"/>
                      </w:rPr>
                      <w:instrText xml:space="preserve"> PAGE </w:instrText>
                    </w:r>
                    <w:r>
                      <w:rPr>
                        <w:rStyle w:val="PageNumber"/>
                        <w:sz w:val="18"/>
                        <w:u w:val="single"/>
                        <w:b/>
                        <w:szCs w:val="18"/>
                      </w:rPr>
                      <w:fldChar w:fldCharType="separate"/>
                    </w:r>
                    <w:r>
                      <w:rPr>
                        <w:rStyle w:val="PageNumber"/>
                        <w:sz w:val="18"/>
                        <w:u w:val="single"/>
                        <w:b/>
                        <w:szCs w:val="18"/>
                      </w:rPr>
                      <w:t>86</w:t>
                    </w:r>
                    <w:r>
                      <w:rPr>
                        <w:rStyle w:val="PageNumber"/>
                        <w:sz w:val="18"/>
                        <w:u w:val="single"/>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040" w:leader="none"/>
      </w:tabs>
      <w:jc w:val="center"/>
      <w:outlineLvl w:val="0"/>
    </w:pPr>
    <w:rPr>
      <w:rFonts w:ascii="Book Antiqua" w:hAnsi="Book Antiqua" w:cs="Book Antiqua"/>
      <w:b/>
      <w:sz w:val="22"/>
    </w:rPr>
  </w:style>
  <w:style w:type="paragraph" w:styleId="Heading2">
    <w:name w:val="Heading 2"/>
    <w:basedOn w:val="Normal"/>
    <w:next w:val="Normal"/>
    <w:qFormat/>
    <w:pPr>
      <w:keepNext w:val="true"/>
      <w:widowControl w:val="false"/>
      <w:numPr>
        <w:ilvl w:val="1"/>
        <w:numId w:val="1"/>
      </w:numPr>
      <w:ind w:left="0" w:right="0" w:firstLine="720"/>
      <w:jc w:val="both"/>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ind w:left="0" w:right="0" w:firstLine="720"/>
      <w:jc w:val="both"/>
      <w:outlineLvl w:val="2"/>
    </w:pPr>
    <w:rPr>
      <w:rFonts w:ascii="Book Antiqua" w:hAnsi="Book Antiqua" w:cs="Book Antiqua"/>
      <w:b/>
      <w:u w:val="single"/>
    </w:rPr>
  </w:style>
  <w:style w:type="paragraph" w:styleId="Heading4">
    <w:name w:val="Heading 4"/>
    <w:basedOn w:val="Normal"/>
    <w:next w:val="Normal"/>
    <w:qFormat/>
    <w:pPr>
      <w:keepNext w:val="true"/>
      <w:numPr>
        <w:ilvl w:val="3"/>
        <w:numId w:val="1"/>
      </w:numPr>
      <w:ind w:left="0" w:right="0" w:firstLine="720"/>
      <w:jc w:val="right"/>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0" w:right="0" w:firstLine="720"/>
      <w:jc w:val="right"/>
      <w:outlineLvl w:val="4"/>
    </w:pPr>
    <w:rPr>
      <w:rFonts w:ascii="Book Antiqua" w:hAnsi="Book Antiqua" w:cs="Book Antiqua"/>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rFonts w:ascii="Book Antiqua" w:hAnsi="Book Antiqua" w:cs="Book Antiqua"/>
      <w:sz w:val="22"/>
    </w:rPr>
  </w:style>
  <w:style w:type="paragraph" w:styleId="2">
    <w:name w:val="Основной текст с отступом 2"/>
    <w:basedOn w:val="Normal"/>
    <w:qFormat/>
    <w:pPr>
      <w:ind w:left="4253" w:right="0" w:hanging="0"/>
      <w:jc w:val="both"/>
    </w:pPr>
    <w:rPr>
      <w:i/>
      <w:sz w:val="20"/>
    </w:rPr>
  </w:style>
  <w:style w:type="paragraph" w:styleId="3">
    <w:name w:val="Основной текст с отступом 3"/>
    <w:basedOn w:val="Normal"/>
    <w:qFormat/>
    <w:pPr>
      <w:ind w:left="0" w:right="0" w:firstLine="720"/>
      <w:jc w:val="both"/>
    </w:pPr>
    <w:rPr>
      <w:rFonts w:ascii="Book Antiqua" w:hAnsi="Book Antiqua" w:cs="Book Antiqua"/>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0">
    <w:name w:val="Текст"/>
    <w:basedOn w:val="Normal"/>
    <w:qFormat/>
    <w:pPr/>
    <w:rPr>
      <w:rFonts w:ascii="Courier New" w:hAnsi="Courier New" w:cs="Courier New"/>
      <w:i/>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13:00Z</dcterms:created>
  <dc:creator>Athena</dc:creator>
  <dc:description/>
  <cp:keywords/>
  <dc:language>en-US</dc:language>
  <cp:lastModifiedBy>User</cp:lastModifiedBy>
  <cp:lastPrinted>2008-04-01T17:36:00Z</cp:lastPrinted>
  <dcterms:modified xsi:type="dcterms:W3CDTF">2010-03-22T12:05:00Z</dcterms:modified>
  <cp:revision>18</cp:revision>
  <dc:subject/>
  <dc:title>Песни слепого аэда</dc:title>
</cp:coreProperties>
</file>