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firstLine="709"/>
        <w:jc w:val="both"/>
        <w:rPr>
          <w:rFonts w:ascii="Arial" w:hAnsi="Arial" w:cs="Arial"/>
          <w:b/>
          <w:b/>
          <w:bCs/>
          <w:color w:val="000000"/>
          <w:spacing w:val="3"/>
          <w:sz w:val="28"/>
          <w:szCs w:val="28"/>
          <w:lang w:val="en-US"/>
        </w:rPr>
      </w:pPr>
      <w:r>
        <w:rPr>
          <w:rFonts w:cs="Arial" w:ascii="Arial" w:hAnsi="Arial"/>
          <w:b/>
          <w:bCs/>
          <w:color w:val="000000"/>
          <w:spacing w:val="3"/>
          <w:sz w:val="28"/>
          <w:szCs w:val="28"/>
        </w:rPr>
        <w:t xml:space="preserve">Змея, кусающая свой хвост      </w:t>
      </w:r>
    </w:p>
    <w:p>
      <w:pPr>
        <w:pStyle w:val="Normal"/>
        <w:shd w:fill="FFFFFF" w:val="clear"/>
        <w:spacing w:lineRule="exact" w:line="240"/>
        <w:ind w:firstLine="709"/>
        <w:jc w:val="both"/>
        <w:rPr>
          <w:rFonts w:ascii="Arial" w:hAnsi="Arial" w:cs="Arial"/>
          <w:b/>
          <w:b/>
          <w:bCs/>
          <w:color w:val="000000"/>
          <w:spacing w:val="3"/>
          <w:sz w:val="22"/>
          <w:szCs w:val="22"/>
          <w:lang w:val="en-US"/>
        </w:rPr>
      </w:pPr>
      <w:r>
        <w:rPr>
          <w:rFonts w:cs="Arial" w:ascii="Arial" w:hAnsi="Arial"/>
          <w:b/>
          <w:bCs/>
          <w:color w:val="000000"/>
          <w:spacing w:val="3"/>
          <w:sz w:val="22"/>
          <w:szCs w:val="22"/>
          <w:lang w:val="en-US"/>
        </w:rPr>
      </w:r>
    </w:p>
    <w:p>
      <w:pPr>
        <w:pStyle w:val="Normal"/>
        <w:shd w:fill="FFFFFF" w:val="clear"/>
        <w:spacing w:lineRule="exact" w:line="240"/>
        <w:ind w:firstLine="709"/>
        <w:jc w:val="both"/>
        <w:rPr>
          <w:rFonts w:ascii="Arial" w:hAnsi="Arial" w:cs="Arial"/>
          <w:sz w:val="22"/>
          <w:szCs w:val="22"/>
        </w:rPr>
      </w:pPr>
      <w:r>
        <w:rPr>
          <w:rFonts w:cs="Arial" w:ascii="Arial" w:hAnsi="Arial"/>
          <w:color w:val="000000"/>
          <w:spacing w:val="3"/>
          <w:sz w:val="22"/>
          <w:szCs w:val="22"/>
        </w:rPr>
        <w:t>Ну что, мотор? Наконец-то...</w:t>
      </w:r>
    </w:p>
    <w:p>
      <w:pPr>
        <w:pStyle w:val="Normal"/>
        <w:shd w:fill="FFFFFF" w:val="clear"/>
        <w:spacing w:lineRule="exact" w:line="240" w:before="5" w:after="0"/>
        <w:ind w:firstLine="709"/>
        <w:jc w:val="both"/>
        <w:rPr>
          <w:rFonts w:ascii="Arial" w:hAnsi="Arial" w:cs="Arial"/>
          <w:sz w:val="22"/>
          <w:szCs w:val="22"/>
        </w:rPr>
      </w:pPr>
      <w:r>
        <w:rPr>
          <w:rFonts w:cs="Arial" w:ascii="Arial" w:hAnsi="Arial"/>
          <w:color w:val="000000"/>
          <w:spacing w:val="-5"/>
          <w:sz w:val="22"/>
          <w:szCs w:val="22"/>
        </w:rPr>
        <w:t>Ночной город, вид сверху. Огни.</w:t>
      </w:r>
    </w:p>
    <w:p>
      <w:pPr>
        <w:pStyle w:val="Normal"/>
        <w:shd w:fill="FFFFFF" w:val="clear"/>
        <w:spacing w:lineRule="exact" w:line="240"/>
        <w:ind w:right="5" w:firstLine="709"/>
        <w:jc w:val="both"/>
        <w:rPr>
          <w:rFonts w:ascii="Arial" w:hAnsi="Arial" w:cs="Arial"/>
          <w:sz w:val="22"/>
          <w:szCs w:val="22"/>
        </w:rPr>
      </w:pPr>
      <w:r>
        <w:rPr>
          <w:rFonts w:cs="Arial" w:ascii="Arial" w:hAnsi="Arial"/>
          <w:color w:val="000000"/>
          <w:spacing w:val="-1"/>
          <w:sz w:val="22"/>
          <w:szCs w:val="22"/>
        </w:rPr>
        <w:t xml:space="preserve">Ах черт ну что там еще? Вот не можете с первого </w:t>
      </w:r>
      <w:r>
        <w:rPr>
          <w:rFonts w:cs="Arial" w:ascii="Arial" w:hAnsi="Arial"/>
          <w:color w:val="000000"/>
          <w:spacing w:val="-2"/>
          <w:sz w:val="22"/>
          <w:szCs w:val="22"/>
        </w:rPr>
        <w:t>раза! Ну ладно, поехали...</w:t>
      </w:r>
    </w:p>
    <w:p>
      <w:pPr>
        <w:pStyle w:val="Normal"/>
        <w:shd w:fill="FFFFFF" w:val="clear"/>
        <w:spacing w:lineRule="exact" w:line="240"/>
        <w:ind w:firstLine="709"/>
        <w:jc w:val="both"/>
        <w:rPr>
          <w:rFonts w:ascii="Arial" w:hAnsi="Arial" w:cs="Arial"/>
          <w:sz w:val="22"/>
          <w:szCs w:val="22"/>
        </w:rPr>
      </w:pPr>
      <w:r>
        <w:rPr>
          <w:rFonts w:cs="Arial" w:ascii="Arial" w:hAnsi="Arial"/>
          <w:color w:val="000000"/>
          <w:spacing w:val="-2"/>
          <w:sz w:val="22"/>
          <w:szCs w:val="22"/>
        </w:rPr>
        <w:t>Ночной город, вид сверху. Огни.</w:t>
      </w:r>
    </w:p>
    <w:p>
      <w:pPr>
        <w:pStyle w:val="Normal"/>
        <w:shd w:fill="FFFFFF" w:val="clear"/>
        <w:spacing w:lineRule="exact" w:line="240"/>
        <w:ind w:firstLine="709"/>
        <w:jc w:val="both"/>
        <w:rPr>
          <w:rFonts w:ascii="Arial" w:hAnsi="Arial" w:cs="Arial"/>
          <w:sz w:val="22"/>
          <w:szCs w:val="22"/>
        </w:rPr>
      </w:pPr>
      <w:r>
        <w:rPr>
          <w:rFonts w:cs="Arial" w:ascii="Arial" w:hAnsi="Arial"/>
          <w:color w:val="000000"/>
          <w:spacing w:val="-1"/>
          <w:sz w:val="22"/>
          <w:szCs w:val="22"/>
        </w:rPr>
        <w:t xml:space="preserve">Камера снижается: панорама города приобретает </w:t>
      </w:r>
      <w:r>
        <w:rPr>
          <w:rFonts w:cs="Arial" w:ascii="Arial" w:hAnsi="Arial"/>
          <w:color w:val="000000"/>
          <w:spacing w:val="-5"/>
          <w:sz w:val="22"/>
          <w:szCs w:val="22"/>
        </w:rPr>
        <w:t>детали.</w:t>
      </w:r>
    </w:p>
    <w:p>
      <w:pPr>
        <w:pStyle w:val="Normal"/>
        <w:shd w:fill="FFFFFF" w:val="clear"/>
        <w:spacing w:lineRule="exact" w:line="240" w:before="5" w:after="0"/>
        <w:ind w:right="5" w:firstLine="709"/>
        <w:jc w:val="both"/>
        <w:rPr>
          <w:rFonts w:ascii="Arial" w:hAnsi="Arial" w:cs="Arial"/>
          <w:sz w:val="22"/>
          <w:szCs w:val="22"/>
        </w:rPr>
      </w:pPr>
      <w:r>
        <w:rPr>
          <w:rFonts w:cs="Arial" w:ascii="Arial" w:hAnsi="Arial"/>
          <w:color w:val="000000"/>
          <w:spacing w:val="-4"/>
          <w:sz w:val="22"/>
          <w:szCs w:val="22"/>
        </w:rPr>
        <w:t xml:space="preserve">Над девятиэтажками возвышаются лишь два дома в </w:t>
      </w:r>
      <w:r>
        <w:rPr>
          <w:rFonts w:cs="Arial" w:ascii="Arial" w:hAnsi="Arial"/>
          <w:color w:val="000000"/>
          <w:spacing w:val="-1"/>
          <w:sz w:val="22"/>
          <w:szCs w:val="22"/>
        </w:rPr>
        <w:t>шестнадцать этажей.</w:t>
      </w:r>
    </w:p>
    <w:p>
      <w:pPr>
        <w:pStyle w:val="Normal"/>
        <w:shd w:fill="FFFFFF" w:val="clear"/>
        <w:spacing w:lineRule="exact" w:line="240"/>
        <w:ind w:right="10" w:firstLine="709"/>
        <w:jc w:val="both"/>
        <w:rPr>
          <w:rFonts w:ascii="Arial" w:hAnsi="Arial" w:cs="Arial"/>
          <w:sz w:val="22"/>
          <w:szCs w:val="22"/>
        </w:rPr>
      </w:pPr>
      <w:r>
        <w:rPr>
          <w:rFonts w:cs="Arial" w:ascii="Arial" w:hAnsi="Arial"/>
          <w:color w:val="000000"/>
          <w:spacing w:val="-6"/>
          <w:sz w:val="22"/>
          <w:szCs w:val="22"/>
        </w:rPr>
        <w:t xml:space="preserve">Строительный кран. Трамвайные рельсы, блестящие </w:t>
      </w:r>
      <w:r>
        <w:rPr>
          <w:rFonts w:cs="Arial" w:ascii="Arial" w:hAnsi="Arial"/>
          <w:color w:val="000000"/>
          <w:spacing w:val="-4"/>
          <w:sz w:val="22"/>
          <w:szCs w:val="22"/>
        </w:rPr>
        <w:t>под луной.</w:t>
      </w:r>
    </w:p>
    <w:p>
      <w:pPr>
        <w:pStyle w:val="Normal"/>
        <w:shd w:fill="FFFFFF" w:val="clear"/>
        <w:spacing w:lineRule="exact" w:line="240" w:before="10" w:after="0"/>
        <w:ind w:right="5" w:firstLine="709"/>
        <w:jc w:val="both"/>
        <w:rPr>
          <w:rFonts w:ascii="Arial" w:hAnsi="Arial" w:cs="Arial"/>
          <w:sz w:val="22"/>
          <w:szCs w:val="22"/>
        </w:rPr>
      </w:pPr>
      <w:r>
        <w:rPr>
          <w:rFonts w:cs="Arial" w:ascii="Arial" w:hAnsi="Arial"/>
          <w:color w:val="000000"/>
          <w:spacing w:val="-6"/>
          <w:sz w:val="22"/>
          <w:szCs w:val="22"/>
        </w:rPr>
        <w:t xml:space="preserve">Из массы девятиэтажек выбирается одна. На темном </w:t>
      </w:r>
      <w:r>
        <w:rPr>
          <w:rFonts w:cs="Arial" w:ascii="Arial" w:hAnsi="Arial"/>
          <w:color w:val="000000"/>
          <w:spacing w:val="-2"/>
          <w:sz w:val="22"/>
          <w:szCs w:val="22"/>
        </w:rPr>
        <w:t>прямоугольнике дома светится только пять окон.</w:t>
      </w:r>
    </w:p>
    <w:p>
      <w:pPr>
        <w:pStyle w:val="Normal"/>
        <w:shd w:fill="FFFFFF" w:val="clear"/>
        <w:spacing w:lineRule="exact" w:line="240" w:before="5" w:after="0"/>
        <w:ind w:right="14" w:firstLine="709"/>
        <w:jc w:val="both"/>
        <w:rPr>
          <w:rFonts w:ascii="Arial" w:hAnsi="Arial" w:cs="Arial"/>
          <w:sz w:val="22"/>
          <w:szCs w:val="22"/>
        </w:rPr>
      </w:pPr>
      <w:r>
        <w:rPr>
          <w:rFonts w:cs="Arial" w:ascii="Arial" w:hAnsi="Arial"/>
          <w:color w:val="000000"/>
          <w:spacing w:val="2"/>
          <w:sz w:val="22"/>
          <w:szCs w:val="22"/>
        </w:rPr>
        <w:t xml:space="preserve">Камера приближается к боковой поверхности </w:t>
      </w:r>
      <w:r>
        <w:rPr>
          <w:rFonts w:cs="Arial" w:ascii="Arial" w:hAnsi="Arial"/>
          <w:color w:val="000000"/>
          <w:spacing w:val="-1"/>
          <w:sz w:val="22"/>
          <w:szCs w:val="22"/>
        </w:rPr>
        <w:t>прямоугольника на уровне шестого этажа.</w:t>
      </w:r>
    </w:p>
    <w:p>
      <w:pPr>
        <w:pStyle w:val="Normal"/>
        <w:shd w:fill="FFFFFF" w:val="clear"/>
        <w:spacing w:lineRule="exact" w:line="240"/>
        <w:ind w:right="14" w:firstLine="709"/>
        <w:jc w:val="both"/>
        <w:rPr>
          <w:rFonts w:ascii="Arial" w:hAnsi="Arial" w:cs="Arial"/>
          <w:sz w:val="22"/>
          <w:szCs w:val="22"/>
        </w:rPr>
      </w:pPr>
      <w:r>
        <w:rPr>
          <w:rFonts w:cs="Arial" w:ascii="Arial" w:hAnsi="Arial"/>
          <w:color w:val="000000"/>
          <w:spacing w:val="-4"/>
          <w:sz w:val="22"/>
          <w:szCs w:val="22"/>
        </w:rPr>
        <w:t>Третье окно справа. Рядом с балконом. За стеклом -</w:t>
      </w:r>
      <w:r>
        <w:rPr>
          <w:rFonts w:cs="Arial" w:ascii="Arial" w:hAnsi="Arial"/>
          <w:color w:val="000000"/>
          <w:spacing w:val="1"/>
          <w:sz w:val="22"/>
          <w:szCs w:val="22"/>
        </w:rPr>
        <w:t>темная комната.</w:t>
      </w:r>
    </w:p>
    <w:p>
      <w:pPr>
        <w:pStyle w:val="Normal"/>
        <w:widowControl/>
        <w:shd w:fill="FFFFFF" w:val="clear"/>
        <w:ind w:firstLine="709"/>
        <w:jc w:val="both"/>
        <w:rPr>
          <w:rFonts w:ascii="Arial" w:hAnsi="Arial" w:cs="Arial"/>
          <w:sz w:val="22"/>
          <w:szCs w:val="22"/>
        </w:rPr>
      </w:pPr>
      <w:r>
        <w:rPr>
          <w:rFonts w:cs="Arial" w:ascii="Arial" w:hAnsi="Arial"/>
          <w:color w:val="000000"/>
          <w:spacing w:val="-4"/>
          <w:sz w:val="22"/>
          <w:szCs w:val="22"/>
        </w:rPr>
        <w:t xml:space="preserve">Мы проникаем сквозь стекло. На кровати, отбросив </w:t>
      </w:r>
      <w:r>
        <w:rPr>
          <w:rFonts w:cs="Arial" w:ascii="Arial" w:hAnsi="Arial"/>
          <w:color w:val="000000"/>
          <w:sz w:val="22"/>
          <w:szCs w:val="22"/>
        </w:rPr>
        <w:t>к ногам одеяло, лежит человек. Ему, пожалуй, лет восемнадцать. Или нет - девятнадцать. Вдруг положение облаков изменяется - и на лицо падает полоска лунного света. Молодой человек морщи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это - на лбу у него странного вида шрам, а только секунду назад вроде ничего не было? Впрочем, нет, лоб совершенно чист. Показало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олодой человек сп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ысоко в небе - полная лу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т такое начал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х да, мы только сейчас обращаем внимание на то, что все это время где-то на заднем -плане звучит незнакомая, удивительная музыка.</w:t>
      </w:r>
    </w:p>
    <w:p>
      <w:pPr>
        <w:pStyle w:val="Normal"/>
        <w:widowControl/>
        <w:shd w:fill="FFFFFF" w:val="clear"/>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b/>
          <w:bCs/>
          <w:color w:val="000000"/>
          <w:sz w:val="22"/>
          <w:szCs w:val="22"/>
        </w:rPr>
        <w:t>1. ТЫ НЕ ПОМНИШЬ, НО НИКОГДА НЕ ЗАБУД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венит будильник. Звук настойчив и омерзителен. Молодой человек, не открывая глаз, накрывает будильник рукой. Звук прекращ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комнате - солнце. На стене над кроватью - перекидной календарь с фотографией какой-то женщины в желтом купальнике и вымпел футбольного клуба "Спартак" (Моск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олодой человек спускает ноги на пол, открывает глаза и с отвращением смотрит на будильник. Вид у него сонный, вставать явно не хочется. Но он все-таки встает, подходит к окну и трясет головой, сбрасывая со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роллейбусная остановка. Народу - тьма, и все готовятся штурмовать троллейбус. Молодой человек, с сумкой через плечо, готовится к штурму вместе со все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дание Политехнического института. Молодой человек выходит из подземного перехода и вливается в поток студентов, спешащих на занятия. В коридоре возле расписания его догоняет другой молодой человек - и они молча пожимают друг другу ру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егодня в "Метрономе", - спустя минуту сообщает второй, - дискотека. Будут те две тел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торы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я тебе говорил. Одна еще про тебя спрашивала: кто такой, есть ли у него девоч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а, да-да, - вспоминает первый молодой челове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что давай приходи. Интересу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хорошо-о, - мечтательно-задумчиво протягивает первый.   -  Ты,  кстати,  в  курсе,  что  у  нас  сегодня физкультура? - вдруг спрашивает о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а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что, мяч взя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зя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а, ну молодец...</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удитория. Пожилая женщина в очках, водя пальцем 9 в журнале, делает перекличку. После каждой названной фамилии она поднимает голову и подозрительно глядит поверх очков на встающего студен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оловьева... Кандауров... Гороховский... Королев... Королев? - повторяет она вопросительно. - Нет Королева ?</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Игорь, тебя, - толкает в бок соседка. Он вст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казывается, нашего молодого человека зовут Игорь Королев.</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искотека. Все как положено: громкая, сто двадцать ударов в минуту, музыка; мелькающий свет; девочки, мальчики. Игорь Королев здесь, рядом с ним его однокурсник, а напротив - красивые ноги в голубых лосинах. В какой-то момент, поймав свою фирменную позу, девочка упирается в Игоря отработанно-страстным взглядом и также отработанно-завлекательно улыбается. Но он смотрит мимо нее: там за столиком сидит человек и откровенно разглядывает Игоря. В общем-то ничего удивительного, но именно этого человека Игорь видел утром на троллейбусной остановке и тогда человек тоже разглядывал Игор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выйдем, Сержик пришел! - перекрикивая сто двадцать ударов в минуту, орет в ухо однокурсн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 входа стоит Сержик в пальто. Игорь, однокурсник и две девочки подходят к н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то у меня е-есть! - нараспев произносит Сержик и достает из недр пальто бутылку "Московск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общее ликование. Громче всех кричит "Ура!" девочка Игоря. Впрочем, его девочкой она пока считается чисто теоретически, подкрепить этот факт практикой еще только предстоит.</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Сержик торжественно откручивает крышечку и бутылка идет по кругу. Сначала - дамам.  Спустя какое-то время все возвращаются в зал. Здесь крутят "Энигму". Девочка опять отработанно-завлекательно улыбается и прижимается к Игорю.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анцуя, Игорь видит устремленный на него взгляд того самого человека. Человек смотрит только на Игоря; девочка, у которой красивые ноги и которая по идее должна была бы его заинтересовать, как это всегда бывает на дискотеках, его не интересует совершенно. Он смотрит сквозь нее. Игорь отворачивается. "Энигма" заканчивается, и снова -  сто двадцать ударов в минут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покурим! - кричит Игорь в ухо Сержику. Сержик  прекрасно  знает,  что  Игорь не  курит,  но выходит вместе с ним, на ходу доставая сигаре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мната сегодня занята, - сразу говорит Серж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знаешь, я всегда рад, 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нет, - успокаивает его Игорь, - я не об этом. Там какой-то кадр на меня пялится, с чего бы, 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ожет, он голуб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Нет, он </w:t>
      </w:r>
      <w:r>
        <w:rPr>
          <w:rFonts w:cs="Arial" w:ascii="Arial" w:hAnsi="Arial"/>
          <w:i/>
          <w:iCs/>
          <w:color w:val="000000"/>
          <w:sz w:val="22"/>
          <w:szCs w:val="22"/>
        </w:rPr>
        <w:t xml:space="preserve">же </w:t>
      </w:r>
      <w:r>
        <w:rPr>
          <w:rFonts w:cs="Arial" w:ascii="Arial" w:hAnsi="Arial"/>
          <w:color w:val="000000"/>
          <w:sz w:val="22"/>
          <w:szCs w:val="22"/>
        </w:rPr>
        <w:t>видит, что я с дам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может, он тебя любит платонически ? - издевается Серж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серьезно. Может, это из-за драки, ну на той неделе,  в  "Молодежном"?  Может,  только меня  и запомнили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 чего бы это тебя запоминать, тоже мне Рэмбо... Запомнили бы Петрова или уже меня на худой конец. Ты, как я помню, был сбоку и совершенно не по дел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ожет, из-за Свет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лушай, ты что, боишься, что тебе морду набьют? - насмешливо спрашивает Серж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странно прос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это время появляется остальная компа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то у меня е-есть!.. – смеясь, говорит Сержик и идет к своему паль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ержик, ты гений! - кричит однокурсн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знаю, - отвечает Сержик и возвращается со второй бутылк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знаете что: идемте пить на улицу! Там снег, там классно! - предлагает уже хорошо поддатая "девочка Игор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улице действительно здорово. Снег продолжает падать крупными хлопьями. Игорь и его девочка, которую, как он только что выяснил, зовут Оля, целуются. Потом Игорь подходит к Сержик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лушай, - начинает он, - а что там все-таки у тебя насчет комна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имо, не глядя в их сторону, молчаливый и мрачный проходит тот самый наблюдате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пять утро. Знакомая комната. Только на том месте, где накануне был будильник, стоит стакан с вод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вонок в дверь. Игорь беспокойно ворочается, но не просыпается. Еще один звонок. Игорь протягивает руку за стаканом и, проливая воду на подушку, жадно пьет. Звонок становится длинным, упорны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сихическая атака, - бормочет под нос Игорь. Звонок повторяется. Игорь старательно трясет головой и наконец встает. Достаточно мимолетного взгляда, чтобы понять, что он сегодня не очень хорошо себя чувствует. Не одевая тапочек, Игорь идет открывать. С похмелья почему-то приятнее ступать по паркету босик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ще один звонок. Укоризненно качая головой, Игорь открывает две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пороге тот самый незнакомец. Он смотрит в глаза Игорю. Взгляд не выражает никаких эмоци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метно, что первое, пожалуй невольное, побуждение Игоря - скорей захлопнуть дверь, но незнакомец как-то очень быстро и ловко оказывается внутри квартиры, в коридоре. Причем это его неуловимое перемещение не выглядит торопливым или слишком резк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 Доброе утро, -  мягко и  уважительно говорит незнакомец.</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оментально соображает, что он дома один: мама рано утром куда-то ушла, сквозь сон Игорь слышал, как она хлопнула дверь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ожно   войти?   -   очень  вежливо   спрашивает незнакомец и слегка улыбается. - Впрочем, я уже вошел, извини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роводит его в гостиную и указывает на кресло. Замечательно, что он не задает никакого вопроса вроде "Что вам надо?", а проводит и усаживает в кресло так, как будто незнакомец имеет на это какое-то пра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гостиная, - сам не зная, зачем говорит Игорь. - И мамина спальня по совместительств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знакомец кивает головой. Едва войдя в комнату, он уже успел все рассмотр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горь,  я   к  вам по делу.   По  важному... очень важному дел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вас слушаю,  -  не  очень уверенно  отвечает Королев. Потом, видимо вспомнив, что он у себя дома и надо вести разговор соответственно, поспешно добавляет: - Понятно, что не просто так на чае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знакомец некоторое время молчит. Делает он это так, что становится ясно: он хочет подчеркнуть паузу между вчерашним вечером, сегодняшним утром, своим появлением - и тем, что будет сказано через минут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ольше всего Игорь желал бы сейчас умыться, почистить зубы и заварить кофе, но не может решиться оставить незваного гостя одного в комнате. Пока что Игорь его рассматривает: незнакомец ненамного старше, совсем ненамного, но в лице его да и во всем облике есть нечто такое, из-за чего даже в мыслях нельзя позволить себе назвать его "пацаном", "корешом" и вообще говорить с ним, как с любым другим, обычным сверстник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кажите,  Игорь, как вы относитесь к боевым искусствам Восто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т так вот, с ходу! Даже длинная пауза не помог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оролев неопределенно пожимает плечами. Ему действительно сложно сказать, как он, Игорь Королев, относится к боевым искусствам Востока. Ну, интересно, разумеется. Ну, смотрел боевики: Брюс Ли, Джеки Чен... Ах да, еще этот, чемпион то ли мира, то ли Европы - Чак Норрис. Ну, конечно, в школе, когда пару раз доставалось по физиономии, мечтал: мол, хорошо бы... вот тогда бы... Даже собирался записаться в какую-то группу. Ну, да кто ж в своей жизни не собирался заниматься каратэ?! Потом прошло: поумнел, трезво рассудил, что настоящее умение требует уйму времени, а он, честно говоря, лентяй; да и не так уж необходимо это в жизни, куда важнее иметь хорошую компанию, и все будет о’кей... Впрочем, судя по выражению лица незнакомца, тот все сам прекрасно понимает.</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xml:space="preserve">-  Никак, - отвечает Игорь и зачем-то усмехается.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знакомец к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как вы относитесь, например, к буддизму? - спрашивает он и тут же улыбается: - Здесь уж совсем ни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Уважаю и...</w:t>
      </w:r>
      <w:r>
        <w:rPr>
          <w:rFonts w:cs="Arial" w:ascii="Arial" w:hAnsi="Arial"/>
          <w:color w:val="000000"/>
          <w:sz w:val="22"/>
          <w:szCs w:val="22"/>
          <w:lang w:val="en-US"/>
        </w:rPr>
        <w:t xml:space="preserve"> </w:t>
      </w:r>
      <w:r>
        <w:rPr>
          <w:rFonts w:cs="Arial" w:ascii="Arial" w:hAnsi="Arial"/>
          <w:color w:val="000000"/>
          <w:sz w:val="22"/>
          <w:szCs w:val="22"/>
        </w:rPr>
        <w:t>вообще. А что, вы только это и хотели спрос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обще... - повторяет незнакомец, оставляя вопрос Игоря без ответа. - Вообще... Ну... А в прошлую жизнь ты вери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Лицо незнакомца неожиданно приобретает наивное выражение: мол, как это я задал вопрос, который так по-идиотски зву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какую жизнь? - пере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прошлую, - подтверждает незнакомец и наивное выражение еще усил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 - несколько удивленно отвечает Игорь. - В будущую - верю, а в прошлую - не зн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слыхав это, незнакомец заливается смехом. Смех выходит  искренним  и  очень неожиданным.   Игорь, зараженный чужим весельем, тоже улыбается. Теперь он убежден, что гость пришел не с дурными намерения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идишь ли, - говорит незнакомец и вновь на какое-то время замолкает, стремясь соблюсти необходимую паузу,- дело в том, что в прошлой жизни ты был великим мастер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онец фразы он произносит торжественно, как бы совершая некий риту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именно ты был великим мастером. Ты родился и вырос в Корее. Потом ты отправился на севе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ол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гений. - просто говорит незнакомец. - И я пришел к тебе только с одной просьбой. Ты должен восстановить свое искусст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ругими словами, я должен заняться каратэ?</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 что ты имеешь в виду - всего лишь одна из многих систем. Отголосок... Но начинать можно и с 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очень интересно, - подумав, произносит Игорь. - Действительно интересно. Но у меня другие планы. Я</w:t>
      </w:r>
      <w:r>
        <w:rPr>
          <w:rFonts w:cs="Arial" w:ascii="Arial" w:hAnsi="Arial"/>
          <w:color w:val="000000"/>
          <w:sz w:val="22"/>
          <w:szCs w:val="22"/>
          <w:lang w:val="en-US"/>
        </w:rPr>
        <w:t xml:space="preserve"> </w:t>
      </w:r>
      <w:r>
        <w:rPr>
          <w:rFonts w:cs="Arial" w:ascii="Arial" w:hAnsi="Arial"/>
          <w:color w:val="000000"/>
          <w:sz w:val="22"/>
          <w:szCs w:val="22"/>
        </w:rPr>
        <w:t>учусь в институте, у меня разные дела. У меня просто нет времени.  Интересно, конечно, но надо подумать.  Я подумаю, - говорит Игорь, глядя на незнакомца. Но тот уходить отнюдь не собир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вай поиграем в игру, - предлагает незнакомец. -Попробуй ни о чем не думать. Я понимаю, с похмелья ни о чем не думать сложно, мысли, вероятно, имеют вполне конкретный характер. Но ты все-таки попытайся. Пожалуйста, - добавляет он, замечая непонимающий взгляд Игор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попытаюсь, - соглашается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инуты две незнакомец сидит неподвижно, потом задает вопро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луч света падает на домик улитки, о чем думает улит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а ошибается. Она ошибается, но ее можно простить, - неожиданно для себя произносит Игорь, и лишь потом успевает подумать: а почему, собстве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знакомец громко хлопает в ладош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звучит тишина... - неуверенно говорит Игорь. Незнакомец улыбается и за сдержанной улыбкой видна неподдельная рад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не ошибли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это слышал где-то раньше, - поясняет Игорь, - про ладони... Какой звук издает каждая ладонь, 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о ты понял! Ты сразу поня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понимаю... - начинает Игорь и замолкает. Он не понимает, чего не понимает и что понимает. Он не понимает - это шутка (весьма неудачная) или все-таки нечто серьезное? Он не понимает, как такой, разговор может происходить в его квартире, где все разговоры всегда одни и те же и так хорошо знакомы, и он не понимает, как может быть участником этого разговора, не наблюдателем, а участником. И еще не понимает, какой смысл объяснять незнакомцу, как много он, Игорь, не понимает. Незнакомец же наверняка понимает в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именно тот, - говорит незнакомец. - Выполни мою просьбу. Начн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в Игоре вдруг просыпается упрямство, с детства для него характерное - он с детства не любит выполнять настойчивые просьбы; и у него своя более или менее сложившаяся жизнь, и завтра на стадионе футбол, а через час придет вчерашняя Оля, так как квартиры им вчера не досталось, но очень хотелось и они договорились; и Игорь молчит - очень красноречиво мол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идишь ли... - незнакомец прерывает затянувшуюся паузу, - может быть, это слишком вызывающе прозвучит... Но поверь, меньше всего на свете я сейчас хотел бы тебя оскорбить. Видишь ли... У тебя нет выбора. Честное слово, у тебя его действительно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 есть как? - улыбается Игорь, чувствуя, какой глупой и неуместной получается улыб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едставь   себе   такую, ситуацию:   Россия, восемнадцатый   век.   Впрочем,   вряд  ли  ты   знаешь историю... ну, все равно... Борьба за власть, за место не то что на троне, но и у трона. И вдруг оказывается, что в   каком-нибудь   небольшом   городке,   в   каком-то деревянном домишке на окраине тихо живет человек, обладающий бесспорными, абсолютными правами на царствование. Неужели этому тихому человеку позволили бы тихо доживать свой век? А объявись сегодня никому не известный, но законный наследник какого-нибудь умирающего миллиардера, - ты представляешь, что бы вокруг него началось? Даже если ему</w:t>
      </w:r>
      <w:r>
        <w:rPr>
          <w:rFonts w:cs="Arial" w:ascii="Arial" w:hAnsi="Arial"/>
          <w:color w:val="000000"/>
          <w:sz w:val="22"/>
          <w:szCs w:val="22"/>
          <w:lang w:val="en-US"/>
        </w:rPr>
        <w:t xml:space="preserve"> </w:t>
      </w:r>
      <w:r>
        <w:rPr>
          <w:rFonts w:cs="Arial" w:ascii="Arial" w:hAnsi="Arial"/>
          <w:color w:val="000000"/>
          <w:sz w:val="22"/>
          <w:szCs w:val="22"/>
        </w:rPr>
        <w:t>на миллиарды начх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и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Ты наследник великой культуры, Игорь. Во времена, недоступные для твоей памяти, ты достиг ее вершин, и теперь у тебя есть слишком большой шанс пойти дальше, чтобы тебя оставили в покое. Не мы, так другие... Но мы слишком долго тебя искали, и еще дольше ждали. Это великая культура, Игорь, это целая отдельная цивилизация, пронизывающая все времена; и неужели ты думаешь, что человек, необходимый целой цивилизации, сможет продолжать бессмысленное существование в отсталой </w:t>
      </w:r>
      <w:r>
        <w:rPr>
          <w:rFonts w:cs="Arial" w:ascii="Arial" w:hAnsi="Arial"/>
          <w:i/>
          <w:iCs/>
          <w:color w:val="000000"/>
          <w:sz w:val="22"/>
          <w:szCs w:val="22"/>
        </w:rPr>
        <w:t xml:space="preserve">стране, </w:t>
      </w:r>
      <w:r>
        <w:rPr>
          <w:rFonts w:cs="Arial" w:ascii="Arial" w:hAnsi="Arial"/>
          <w:color w:val="000000"/>
          <w:sz w:val="22"/>
          <w:szCs w:val="22"/>
        </w:rPr>
        <w:t>которой на него наплевать, глушить водку в зарослях убогих серых одинаковых домишек, тискать размалеванных дурочек, молиться на банку кока-колы и потрепанную тойоту, и все это только из-за отсутствия информации?! Настоящей информации, какую имеем мы! Да ты или взвоешь лет через десять или станешь идиотом, но в обоих случаях будешь уже потерян. Да неужели ты думаешь, что мудрая цивилизация допустит, чтобы великий герой ее прошлого в настоящем стал идиотом?! У тебя нет выбора. Да он тебе и не нужен вовсе, выбор, просто ты мне не вери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почему... - затягивает Игорь, но незнакомец его переб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идется  поверить.  Нет времени. Ты должен сделать первый шаг. Это будет первый шаг ОТСЮДА. Посмотри за окно, внимательно посмотри по сторонам, и ты сам захочешь сделать этот ша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как долго я должен тренироваться? - нехотя 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зможно, ничего и не выйдет.  Возможно, ты пустышка.   Но  маловероятно.   Ты   должен начать и продолжать два месяца, я укажу где. После двух месяцев все станет окончательно ясно. Но эти два месяца ты должен  тренироваться   исправно,   по-настоящему.   И помни: это не потеря времени, это первый шаг отсю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если у меня все будет как надо, то что пот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том? - незнакомец глядит на Игоря с некоторой долей удивления. - Потом жизнь.</w:t>
      </w:r>
    </w:p>
    <w:p>
      <w:pPr>
        <w:pStyle w:val="Normal"/>
        <w:shd w:fill="FFFFFF" w:val="clear"/>
        <w:spacing w:lineRule="exact" w:line="240" w:before="5" w:after="0"/>
        <w:ind w:firstLine="709"/>
        <w:jc w:val="both"/>
        <w:rPr>
          <w:rFonts w:ascii="Arial" w:hAnsi="Arial" w:cs="Arial"/>
          <w:color w:val="000000"/>
          <w:sz w:val="22"/>
          <w:szCs w:val="22"/>
          <w:lang w:val="en-US"/>
        </w:rPr>
      </w:pPr>
      <w:r>
        <w:rPr>
          <w:rFonts w:cs="Arial" w:ascii="Arial" w:hAnsi="Arial"/>
          <w:color w:val="000000"/>
          <w:sz w:val="22"/>
          <w:szCs w:val="22"/>
        </w:rPr>
        <w:t>И   Игорь   соглашается.   Неожиданно   для   с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знакомец дает ему адрес, куда нужно подойти, и триста рублей, чтобы оплатить тренировки. Последнее застает Игоря врасплох, так как о деньгах до сих пор не говорилось ни слова. Взамен незнакомец берет обещание об их разговоре не рассказывать никому и ни под каким видом, даже отдельные детали, невзирая на то, считает Игорь содержание этого разговора полной ерундой или же чем-то серьезны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Незнакомец встает и прощается. Уже у самой двери Игорь спрашивает: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сли это целая культура, то где она находится? Незнакомец не понимает вопро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 за страна? - уточняет Игорь. - Как она назы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знакомец   задумывается.   Потом   непонятно улыб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пусть будет Шамбала... - и уход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д душем Игорь долго смывает с себя вчерашний день. В результате мир становится светлее, а сам он обретает способность размышлять об услышанном. Игорь заваривает кофе, идет в гостиную, садится в кресло и целый час сидит с чашкой в руке, даже когда кофе уже вып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время он ждет звонка и все-таки звонок заставляет его вздрогну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Это Оля со своей отработанной улыбкой. Утро ей не идет - вчера вечером она была привлекательней. Впрочем, только после "Московской". Но "Московская" ей шла, это точ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ля вешается на шею и целует в губы. Игорь не получает от поцелуя никакого удовольствия; он пытается вспомнить, как ему вчера ее хотелось, но безрезультатно - незнакомец и похмелье украли его желание. То есть он знает, что трахнуть ее сможет в любой момент, с этим проблем нет, но удовольствия не получит. Странно... Но сегодня вообще странное утро, Еще не хватало, чтобы они начали трахаться и из рейса на день раньше вернулся отец.</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так ждала утро! - говорит Оля вместо "здрас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тоже, - механически отвеч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 тебя есть что-то выпить? Игорь отрицательно мотает голов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Жалко, вчера было такое настроение. Прав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авда, - соглашается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то ты какой-то вареный, - говорит Оля. - А ну, улыбни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чешь кофе? - спрашивает Игорь и, не дожидаясь ответа, бредет на кухню, на ходу указывая на свою комнату: - Заходи, сади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жигая газ, он роняет коробок со спичками и со злостью футболит его в сторону мусорного ведра. Эта злость удивляет его самого и он пожимает плеч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сть хочешь? - кричи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 кричит Оля. - Иди сю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огда Игорь приносит кофе, Оля выразительно улыбается. Наверняка она считает себя очень страстной. Игорь щелкает клавишей магнитофона и комната взрывается чем-то популярным на английском языке, он не помнит назва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ля отпивает немножко кофе, хвалит, и еще раз целует в губы. Целуясь, Игорь смотрит в окно на соседнюю девятиэтажку. Он знает, что Оля сейчас допьет кофе и полезет к нему в штаны. Еще он знает, что надо бы начать первым, но у него нет сил сделать лишнее движение. И кассета эта уже здорово надоела, хорошо бы записать что-то нов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Это с похмелья, - уверяет он себя, - это просто с похмель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потом он снова смотрит на соседнюю девятиэтажку, и на подоконник, и на стакан с водой, и вдруг отчетливо понимает, что если увидит эту девятиэтажку, этот подоконник и этот стакан через три года, ему будет очень-очень плохо. А при мысли, что все это можно увидеть и через десять, и через пятнадцать лет, ему становится попросту страшно... Но только на мгновенье; уже спустя минуту он не может понять, откуда взялось такое странное чувст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еще спустя минуту Оля допивает коф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Королев стоит перед зеркалом и внимательно рассматривает свое лиц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ы не помнишь" - говорят глаза - "Ты не помни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никогда не забудешь" - шепчет что-то ин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рассматривает себя так пристально, словно собственная внешность обернулась внезапным сюрприз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ходит пять месяце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тоя перед зеркалом в "кибадачи", человек отрабатывает удары "цуки". Поначалу движения медленны и корявы, стойка неправильная, туловище ходит из стороны в сторону; выглядит это комично. Но постепенно движения становятся четче, уверенней, быстрее, и вот уже все тело неподвижно застыло, а вперед вылетают только руки, все быстрее и быстрее, это уже какой-то вихрь, который удваивается, отражаясь в зеркале... и вдруг все прекращ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Королев рассматривает свое лиц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ы тоже рассматриваем его, мы стремительно приближаемся к его карим глазам; что там, за этими зрачками?</w:t>
      </w:r>
    </w:p>
    <w:p>
      <w:pPr>
        <w:pStyle w:val="Normal"/>
        <w:widowControl/>
        <w:shd w:fill="FFFFFF" w:val="clear"/>
        <w:ind w:firstLine="709"/>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widowControl/>
        <w:shd w:fill="FFFFFF" w:val="clear"/>
        <w:ind w:firstLine="709"/>
        <w:jc w:val="both"/>
        <w:rPr>
          <w:rFonts w:ascii="Arial" w:hAnsi="Arial" w:cs="Arial"/>
          <w:sz w:val="22"/>
          <w:szCs w:val="22"/>
        </w:rPr>
      </w:pPr>
      <w:r>
        <w:rPr>
          <w:rFonts w:cs="Arial" w:ascii="Arial" w:hAnsi="Arial"/>
          <w:b/>
          <w:bCs/>
          <w:color w:val="000000"/>
          <w:sz w:val="22"/>
          <w:szCs w:val="22"/>
        </w:rPr>
        <w:t>2. ОГОН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сейчас с трудом понимаю человека, который был Игорем Королевым тогда. Мне непонятно, как он мог так жить... Даже не "так", а вообще - как он мог жить? Как мог перебираться изо дня в день, ничего не замечая, не слыша, не чувствуя хотя бы подсознательно? Почему ему ничего не снилось? Ну, да ладно... Человек всегда относится к себе прошлому с некоторым пренебрежением, а к себе будущему - с недоверием. "Я" - это только человек в настоящем, в великом вечном Теперь. Но это, строго говоря, а вообще-то за "я" можно принимать себя в настоящем плюс небольшой период в прошлом и в будущем, за который с личностью не происходит особых изменений. Человек, который всю жизнь "я" - пустышка. Если вы сегодня можете сказать о себе десятилетней давности "я" - знайте, что эти десять 2 лет вы потерял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Ну, да ладно...</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Прежнего Игоря Королева не стало и произошло это очень быстро. Однако я не могу сказать, что уже тогда превратился в другого человека; просто я перестал быть тем, чем был рань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мое существо захватила одна страсть. У меня начало получаться. С какого-то момента все свои силы я стал отдавать тренировкам, силы не только физические. Я больше ни о чем не думал, ничего не хотел, все остальное мне лишь мешало. Я тащился от того, что у меня получается. Все это не находилось ни в какой связи со словами незнакомца, он был далеко, он остался с прежним Королевым, я его почти не вспоминал. Очень странно, но я не видел в нем ничего загадочного. Я казался себе творцом, я творил себя, не догадываясь, что - творчество впереди, а пока происходит только раскрутка у программы. Но программа оказалась невероятно увлекательной. Люди, которые испытывали страсть, поймут. Но даже если вы не испытывали ее в полной мере, вам скорей всего приходилось переживать минуты, когда какой-то фильм, какая-то музыка или, может быть, футбольный матч (да просто игровой азарт) захватывали настолько, что окружающий мир словно бы переставал существовать и весь смысл жизни в этот миг сводился к следующему кадру, звуку, слову, повороту игры. Если же вы не понимаете, о чем я, и для вас это всего лишь красивое сравнение - что ж, мне вас жа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Хотя ничего такого особенного не было: растяжки, шпагаты, отжимания на кулаках. Цуки и майя до посинения. Две стойки: дзэнкуццо и кибадачи. Ученические ката. Главное: ничего не заучить неправиль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и этого хватало с головой: я ведь не знал - по сравнению с тем, что будет, это азбука. Зато выходило великолепно. К  концу пятого месяца я начинал чувствовать себя Брюсом 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прочем, не сразу все стало так хорош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второй же тренировке мне набили мор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ренера, который на самом деле был совсем не тренер, а сэнсэй, звали Женя. Невысокого роста и па вид моего возраста, хотя потом оказалось, что на пять лет старше. В конце тренировки он поставил против себя троих ребят и меня. Конечно, сильно он меня не бил, а шлепал по лицу открытой ладонью. Но как это было больно и обидно! И зачем меня, нович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том я понял смысл: это проделывалось со всеми, дабы поглядеть на реакцию. Во-первых, очень хорошо определяется склад характера, а во-вторых, решай сам - будешь ходить или нет. Человек, умеющий проигрывать, побеждать научится. Как ты воспримешь боль и обиду, что для тебя страдание - мост или преграда? Но это потом, а тогда, после очередной оплеухи, увидев, что Женя-сэнсэй отвернулся, я ринулся на него и получил удар в пах. То есть не удар, а так - несильный тычок, но я вам советую никогда не получать несильный тычок в пах. Раздав подарки остальным и сказав "Ос", Женя-сэнсэй похлопал меня по шее и похвалил: "Молодец!" Однако, честно говоря, в тот момент мне это было глубоко безразлич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как я уставал! Я еле доползал домой и валился в постель, пару раз даже не приняв душ. Утром я не мог ничего, вообще! Так продолжалось всего несколько тренировок, но мне казалось, что это длится вечн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пятую тренировку я не пошел. Просто было такое впечатление, что я не смогу отжаться от пола даже один раз. Замучался! Я решил вообще больше не ходить. Не для меня, слабак я, ну что сдела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днако накануне следующей тренировки я почувствовал что-то такое... не передать... хотя как сейчас помню... Ну, вот как опохмелиться утром... знаешь, что плохо именно от алкоголя, слишком много вчера выпил, а опохмелиться хочется. Ну, не совсем, но что-то вроде... И за полчаса до начала, сам того не ожидая, собрался и пошел. После этого за пять месяцев пропустил только один раз, когда внезапно жутко разболелась голова. В принципе, еще месяц приходилось тяжеловато, но не так, конечно, как в первые разы. А потом пошло!.. Сказка!</w:t>
      </w:r>
    </w:p>
    <w:p>
      <w:pPr>
        <w:pStyle w:val="Normal"/>
        <w:shd w:fill="FFFFFF" w:val="clear"/>
        <w:spacing w:lineRule="exact" w:line="240" w:before="5" w:after="0"/>
        <w:ind w:firstLine="709"/>
        <w:jc w:val="both"/>
        <w:rPr/>
      </w:pPr>
      <w:r>
        <w:rPr>
          <w:rFonts w:cs="Arial" w:ascii="Arial" w:hAnsi="Arial"/>
          <w:color w:val="000000"/>
          <w:sz w:val="22"/>
          <w:szCs w:val="22"/>
        </w:rPr>
        <w:t>Надо сказать, что за все это время я ни разу не пил. Даже чуть-чуть. То же самое насчет общения с дамами. Оля приходила еще дважды, но первый раз я находился в совершенно нетрудоспособном состоянии (это было в самом начале), а во второй ее приход дома были и папа, и мама, я принял ее слишком холодно и она ушла, на прощанье сказав что-то, по-видимому, уничижительное, я не расслыш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т пожалованных денег оставалось больше половины. Родители у меня тоже не бедные. На исходе первого месяца я купил кимоно - когда впервые понял, что это надолго. Прежде я являлся в зал в спортивных штана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конце третьей недели я сел в продольный шпагат, в конце четвертой - в поперечный. Через месяц я отжимался на кулаках семьдесят раз в минуту. Раньше это являлось для меня недостижимой мечт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настоящем кумитэ я не стоял, так как сэнсэй Женя считал, что стоять в кумитэ в первые полгода - дело несерьезное. А вообще я очень скоро почувствовал, что он возлагает на меня большие надежды. Я старал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ак я уже сказал, к концу пятого месяца я видел себя на высоте.</w:t>
      </w:r>
    </w:p>
    <w:p>
      <w:pPr>
        <w:pStyle w:val="Normal"/>
        <w:widowControl/>
        <w:shd w:fill="FFFFFF" w:val="clear"/>
        <w:ind w:firstLine="709"/>
        <w:jc w:val="both"/>
        <w:rPr>
          <w:rFonts w:ascii="Arial" w:hAnsi="Arial" w:cs="Arial"/>
          <w:sz w:val="22"/>
          <w:szCs w:val="22"/>
        </w:rPr>
      </w:pPr>
      <w:r>
        <w:rPr>
          <w:rFonts w:cs="Arial" w:ascii="Arial" w:hAnsi="Arial"/>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тогда вдруг появился незнакомец. Он нежданно-негаданно возник на пороге и, не успел я оглянуться, прошел в комнат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 у тебя играет? - спросил он так, словно мы виделись только вче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гви Мальмсти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га, - и он сел в кресло. Я выключил музык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тебе рождается огонь, - сказал он. - Искра не погасла. Значит, пламя будет красивы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молч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что есть страдание? - спросил незнакомец. - Мост или пропасть?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не больно - я морщусь, меня бьют - я отбиваюсь, - были мои сло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ничего не сказал, но я увидел, что он довол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 этого момента началась новая жизн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зале у сэнсэя Жени я больше не появился. Отныне моим сэнсэем был Ари - незнакомец, наблюдатель, человек, открывший для меня такую великолепную штуку как кунг-фу. Я был готов каждый день говорить ему спасибо. Но почему-то не сказал до сих по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ложилась странная ситуация. Он стал моим наставником, он руководил и продолжает руководить мной полностью, он определяет каждую минуту моего бытия и за все это время он ни разу даже не попытался обосновать свою роль, объяснить, зачем это нужно и ему, и мне. Ну, мне-то ладно: я получаю информацию, а информация, как я уже успел усвоить, в данном мире есть самый ценный предмет. Мудрость, философский взгляд на вещи - все это просто вовремя полученная и переработанная информация, не говоря уже о таких качествах как практический ум или любое умение. Собственно мудрость - это умение отбирать нужную и истинную информацию. Ну, да лад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стати, то, что я получал в институте, даже подобием информации назвать нельзя. Но я его почти совсем забросил. Странно все-таки, как легко я забросил все то, из чего складывалась моя жизнь до встречи с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то же время давние слова о "великом мастере" и прочее, я до сих пор воспринимаю всерьез с большим трудом. Поэтому полное отсутствие внешней выгоды для моего наставника порой настораживает. Очевидно, что человек крайне заинтересован в моем развитии, однако причины этой заинтересованности остаются загадкой. Причем он не собирается загадку эту прояснять. Отношения складываются вроде бы совершенно естественно, кажется, что иначе и нельзя, но, повторюсь, порой настораживает такое бескорыстие. Впрочем, для подозрений нет времен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следние два дня принесли с собой нечто нов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Позавчера Ари сообщил, что за две недели я должен выучить какой-то древний тибетский язык, а потом еще за две недели - китайский. При этом он выразил </w:t>
      </w:r>
      <w:r>
        <w:rPr>
          <w:rFonts w:cs="Arial" w:ascii="Arial" w:hAnsi="Arial"/>
          <w:sz w:val="22"/>
          <w:szCs w:val="22"/>
        </w:rPr>
        <w:t xml:space="preserve"> </w:t>
      </w:r>
      <w:r>
        <w:rPr>
          <w:rFonts w:cs="Arial" w:ascii="Arial" w:hAnsi="Arial"/>
          <w:color w:val="000000"/>
          <w:sz w:val="22"/>
          <w:szCs w:val="22"/>
        </w:rPr>
        <w:t xml:space="preserve">абсолютную уверенность, что через месяц </w:t>
      </w:r>
      <w:r>
        <w:rPr>
          <w:rFonts w:cs="Arial" w:ascii="Arial" w:hAnsi="Arial"/>
          <w:i/>
          <w:iCs/>
          <w:color w:val="000000"/>
          <w:sz w:val="22"/>
          <w:szCs w:val="22"/>
        </w:rPr>
        <w:t xml:space="preserve">я </w:t>
      </w:r>
      <w:r>
        <w:rPr>
          <w:rFonts w:cs="Arial" w:ascii="Arial" w:hAnsi="Arial"/>
          <w:color w:val="000000"/>
          <w:sz w:val="22"/>
          <w:szCs w:val="22"/>
        </w:rPr>
        <w:t>буду знать оба. Окончательно добила меня следующая его фраза: "Я думаю, с корейским можно пока подождать." Когда же я позволил себе, мягко говоря, засомневаться, Ари сказал: "Ты можешь поверить, что за полтора месяца до встречи с тобой я не говорил по-русски? Тебе будет намного легче - ты их просто вспомнишь. Сложнее придется с английским, но его знать необходимо: вдруг нам когда-нибудь встретится неуч, не понимающий по-китайс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чера же произошло вот что. Утром я проснулся на полчаса раньше обычного от головной боли. Так как в последнее время у меня вообще ничего не болело, боль казалась очень сильной. Я выпил кофе и попытался внушить себе, что со мной все нормально. Боль поутихла, у меня оставалось еще пять свободных минут и я решил, что надо чуть-чуть полежать и будет совсем хорошо. Но едва я положил голову на подушку, эта пакость вернулась с новой силой;   из дому я вышел морщась, то и дело прикрывая глаза. Ночью был дождь: мокрые трава и деревья притягивали, хотя их не так много в промежутках между нашими серыми коробками. Примерно столько же,  сколько  контейнеров для мусора,  вонючих  и отвратительных. Я стараюсь их не замеч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 время общения с Ари я научился обожать дождь, и среди влаги мне снова полегчало, так что я даже не знал - обращаться к Ари за помощью или не стоит. Но было еще кое-что: сквозь остатки боли я чувствовал все, что меня окружало; моя голова реагировала на каждое дерево, а когда мимо прошел человек, я почувствовал его где-то в себе, и не скажу, чтобы это было приятно. Правда, пока я дошел до того места, где меня ожидал Ари, странное  чувство   почти   прошло. На  Ари "внутренности головы" уже не отреагирова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сказал, что нельзя упускать такую великолепную погоду, поэтому мы бежим километров этак десять, а потом он покажет нечто абсолютно новое. Тогда я все-таки решился и сообщил, что у меня болит голо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 моему удивлению, Ари не стал меня лечить, он едва приблизил руку к моему лбу и сразу убрал ее. И я увидал другого Ари, которого видеть мне еще не доводилось: Ари, готового к бо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к тебе, - сказал он. - Родители дома? Родители были дом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уйду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одители уходить не собирали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е равно идем, - сказал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одители крепко спали, поэтому мы избежали необходимости объяснять, что вернулись за конспектом, что Ари мой однокурсник, что совсем не прогуливаем и так далее. В институте я не был уже месяца д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провел рукой над подушкой, туда-сюда раза три, очень медленно, а затем внимательно обследовал всю кровать. После чего заставил меня подробно рассказать обо всех ощущениях, то и дело задавая вопросы типа: "В какой позе лежал?", "А накануне слабости не чувствовал?", "Как быстро вернулась боль после того, как второй раз ле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 тебе присосался вампир, - наконец сказал он. - Я боялся кое-чего похуж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 вампир? - ошарашенно выпалил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вампир. Энергетический вампир - человек, качающий с других энергию. Если сильный вампир - может это делать на расстоянии. Зачастую даже не ведает, что творит. А ты думал, у людей просто так что-то бол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очувствовал, как во мне просыпается агрессивн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его найдем? - спросил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чем? Просто выставим защиту. Я тебя научу, как это делается. Мы вообще скоро займемся энергетикой. Энергия везде, во всем и ею надо овлад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тут я рассказал ему о своих ощущениях после выхода из дома. Он обрадовался и объявил день отдых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дефлорация! - заявил Ари. - Ты опередил меня. Ты сам открыл себе первую чакру. Запомни этот день - сегодня в твою жизнь навсегда вошла энергети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ка не знаю, что там вошло в мою жизнь, но умею я уже немало. Восемнадцать ката - даже Ари говорит, что это здоро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сегодня родители ушли в рейс: отец - как всегда, мама - на том же судне официанткой. Уехали довольные, собираются много заработать. Предстоит полгода жить одному. Точнее, вместе с Ари. Меня это очень даже устра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еще сказать? Пожалуй, я счастлив. И я люблю Ари. В конце концов, какого черта знать, зачем он так поступает, если мне от этого хорошо? Ведь я вижу: он все делает искрен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ливной дождь. Пляж. Мокрые облезлые топчаны. Дождь лупит по воде и получается, что небо сливается с морем воеди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ежду небом и морем только два человека, бегущих по щиколотку в вод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обежав до пирса, один из них падает, на кулаки. Второй делает то же самое. Минута - и снова движе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ледующая картинка: Игорь по пояс в воде, Ари стоит на берегу. Игорь работает ногами. Это очень трудно, кажется, что маваши так не сделаешь вообще, в принципе. Наконец, отчаявшись, он в прыжке вылетает из воды и дождевые струи получают высокое, красивое, злое тоби-майя. Но Ари отрицательно качает головой. Это не 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ождь не прекращается. И снова бег, и снова ноги перемалывают воду и мокрый пес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тоны моря - верные помощники, они помогают разуму замолчать. Два человека сидят лицом к морю. Они не здесь, они далеко. Дождь хлещет их тела, но это все  равно:   тела  остывают,  успокаиваются,   ожидая возвращения хозяе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ерег моря. Ноч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ложней всего было найти такое место, где ночью действительно темно. Это здесь. Только далеко на рейде - огни корабле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покрывает кисти рук фосфором, Игорь проделывает то же сам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не поединок, учти, - внушительно, чуть ли не по слогам, произносит Ари. - Это не поединок и не схватка. Это просто иг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ра заключается в том, чтобы коснуться другого. Четыре кисти мелькают в темноте;  ладони то и дело превращаются в кулаки и снова становятся ладоня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той, - говорит Ари. - Что это за прерывистое дыхание? Тебя не должно быть слыш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ра продолж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инут через пятнадцать Игоря уже хорошо видно -он весь в фосфоре. У его соперника в наличии только кисти рук. И вдруг, после очередного фейерверка на пончике носа Ари появляется светящееся пятнышко. Он стирает его локтем и произнос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становишься мастер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двух кирпичах установлена доска в два пальца толщи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осредоточься! - говори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долго готовится к удару. Но с первой попытки ничего не выходит - доска цела и только от одного кирпича отлетает маленький кусочек.</w:t>
      </w:r>
    </w:p>
    <w:p>
      <w:pPr>
        <w:pStyle w:val="Normal"/>
        <w:widowControl/>
        <w:shd w:fill="FFFFFF" w:val="clear"/>
        <w:ind w:firstLine="709"/>
        <w:jc w:val="both"/>
        <w:rPr>
          <w:rFonts w:ascii="Arial" w:hAnsi="Arial" w:cs="Arial"/>
          <w:sz w:val="22"/>
          <w:szCs w:val="22"/>
        </w:rPr>
      </w:pPr>
      <w:r>
        <w:rPr>
          <w:rFonts w:cs="Arial" w:ascii="Arial" w:hAnsi="Arial"/>
          <w:i/>
          <w:iCs/>
          <w:color w:val="000000"/>
          <w:sz w:val="22"/>
          <w:szCs w:val="22"/>
        </w:rPr>
        <w:t xml:space="preserve">-  </w:t>
      </w:r>
      <w:r>
        <w:rPr>
          <w:rFonts w:cs="Arial" w:ascii="Arial" w:hAnsi="Arial"/>
          <w:color w:val="000000"/>
          <w:sz w:val="22"/>
          <w:szCs w:val="22"/>
        </w:rPr>
        <w:t>Я</w:t>
      </w:r>
      <w:r>
        <w:rPr>
          <w:rFonts w:cs="Arial" w:ascii="Arial" w:hAnsi="Arial"/>
          <w:i/>
          <w:iCs/>
          <w:color w:val="000000"/>
          <w:sz w:val="22"/>
          <w:szCs w:val="22"/>
        </w:rPr>
        <w:t xml:space="preserve"> </w:t>
      </w:r>
      <w:r>
        <w:rPr>
          <w:rFonts w:cs="Arial" w:ascii="Arial" w:hAnsi="Arial"/>
          <w:color w:val="000000"/>
          <w:sz w:val="22"/>
          <w:szCs w:val="22"/>
        </w:rPr>
        <w:t>сказал сосредоточиться, а не доводить себя до отупения. Попробуй еще ра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робует, но вновь безуспешно. Ари усмех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для тебя слишком просто, - говорит он. - Поэтому не получается. Что ж, сразу пойдем даль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обливает дерево бензином и поджиг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ш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рачки Игоря слегка расширяются, но уже через мгновенье его рука стремительно опускается и сразу же отлетает обрат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оска расколота на две час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днажды встретились три мастера, - говорит Ари. - Каждый из них должен был разрушить небольшую Кирпичную стенку. Первый ударил - и в стене образовалась огромная дыра. После удара второго от его стены ничего не осталось, одни обломки. Когда ударил третий, из стены вылетел только один кирпич. Как по-твоему, чей уровень вы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тоит в кибадачи перед толстым стволом старого, мощного дерева. Кора очень жесткая, неровная. Он должен ударить ее кулаком. Это будет больно, но Ари это сделал и сказал повторить. Игорь проводит удар "цуки" и дует на правую руку - на костяшках слегка содрана кож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ще, - команду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перед  вылетает левая  и так же стремительно возвращается. Игорь рассматривает кул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ще, - повторя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обери всю свою энергию, - говорит Ари и Игорь становится в стойку.</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Ари берет длинный деревянный шест.        </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Тебе не должно быть больно. Он должен разбиться о твою уверенн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онимающе к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змах - и Игорь сгибается пополам от удара в живо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тань! - Игорь вновь в стойке. Шест рассекает воздух и опускается на спину, бросая Игоря лицом на земл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тань! - командует Ари. Еще удар - и опя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держит большой красивый полосатый арбуз. Два пальца Игоря молниеносно вылетают и вонзаются в арбуз, но арбуз цел и все так же красив, а Игорь только ломает ноготь. Игорь смотрит на Ари, становится в стойку и два пальца снова несутся к арбуз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 вскрикивает Игорь. - По-моему, я вывихнул палец.</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буз цел. Игорь смотрит на Ари и молча становится в стойк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тоит в кибадачи и увлеченно лупит ствол. Время от времени отлетают кусочки кор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ест рассекает воздух, собираясь в десятый или двадцатый раз перегнуть пополам Игоря, - но сам разлетается на куски, и Игорь кричит - это крик радости и силы, крик освобожденной энергии, которая долго ждала выхо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альцы проходят сквозь твердый арбуз, как сквозь масло, и он, с треском разделившись на несколько частей, падает в траву. Ари поднимает самый большой кусок.</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А теперь мы можем его съе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Два дерева, расстояние между которыми чуть менее двух метров. Одна нога упирается в один ствол, другая - в другой. Получается шпагат. Игорь находится в таком положении между двумя стволами на такой высоте, чтобы можно было упереться кулаками в землю. Довольно сложно, но он держится.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А теперь проведи серию ударов руками, - спокойно произносит Ари.                                                           </w:t>
      </w:r>
    </w:p>
    <w:p>
      <w:pPr>
        <w:pStyle w:val="Normal"/>
        <w:widowControl/>
        <w:shd w:fill="FFFFFF" w:val="clear"/>
        <w:ind w:firstLine="709"/>
        <w:jc w:val="both"/>
        <w:rPr>
          <w:rFonts w:ascii="Arial" w:hAnsi="Arial" w:cs="Arial"/>
          <w:sz w:val="22"/>
          <w:szCs w:val="22"/>
        </w:rPr>
      </w:pPr>
      <w:r>
        <w:rPr>
          <w:rFonts w:cs="Arial" w:ascii="Arial" w:hAnsi="Arial"/>
          <w:i/>
          <w:iCs/>
          <w:color w:val="000000"/>
          <w:sz w:val="22"/>
          <w:szCs w:val="22"/>
        </w:rPr>
        <w:t xml:space="preserve">-  </w:t>
      </w:r>
      <w:r>
        <w:rPr>
          <w:rFonts w:cs="Arial" w:ascii="Arial" w:hAnsi="Arial"/>
          <w:color w:val="000000"/>
          <w:sz w:val="22"/>
          <w:szCs w:val="22"/>
        </w:rPr>
        <w:t xml:space="preserve">Какую? - стонет Игорь.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ую хоч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Это уже не только сложно, но и страшно.               </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Давай, давай... - торопит Ари.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не в состоянии решиться. Ему кажется, что он хочет рывком поднять руки, что он уже дает им такую команду, но кулаки словно вросли в земл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гда повторим то, что ты уже умеешь. Собери всю свою энергию, - и Ари берет деревянный шес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Три удара - Игорь держится. После каждого удара; лицо его напрягается, но он молчит. Он хорошо усвоил: его не должно быть слышно. Опять... Это мучительно. Сейчас шест ударит по голове, сейчас Игорь или умрет, или взорвется, разлетаясь на сотни маленьких кусочков...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Кулаки отрываются от земли и на пути ненавистной деревяшки возникает жесткий блок. Шест разлетается на сотни маленьких кусочков...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несколько долгих секунд Игорь с искаженным лицом замирает в великолепном шпагате, сохраняя руки в боевом положении. Но затем черты разглаживаются и он вновь опирается на кулаки.</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Следующая картинка: Игорь сидит в шпагате между двумя деревьями, на высоте около двух метров. В руках у него книга, на обложке которой красуются два иероглифа. Над головой в точно таком же положении - Ари. Самым трудным было найти подходящие деревья на подходящем расстоянии.</w:t>
      </w:r>
      <w:r>
        <w:rPr>
          <w:rFonts w:cs="Arial" w:ascii="Arial" w:hAnsi="Arial"/>
          <w:sz w:val="22"/>
          <w:szCs w:val="22"/>
        </w:rPr>
        <w:t xml:space="preserve"> </w:t>
      </w:r>
      <w:r>
        <w:rPr>
          <w:rFonts w:cs="Arial" w:ascii="Arial" w:hAnsi="Arial"/>
          <w:color w:val="000000"/>
          <w:sz w:val="22"/>
          <w:szCs w:val="22"/>
        </w:rPr>
        <w:t xml:space="preserve">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вый этаж, второй, третий, пятый, десятый, пятнадцатый, шестнадцатый - все, крыша. Если отсюда посмотреть вокруг, можно увидеть только сплошные Черемушки. Жара. Гниющий пейзаж этого и любого другого советского города.</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горь стоит в стойке. Нога молниеносно описывает дугу и находит нужную точку в воздухе - именно в этой точке концентрируется весь смысл удара.  Маваши. Маваши. Маваши. Никаких ката, только один удар, только правой ногой. Триста раз. Потом можно будет сделать шаг вперед - и то же самое левой. Потом еще шаг вперед. Последние триста раз на самом краешке крыши, когда шагать будет просто неку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олнце село где-то за домами; еще не темно, но к этому ид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а же самая крыша. Игорь скользит по ее поверхности, бесшумно и грациозно. Ни у одного движения нет начала и конца, они плавно, почти незаметно переходят друг в друга. Это уже не жесткое маваши, это нечто иное. Кажется, так может продолжаться бесконечно, однако Ари жестом останавливает Игоря и повторяет несколько разворотов. Но если у Игоря движения переходят друг в друга почти незаметно, то у Ари все выглядит как одно сплошное движение. Игорь вздыхает и понимающе к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тебе тогда не все сказал, - вдруг произносит Ари, когда Игорь уже готов продолжать. - Был еще четвертый мастер. Он подошел к стене, приложил к ней ладони и без всякого видимого усилия слегка толкнул. Кирпичи рассыпались в пы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lang w:val="en-US"/>
        </w:rPr>
        <w:t xml:space="preserve">-  </w:t>
      </w:r>
      <w:r>
        <w:rPr>
          <w:rFonts w:cs="Arial" w:ascii="Arial" w:hAnsi="Arial"/>
          <w:color w:val="000000"/>
          <w:sz w:val="22"/>
          <w:szCs w:val="22"/>
        </w:rPr>
        <w:t xml:space="preserve">К чему это? </w:t>
      </w:r>
      <w:r>
        <w:rPr>
          <w:rFonts w:cs="Arial" w:ascii="Arial" w:hAnsi="Arial"/>
          <w:color w:val="000000"/>
          <w:sz w:val="22"/>
          <w:szCs w:val="22"/>
          <w:lang w:val="en-US"/>
        </w:rPr>
        <w:t xml:space="preserve">- </w:t>
      </w:r>
      <w:r>
        <w:rPr>
          <w:rFonts w:cs="Arial" w:ascii="Arial" w:hAnsi="Arial"/>
          <w:color w:val="000000"/>
          <w:sz w:val="22"/>
          <w:szCs w:val="22"/>
        </w:rPr>
        <w:t>вопрошает Игорь.</w:t>
      </w:r>
    </w:p>
    <w:p>
      <w:pPr>
        <w:pStyle w:val="Normal"/>
        <w:shd w:fill="FFFFFF" w:val="clear"/>
        <w:spacing w:lineRule="exact" w:line="240" w:before="5" w:after="0"/>
        <w:ind w:firstLine="709"/>
        <w:jc w:val="both"/>
        <w:rPr/>
      </w:pPr>
      <w:r>
        <w:rPr>
          <w:rFonts w:cs="Arial" w:ascii="Arial" w:hAnsi="Arial"/>
          <w:color w:val="000000"/>
          <w:sz w:val="22"/>
          <w:szCs w:val="22"/>
          <w:lang w:val="en-US"/>
        </w:rPr>
        <w:t xml:space="preserve">-  </w:t>
      </w:r>
      <w:r>
        <w:rPr>
          <w:rFonts w:cs="Arial" w:ascii="Arial" w:hAnsi="Arial"/>
          <w:color w:val="000000"/>
          <w:sz w:val="22"/>
          <w:szCs w:val="22"/>
        </w:rPr>
        <w:t>Вот и дума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чь. Звезды. Шестнадцать этажей - мелочь по сравнению с десятками и сотнями световых лет, а все-таки кажется, что здесь далекие звезды становятся ближе. Человек или непроходимо глуп, или божественно наив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Глаза Игоря открыты, но он ничего не видит. Он открыл себя Космосу и Космос отдает ему часть своей энергии, ничтожную часть. Если Космос отдаст хоть на йоту больше, человек может умереть. Космос знает это и его почти невозможно заставить отдать больше. Но Игорь об этом не думает, он сейчас вообще ни о чем не думает, потому что разум, кроме всего прочего, обычно исполняет функцию закрытой двери. Время от времени все закрытые двери нужно откры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рано или поздно любую открытую дверь приходится снова закры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идит в кресле с телеграммой родителей в руках, и подсчитывает, прошли они Гибралтар или еще нет, когда раздается звонок. Ари выскакивает из ванной и оказывается у двери первым. Посмотрев в глазок, он обращается к Игор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 взглян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w:t>
      </w:r>
      <w:r>
        <w:rPr>
          <w:rFonts w:cs="Arial" w:ascii="Arial" w:hAnsi="Arial"/>
          <w:i/>
          <w:iCs/>
          <w:color w:val="000000"/>
          <w:sz w:val="22"/>
          <w:szCs w:val="22"/>
        </w:rPr>
        <w:t xml:space="preserve"> </w:t>
      </w:r>
      <w:r>
        <w:rPr>
          <w:rFonts w:cs="Arial" w:ascii="Arial" w:hAnsi="Arial"/>
          <w:color w:val="000000"/>
          <w:sz w:val="22"/>
          <w:szCs w:val="22"/>
        </w:rPr>
        <w:t>Сержик, - говорит Игорь и откры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то ты совсем пропал, - с порога возвещает Сержик и слегка усмех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оборачивается, чтобы познакомить Сержика с Ари, но Ари и след простыл - он уже в ван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ходи, - без особого воодушевления говори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я тебе хочу сказать: как-то ты по-свински исчез, - начинает Сержик, устроившись в кресле, где перед этим сидел Игорь. - Кофе предложишь,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вот, - продолжает Сержик, получив чашечку кофе, - ты теперь ниндзя, я в курсе. Но друзей забывать нехорошо. Сессию сдали - и ни слуху, ни дух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иновато пожимает плечами, мол, так уж получилось, но воодушевления по-прежнему не ощущает. Скорее наоборо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болеешь? - сочувственно осведомляется Серж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его вдру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как... Олю аж когда отправил, ни одной мадамы рядом, я уж подумал - заболел Игоре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ее не отправлял, она сама ушла.</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Ну и черт с ней. Но где достойная замен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олчит. Покровительственный тон Сержика, - который вся их компания, да и прочие окружающие, всегда воспринимали как должное, начинает жутко раздраж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Ладно, успеем. Я к тебе зачем собственно: ты что с практикой делать собираеш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то надо делать? - 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как что... Если ты не хочешь вылететь из института, то надо  отработать производственную практику; если же ты и из института вылетать не хочешь, и отрабатывать не желаешь, тогда надо поднять свою задницу и поехать сейчас со мной в деканат, потому что я о тебе уже проявил отеческую забот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 подтверждает Сержик. Игорь идет в ванну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 нас сегодня день отдыха, - не дожидаясь вопроса, сообщ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литехнический институт. Сержик и Игорь выходят из декана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идишь, как хорошо, - говорит Сержик. - Через полчасика печати поставим и все. Идем пока в зале посидим.</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Сержик открывает массивную дверь и тут же закры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ерт, там репетиция. Ну ладно, идем, вон там постоим просто. Что я тебе все время хочу сказать, как ты дума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первых, у меня завтра сходняк, я тебя приглашаю. Раз уж тебе Оля не подходит, я нашел вот такую девку, - Сержик показывает, какую девку он нашел для Игоря. -  В общем, в сем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еще не знаю, смогу или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каком смысле? Если ты сомневаешься, я тебя успокою: после полугода воздержания сможешь. Или сколько у тебя т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начинает злиться. Но чтобы это теперь заметить, надо было общаться с ним все полго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начит, не меньше, раз молчишь. В семь я тебя ж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звони мне в пять. Сержик пожимает плечами.</w:t>
      </w:r>
    </w:p>
    <w:p>
      <w:pPr>
        <w:pStyle w:val="Normal"/>
        <w:widowControl/>
        <w:shd w:fill="FFFFFF" w:val="clear"/>
        <w:ind w:firstLine="709"/>
        <w:jc w:val="both"/>
        <w:rPr>
          <w:rFonts w:ascii="Arial" w:hAnsi="Arial" w:cs="Arial"/>
          <w:sz w:val="22"/>
          <w:szCs w:val="22"/>
        </w:rPr>
      </w:pPr>
      <w:r>
        <w:rPr>
          <w:rFonts w:cs="Arial" w:ascii="Arial" w:hAnsi="Arial"/>
          <w:i/>
          <w:iCs/>
          <w:color w:val="000000"/>
          <w:sz w:val="22"/>
          <w:szCs w:val="22"/>
        </w:rPr>
        <w:t xml:space="preserve">- </w:t>
      </w:r>
      <w:r>
        <w:rPr>
          <w:rFonts w:cs="Arial" w:ascii="Arial" w:hAnsi="Arial"/>
          <w:color w:val="000000"/>
          <w:sz w:val="22"/>
          <w:szCs w:val="22"/>
        </w:rPr>
        <w:t>Ну хорошо, позвоню. Далее. Насколько мне известно, твои родители в кои-то веки отправились вдвоем.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ж ты не приглашаешь? Я тебе обещаю, что будет весел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споминает, сколько раз он пользовался услугами Сержика в самых различных областях и говор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w:t>
      </w:r>
      <w:r>
        <w:rPr>
          <w:rFonts w:cs="Arial" w:ascii="Arial" w:hAnsi="Arial"/>
          <w:color w:val="000000"/>
          <w:sz w:val="22"/>
          <w:szCs w:val="22"/>
          <w:lang w:val="en-US"/>
        </w:rPr>
        <w:t>o</w:t>
      </w:r>
      <w:r>
        <w:rPr>
          <w:rFonts w:cs="Arial" w:ascii="Arial" w:hAnsi="Arial"/>
          <w:color w:val="000000"/>
          <w:sz w:val="22"/>
          <w:szCs w:val="22"/>
        </w:rPr>
        <w:t xml:space="preserve"> надо обдум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втра обдумаем. Далее. Я понимаю, что папа с мамой у тебя наваристые, но что-то я не замечал у тебя лишних денег. Есть такой вариант: можно рвануть в Польшу с товаром и недельку там хорошо поработать. Все сложности я беру на себя. Но учти: чтобы хорошо получить, надо будет хорошенько вложить. Думай. Ага, вот и Касвицкая. Подожди здесь, я печати сам поставл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которое время Игорь стоит, явно скучая. Потом заходит в з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сцене какие-то люди. Перед микрофоном стол, на котором восседает некто с гитар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верь, проверь шнур, что-то фонит все время, - говорит он кому-то. - Закрепи его хорошенько. Ну что, поехали еще раз, только все - без лажи. Договорились? Давай, Радик, - раз, два, три, четыр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чинает ударник: "тум, тум-тум - тум, тум-тум" ; вступает электрогитара - и пошла музыка.</w:t>
      </w:r>
    </w:p>
    <w:p>
      <w:pPr>
        <w:pStyle w:val="Normal"/>
        <w:widowControl/>
        <w:shd w:fill="FFFFFF" w:val="clear"/>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t xml:space="preserve">Ночь пролетит. </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Заглянет в окно</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И оставит на песке кровавый след.</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И кажется мне...</w:t>
      </w:r>
    </w:p>
    <w:p>
      <w:pPr>
        <w:pStyle w:val="Normal"/>
        <w:widowControl/>
        <w:shd w:fill="FFFFFF" w:val="clear"/>
        <w:ind w:firstLine="709"/>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тоит в обалдении. Для ребят из студклуба это неожиданно здорово. И идеально попадает под настроение. Присутствует главное - энергия, причем не энергия суеты, а самая настоящая, скрытая энергия, редкость по нынешним и любым другим временам.</w:t>
      </w:r>
    </w:p>
    <w:p>
      <w:pPr>
        <w:pStyle w:val="Normal"/>
        <w:widowControl/>
        <w:shd w:fill="FFFFFF" w:val="clear"/>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Когда мы шли на бой</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Плечом к плечу</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с тобой...</w:t>
      </w:r>
    </w:p>
    <w:p>
      <w:pPr>
        <w:pStyle w:val="Normal"/>
        <w:widowControl/>
        <w:shd w:fill="FFFFFF" w:val="clear"/>
        <w:ind w:firstLine="709"/>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топ! Радик, куда ты влез, сколько можно! - разряжается сидящий на столе. - Ну сколько можно?! Я удивляюсь!.. Что непонятно - "та-да-да-дам", и только теперь, только тепе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друг он замечает Игоря. - Почему посторонние в зале?! Что за... Я удивляюсь!.. Молодой человек, вам здесь что, приемная комисс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уход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часах - ровно пять. Игорь с тоской смотрит на телефон и видно, что за этим взглядом - мучительные колебания. Проходит десять минут.  Игорь вертит в пальцах ручку, наконец наугад открывает прилежно   лежащий перед телефоном блокнот и пишет: "Всегда делай только то, что тебе хочется. Но помни: часто то, что тебе выгодно, заслоняет то, чего тебе в действительности хочется." Эту фразу вчера ни к селу ни к городу произнес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елефон подает первый признак жизни. Потом второй признак. Потом третий. Игорь укоризненно качает головой. В конце концов это может быть Ари, который в такую жару пошел за сыром. Игорь осторожно снимает трубку. Трубка молчит. Игорь тоже мол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там взяли, - говорит трубка голосом Саши, соседа Сержи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ну, дай. Определенно взяли... - говорит Сержик. Игорь осторожно нажимает рычаг. И уже когда  слышен один ровный гудок, улыбается и мстительно-издевательски произнос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лле-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чь. Ари спит в гостиной. Впрочем, вряд ли он уже спит. Но лучше его не беспоко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ополаскивает чашку кипятком, чтобы ее донышко и внутренняя поверхность стали горячими, и насыпает ложку крупного индийского чая из фирменной железной коробки со слонами; затем заливает кипятком, но совсем чуть-чуть, и тщательно размешивает ложечкой; кладет немножко сахару, пол-ложки, и снова тщательно размешивает; не переставая мешать, наполняет чашку до краев жидкостью, - теперь это уже не кипяток, а чай. Серебряная ложечка, сталкиваясь с фарфором, восхитительно звяк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 чашкой в руке Игорь направляется к себе в комнату. Темный коридор. Вдруг со стороны двери из темноты выступает человек. От неожиданности Игорь пугается и выплескивает дымящийся чай ему в лицо. Что-то падает на пол с металлическим звоном. Откуда-то из глубины зеркала выпрыгивает второй, Игорь встречает его великолепным классическим уши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просыпается. Ночь. В окно глядит полная луна. Игорь хочет встать и подойти к ок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просыпается уже утром. Он спускает ноги на пол и босиком идет умываться Но в коридоре застывает на месте. Справа от входной двери обои обезображены большим коричневатым пятн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оброе  утро, - Ари появляется из ван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оброе утро, - повторяет Игорь. - Что э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Где? - спрашив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ят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Раньше его не было.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ткуда же оно взяло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рассказывает свой сон. Ари молча выслушивает и в конце говор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ладно, иди умывай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идет умываться, и когда он проходит мимо зеркала, слышится короткий резкий звук, похожий на одиночный выстрел из автомата Калашникова; на поверхности зеркала возникает трещина. Игорь стремительно оборачивается и глядит в зеркало: трещина проходит как раз на уровне лица, разделяя его попол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 Пожалуй, пора, - тихо произносит Ар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Ветер. Шумят деревья. На море - шторм.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 ты смотришь на то, чтобы гулять до утра? -спрашив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высшей степени положитель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не боишься? - Ч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го, что произошло сегодня утр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 решительно отвечает Игорь. - Нет.</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А ты изменился, - говорит Ари на китайск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легка, - подтверждает Игорь на древнетибетском и оба они сме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Часов в пять, когда небо светлеет, решают идти домой.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зкое место: справа забор, слева - куча всякого строительного хлама. Теперь надо завернуть за угол - и почти пришли. Но отгула выходят трое, еще двое появляются слева и преграждают дорогу назад. Вид.всех пятерых очень выразителен, они оказались здесь явно не случайно. Игорь глядит на них с любопытством: рядом Ари, а значит можно ничего не бояться. Ребята молчат, стараясь придать своим фигурам побольше твердокаменности, а лицам - абсолютную непроницаемость. Что ж, в общем-то получ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мотрит на Ари. Ари смотрит на Игоря и проходит вперед; твердокаменные ребята, видимо, колеблются, но в результате все-таки не задерживают его. Оказавшись за их спинами, Ари оборачивается и замирает, скрестив руки на груди. В нем непроницаемости больше, чем во всех пятерых, вместе взяты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уша Игоря в панике. За считанные секунды его лицо исполняет целую симфонию чувств: недоумение, испуг, ненависть, презрение, отчаяние... "Неужели он предал меня??- кричат глаза. - Но зачем? За что?! Зачем тогда в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дин из твердокаменных, звякая цепью, приближается к Игорю. Его невозможно упросить, умолить, бесполезно стоять на коленя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тогда Игорь становится в стойку. "Тум, тум-тум -тум, тум-тум", - звучит в голове. Мы видим его лицо. Растерянность уходит. Симфония чувств сыграна и забыта. "Па-да-да-дам", - вступает электрогита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акое-то неуловимое изменение - и вроде то же самое лицо, вот только обладатель его в черном шелковом плаще, на одном рукаве которого тигр, а на другом -дракон. Человек стоит на песке, в десяти шагах - ре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круг люди, четверо с саблями, один - с шестом. Человек готов к бою. Шрам, пересекающий лоб, потемнел от прилива крови, Полнейшая концентрация. Человек -сгусток потенциальной энергии. Если они.пришли за ним, если они осмелились, зная, кто он - значит они тоже очень многого стоят. Значит, они считают, что могут претендовать на большее - на в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ошиба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ерное одеяние падает на песок - и человек делает первое движе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Это запрограммированное вдохновение, миг озарения, всегда наступающий точно по расписанию. Виртуознейшая схватка, словно исполненная по нот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все-таки ошибались. Трое останутся здесь, двоим удается уй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етко обозначив последний удар, человек еще секунд десять остается неподвижен: необходимо избавиться от невостребованной разрушительной энергии, она должна уйти в песок, раствориться в воздух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мотрит по сторонам и видит вокруг себя два лежащих тела, стоящего на коленях и судорожно вздрагивающего обладателя цепи, и непроницаемого Ари все в той же позе. Ари утвердительно кивает, еле-еле, так, что если бы Игорь не знал его, то ничего бы не замет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еперь действительно пора, - говори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 - спрашивает Игорь, точь в точь как накануне утр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бы ни было, - отвечает Ари. Светает.</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b/>
          <w:bCs/>
          <w:color w:val="000000"/>
          <w:sz w:val="22"/>
          <w:szCs w:val="22"/>
        </w:rPr>
        <w:t>3. ЛЖЕЦ. МРАЧНЫЕ ВРЕМЕ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омната Игор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ероятно, ты задаешь себе вопрос,  почему я отстранился там... на улице. Но я не мог рисковать: я должен был окончательно удостовериться, что ты - это именно 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и 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именно 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что же все-таки было... т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ая разница? Продолжительное молча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ело в том, что настало время... наконец открыть... - Ари тщательно подбирает слова, - смысл... нашей с тобой работы. Целиком. Это не значит, что до сих пор я говорил неправду. Все остается в силе. Но есть еще кое-что... Да, ты был им... Ты был этим человеком... достиг</w:t>
        <w:softHyphen/>
        <w:t>шим вершины и увидевшим оттуда другие, невидимые с земли склоны... Да, у тебя есть шанс повторить и пойти дальше, и сейчас уже можно сказать, что ты, скорее всего, используешь его. Но если бы дело заключалось только в этом, если бы не было ничего более, никто б не стал тратить время на твое развитие. Путь - забота сугубо личная, и кто должен помогать тебе вернуться на него? Мы все идем в одиночку. Мы рядом, но не вместе. Великая культура - культура индивидуалистов. Даже если ты ее герой, ты должен заботиться о себе с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ультура, о которой я веду речь, - учение, секта, движение, назови как хочешь, - с незапамятных времен не то, чтобы опережала земную цивилизацию, но стояла в стороне. О нашем уровне свидетельствует хотя бы тот факт, что о нас ничего не известно - знают лишь достойные. Мы всегда умели не допускать на нашу территорию   лишних   людей. Целые отряды, а впоследствии и экспедиции, ходили вокруг и не могли попасть к нам. Мы же не пытались влиять на внешний мир, нам это было неинтересно. Мир шел своей дорогой, каждый из нас - своей. Тот, кто не мог идти сам, уходил в мир. Так состоялись некоторые исторические лица. Они считались великими, но это были просто слабые люди. Страна-религия, страна, говорящая с Богом, с Космосом, с Великой Вселенной. Сейчас это назвали бы утопией, но тогда это не казалось утопией; это было ежедневным откровением, требовавшим всех душевных и физических с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ри, сколько тебе лет?! - с округлившимися глазами 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спокойся</w:t>
      </w:r>
      <w:r>
        <w:rPr>
          <w:rFonts w:cs="Arial" w:ascii="Arial" w:hAnsi="Arial"/>
          <w:smallCaps/>
          <w:color w:val="000000"/>
          <w:sz w:val="22"/>
          <w:szCs w:val="22"/>
        </w:rPr>
        <w:t xml:space="preserve">, </w:t>
      </w:r>
      <w:r>
        <w:rPr>
          <w:rFonts w:cs="Arial" w:ascii="Arial" w:hAnsi="Arial"/>
          <w:color w:val="000000"/>
          <w:sz w:val="22"/>
          <w:szCs w:val="22"/>
        </w:rPr>
        <w:t>- улыбается Ари, - мне столько, на сколько я выгляжу. Ты раньше не слыхал этого "мы" ? Странно после проповедей крайнего индивидуализма? Но ведьмы рядом, хотя и не вместе. Подлинно свободный человек, умерший и еще не родившийся, мне ближе... -  Ари на секунду замолкает, подняв указательный палец,</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лышишь, первый автобус пошел... Ближе, чем, допустим, твои соседи по лестничной площадке. И тебе тоже, пусть ты с ними регулярно здороваешься... Впрочем, территориальные границы сегодня уже не имеют того значения, наша территория - весь мир. Каждый из нас может быть один - вот что нас объединяет. Среди твоих знакомых есть человек, который может быть оди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падный человек привязан к цивилизации. Я имею в виду не географическое понятие, а стиль жизни. Они слишком нуждаются друг в друге, не зная друг друга. Они включены в систему и зависят от нее. Хорошая система, плохая система... Хочется в хорошую. Сума для них - символ неблагополучия. У нас другие идеалы и главный среди них - человек, идущий по дороге с сумой. Все, что он имеет - при нем. Человек владеет тем, что нельзя отнять. Тогда он - хозяин мира, этот мир создан для него, этот мир - его собственность. Даже трудности - результат заботы о нем, кому нужен мир без трудностей? И свободному человеку незачем переделывать мир, лучше научиться им пользоваться. Какой смысл переделывать скрипку, когда можно стать скрипачом? Не изменять, но познать... Но я, кажется, напрасно говорю об этом, ты все знаешь... Ведь зна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сток искал нирваны для отдельного человека. Запад - для всего общества. Моя цель - то, что за ней", - цитиру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рад, что ты запомнил, - с едва уловимой иронией произносит Ари. - Но это не мои слова. Это твои слова, сказанные двести с лишним лет назад. Тогда их не очень-то поняли... Да... Ты вырвался вперед, ты слишком высоко вознесся. Государства,   которые  слишком вырывались вперед, всегда падали, и им приходилось долго  вставать на ноги.  Россия - только последний пример, так было и с Францией, и с Испанией, не говоря уже о Риме или Афинах... В следующем веке на очереди Соединенные Штаты. Я уже вижу первые симптомы, они всегда проявляются в самом расцвете. Да, собственно, пик расцвета - это и есть первый симптом. Так что ты родился в данное время, в данной стране и в данном окружении не случайно. Ты должен был упасть... вернее, ты должен был подняться, вот в чем смысл - подняться после падения. Испытание должно было выпасть именно в этой жизни - и оно выпало: ты оказался далеко в стороне. Сумел бы ты выбраться и выйти обратно на Путь самостоятельно? Неизвестно. По крайней мере, до того момента, как я позвонил в твою дверь, ничего подобного не наблюдало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днако вышло так, что твое возвращение на Путь стало необходимостью для всех. Почти для всех. Вмешалось одно обстоятельство. Ты был первым на Пути, ты олицетворял собой Путь... Ты звал за собой. Это не значит, что ты кого-то там возглавлял, ни в коем случа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сто ты был ря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стремись делать добро, равно как и зло. Их нет. Стремись к истине: постигнув даже малую часть ее, ты уже тем самым сделаешь нечто для других. Приди к свету один, этого достаточ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вот это уже не твоя фраза. Она гораздо стар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какое обстоятельст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воя загадочная смер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первые Игорь начинает понимать, что все это правда и все это - о нем.</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Великий Учитель умер в возрасте... неважно, в каком возрасте. Исчез, умер, погиб... Многие пытались узнать, что произошло… найти тело... среди этих многих - люди, которые могли больше, чем кто бы то ни было, если не считать самого Учителя. Они установили, что Инри мертв, что его нет среди живых, но кроме этого ничего узнать не удалось. Ни одни поиски не увенчались не то чтобы успехом, даже каким-то намеком на успех. Он  умел обходить  опасность,  предвидеть  любую случайность; если он где-то и падал, в этом месте была, что называется, подстелена соломка. Его смерть осталась загадкой до сих пор. Но это не главное. В конце концов, к многочисленным загадкам Вселенной добавилась еще одн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Хуже другое: представители  разных  школ  и ответвлений принялись обвинять друг друга в убийстве Учителя. Постепенно вместо познания себя, познания мира центральной идеей стала "месть за Учителя". Около сорока лет продолжалась настоящая война. Боевое искусство, древнее боевое искусство, которое издавна служило лишь внешним шитом для нашей философии, защитой от агрессивного варварства, превратилось в визитную карточку. Ведь слою "кунг-фу" воспринимается сегодня в первую очередь как способ ведения боя, и самое печальное, что воспринимается оно так не только в миру, но и многими мастерами. Правда, той войны, что бушевала когда-то, уже нет. Но школы, исповедующие разные стили, не могут идти рядом. Вражда, порожденная недоверием, ост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типичная история... - начин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сле гибели основателя начинается драка, - подхватывает Ари. - Да, типичная история. Для мира. Но не для нас. Для нас это исключение. Падение, если хочешь.  В любом случае драку надо прекратить.  И сделать это должен ты, наследн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Ты должен  расследовать обстоятельства своей собственной смерти. Ты должен найти место. И главное - ты должен найти виновника. Наиболее значимых школ - девять. У основания одной из них стоит лжец. Только близкий по уровню мог убить Учителя. Или их было несколько. Вражда началась из-за них. Чтобы прекратить вражду, необходимо знать, как это было. Ты никогда не забудешь, как это было. Надо всего лишь вспомнить. Тем более, на сегодняшний день ситуация такова, что поверить могут только тебе. Вот зачем </w:t>
      </w:r>
      <w:r>
        <w:rPr>
          <w:rFonts w:cs="Arial" w:ascii="Arial" w:hAnsi="Arial"/>
          <w:i/>
          <w:iCs/>
          <w:color w:val="000000"/>
          <w:sz w:val="22"/>
          <w:szCs w:val="22"/>
        </w:rPr>
        <w:t xml:space="preserve">мы </w:t>
      </w:r>
      <w:r>
        <w:rPr>
          <w:rFonts w:cs="Arial" w:ascii="Arial" w:hAnsi="Arial"/>
          <w:color w:val="000000"/>
          <w:sz w:val="22"/>
          <w:szCs w:val="22"/>
        </w:rPr>
        <w:t>нашли тебя. Твоего рождения ждали. В данном случае "мы" - те, кто хочет прекратить бессмысленные взаимные претензии. Тень убийства Учителя не должна омрачать поиск истины. Разумеется, найдутся силы, которые захотят помешать. Но уже сегодня тебе очень тяжело помешать, а завтра будет еще тяжелее. Ты принял наследство. Но при этом ты - ты, Игорь Королев, - еще не мастер. Мастером, и сразу великим мастером, ты станешь тогда, когда сможешь себя контролировать, когда твои действия в схватке будут зависеть от тебя самого. Пока что за тебя ведет бой твое прошлое, и ты не волен вмешиваться. Теперь понятно, почему я не допускал тебя стоять в кумитэ? Игорь к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ри, почему ты называешь...  этого человека... Учителем, если каждый идет в одиночк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Учитель - не тот, кто поучает или натаскивает, а тот, кто стоит выше и у кого можно чему-то научиться. А теперь понятно, почему я не хотел, чтобы ты называл меня Учителем?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Я не замечал времени, а теперь мне кажется, что еще вчера я жил совершенно инач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вчера" было десять месяцев назад- Я вышел на тебя в декабре. Сейчас октяб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окунулся в другой ми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еще не окунулся в него. Давай-ка позавтракаем и выпьем чай. Через полчаса мы уход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у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пу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и Ари подходят к автобусной остановке. Оба - в стареньких, потрепанных джинсах и просторных куртках-штормовках. На плече у каждого - спортивная сум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будет дождь, - говори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однимает голову и смотрит в серое, угрюмое небо, обещающее мелкий осенний дожд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овсем другое неб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не чужое. Наоборот. Давно знакомое, глубокое, вызывающее на откровенность. Однажды увидишь - и всегда будешь возвращаться к нему. Совсем другое неб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никогда не сможешь уйти отсю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а человека идут по пояс в высокой траве; на них одинаковые черные кимоно, за плечами - по небольшому мешку из грубой ткан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странство уменьшилось в десять раз, но случайный путник не попадет сюда.</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Такое впечатление, что время остановилось.</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b/>
          <w:bCs/>
          <w:color w:val="000000"/>
          <w:sz w:val="22"/>
          <w:szCs w:val="22"/>
        </w:rPr>
        <w:t>4. ВОЛШЕБНОЕ ЗЕРКАЛ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павший человек в упавшей стране. Человек, включенный в систему, падает вместе с ней. Ко мне это не относится: я упал сам, мое падение было только моим, оно состоялось бы так или иначе. Я размышляю об этом - значит, я уже почти поднялся. Ни одна команда не может пройти чемпионат без срывов, побеждает тот, кто быстрее выходит из кризиса. Да, суетные мысли еще сохранились в моей голове: жаль, что я не успел узнать, кто стал чемпионом, - когда мы ушли, до конца чемпионата оставалось два тура, "Спартак" и ЦСКА шли нога в ног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казалось, что государственная граница СССР вовсе не так нерушима, как я считал раньше. Пройдя через весь Союз, зацепив краешек Монголии, воочию увидев место, с которого начинается Хуанхэ, постояв на берегу Муруй-Ус (она же Янцзы), преодолев Наньшань и Тибет, я воистину ощутил мир своей квартирой. Похоже, "человек, идущий по дороге" действительно может немало. Ну, да ладно... Упавшая страна осталась позади, я оставил ее в том состоянии, в каком пребывал сам после второй тренировк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Когда я вспоминаю свою жизнь до сей поры, мне становится страшно. "Заколдованный лес" пугает всегда только задним числом. Как если на то место, где ты вот-вот перед этим стоял, обрушивается балкон - и вздрагиваешь от ужаса, и покрываешься холодным потом, не понимая - почему собственно, ведь судьба уберегла. А вдруг было бы так?! - зудит назойливая мысль. "Заколдованный лес" - это когда тебя ждет Свет, но ты не знаешь о нем и остаешься на месте; убегают драгоценные минуты, а ты, не ведая этого, отпускаешь их; и вот уже Свет далеко, и тебе его уже не догнать, и ты остаешься на том же месте, ни о чем не догадываясь.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  возвращением!  -  сказал мне  Ари,  и  я  с благодарностью поглядел на него. Возвращение состоялось. Лишь после этого я сумел испуга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страх больше не достанет меня. Я вернул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иболее интересные вещи нельзя "узнать", "вычислить", даже "понять" - только прочувствовать. Мне не нравится слово "энергетика", длинное и неуклюжее. Неуловимое "ци" или индийское "прана" куда лучше - точнее и объемнее. Что-то (или кто-то) постоянно заботится обо мне. Каждое утро оно напол</w:t>
        <w:softHyphen/>
        <w:t>няет меня и единственное, что требуется - не сопротивля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Хотя не совсем так. Я отдаю энергию в пространство по привычке, автоматически; я научился и теперь не замечаю этого. А чем больше отдаешь, тем больше, возвращается назад. Возвращается десятикратно, это чистая прибыль, и потому забываешь о том, что отдал. Ну, да лад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следнее время мы одни, я и Ари, больше никого. . Мы пришли и поселились в какой-то пещере, если и не благоустроенной, то как минимум приспособленной для жизни. Регулярные тренировки позади, теперь я тренируюсь исключительно с приходом вдохновения, не иначе. Отныне отыскать в себе недостающее я смогу только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такое кунг-фу? Это искусство жить.</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Волшебное зеркало - вот что должно помочь нам.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лшебное зеркало - это то, с помощью чего можно увидеть искомое. Волшебное зеркало - это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Пятый день мы находимся   здесь. Пятый день я напиваюсь "ци". Природа, не обескураженная хамством слабого и потому агрессивного человека, окружает меня, "Ци" - ключ к волшебному зеркалу. "Ци" придает </w:t>
      </w:r>
      <w:r>
        <w:rPr>
          <w:rFonts w:cs="Arial" w:ascii="Arial" w:hAnsi="Arial"/>
          <w:sz w:val="22"/>
          <w:szCs w:val="22"/>
        </w:rPr>
        <w:t xml:space="preserve"> </w:t>
      </w:r>
      <w:r>
        <w:rPr>
          <w:rFonts w:cs="Arial" w:ascii="Arial" w:hAnsi="Arial"/>
          <w:color w:val="000000"/>
          <w:sz w:val="22"/>
          <w:szCs w:val="22"/>
        </w:rPr>
        <w:t>глубину и является защит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ять дней слились в один миг общения с небом. Не понимаю, зачем людям наркотик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Из транса час назад меня вывел Ари.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 сказал он, - пора действовать. Как действовать, я спрашивать не стал, поскольку вопрос и без того висел в воздух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радиусе  сорока  километров  мы  с тобой единственные люди, не принадлежащие ни к одной из школ, - начал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га, значит люди здесь все-таки есть", - отметил я про с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з девяти школ  (или направлений, как тебе больше нравится)  семь разбросаны по свету... Две отказались от внешнего мира. Ты еще не знаешь среды, в которую попал, но ты узнаешь ее и в результате этого знакомства на ком-то или на чем-то у тебя должен открыться "третий глаз". И тогда ты сам придешь к разгадке. Возможно, придется обойти все девять школ. Возможно,  и этого окажется мало.  Поиски только начинаются. Скорее всего,  придется  побывать в Гонконге. Возможно, надо будет отправиться в Штаты и в Австралию. Может быть, даже доведется вернуться на границу Союза с Китаем, а может быть - в Монголию. Но сперва навестим упомянутые две школы. В общем-то наибольшее количество зацепок именно тут, внутри пространст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т так-то... Завтра начинается самое главное. Но есть еще ночь, и остывающая земля отберет часть моей силы, чтобы отдать намного больше, и будут подмигивать звезды, и утренний туман встретит пушистыми объятия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думать только, ведь я до последней минуты во все это не вер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а человека неспешно движутся по поверхности каменистого плато. Нещадно палит солнц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среди красных камней сидит старец. Он сидит так не час и не два. Он неподвижен и спокоен, зной не мешает ему. Его сухое, загорелое тело удачно дополняет пейзаж, написанный раскаленными краск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казавшись в нескольких метрах от старца, Ари сгибается в почтительном полупоклоне. Старец простирает руку в направлении скал, возвышающихся километрах в трех от него и издает отрывистый вскр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с Игорем идут даль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т уже скалы перед ними. Игорь, прикладывает руку к камню и, обжигаясь, тут же отдергивает. Ари прикладывает руку и держит ее так около мину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то, что я всегда буду уметь лучше тебя, - говорит он, улыбая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Он берет руку Игоря и прижимает ладонью к скале в том же месте. Теперь камень почти холодный.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расщелине в невообразимой позе располагается человек. Ари подводит к нему Игоря. Не сказано ни слова, но молчание красноречиво: Игорю кажется, что Ари и человек поздоровались и обменялись репликами вроде - "Это он?" - "Да, я привел 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стоят перед человеком несколько минут, после чего тот все-таки открывает рот и надтреснутым голосом произнос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так, ты привел 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это появилось? - спрашивает Ари, указывая на трещину в соседней скал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Недавно, - отвечает человек. - Хотел разогнать облака, сделал шаровую молнию, но...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Снова повисает молчание. Вдруг лицо Игоря обдает </w:t>
      </w:r>
      <w:r>
        <w:rPr>
          <w:rFonts w:cs="Arial" w:ascii="Arial" w:hAnsi="Arial"/>
          <w:sz w:val="22"/>
          <w:szCs w:val="22"/>
        </w:rPr>
        <w:t xml:space="preserve"> </w:t>
      </w:r>
      <w:r>
        <w:rPr>
          <w:rFonts w:cs="Arial" w:ascii="Arial" w:hAnsi="Arial"/>
          <w:color w:val="000000"/>
          <w:sz w:val="22"/>
          <w:szCs w:val="22"/>
        </w:rPr>
        <w:t>жаром и человек выговар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ж, хорошо. Ари с Игорем уходя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Лунная вода не при чем, - вслед им добавляет челове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все-таки мы навестим ее, - отвеч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 - спрашивает Игорь, когда скалы остаются далеко позади и больше всего на свете хочется п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ты не зна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школа ускользающего рубеж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незапно за спиной раздается оглушительный взрыв. Игорь резко оборач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думает о тебе, - объясняет Ари. - И, видимо, немного волну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аскад водопадов. Неописуемо красивое место. Игорь зачерпывает воду ладонями и пьет. Она очень холодная, сводит челюс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ое впечатление, что здесь уместилось все, что только можно. Жара, холод... Пустыня, водопад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кивает. .   - Замок, рощ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мок? - удивляется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пяти метрах от них возникает человек, волосы которого подвязаны серебристой лентой. Он молча, не отрываясь, смотрит на Ари. Вдруг человек исчезает и через минуту вновь появляется у самого обрыва, метрах в трехстах от Ари с Игорем, там, где вода молниеносным потоком устремляется к своему падению с огромной высо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должен был упасть, - недоумевает Игорь. Когда они с Ари, прыгая по камням, подбираются к обрыву, человека там уже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стоял в самом центре потока, - перекрывая грохот водопада, кричит Игорь. -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не отвечает. Он знаком показывает следовать за ним и осторожно подходит еще ближе к краю. Отсюда открывается великолепный вид. Это самый высокий водопад в каскад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хотим войти! - кричит Ари куда-то вни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сли хотите - войдите! - сквозь шум удается расслышать Игор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хамство! - сообщает Ари. - Они заставляют нас лезть через ок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хотят откры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то они здесь делаю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и здесь живу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оценивающе глядит вни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мотри, - показывает он Игорю, - нужно спуститься на десять метров - и два шага вон по тому уступу влево... если смотреть отсюда - то вправо. В общем, неслож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несложно... - не очень уверенно соглашается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мотри. Смотри внимательно! - говорит Ари и лезет вни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еодолев нужные десять метров, он исчезает. Появляется лишь рука, которая зовет за соб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и о чем не думать! - как заклинание произносит Игорь и направляется сле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 успев осознать, как это получилось, он уже стоит на уступе, и тут ему в голову приходит блажь посмотреть вниз. Высота не страшит его, нет, но с этого момента он начинает понимать необычайную ответственность каждого движения и, конечно же, теряет всю свою ловкость. С минуту Игорь стоит, прижавшись к шершавой поверхности, уткнувшись лицом в мох, но потом все-таки совершает необходимое перемещение влево... и оказывается в достаточно глубокой и широкой нише с абсолютно гладкими стенами. Перед ним - четверо, среди которых человек с серебристой лентой в волосах; чуть в стороне - Ари. Игорь инстинктивно делает шаг вперед, чтобы быть подальше от края и в ту же секунду сверху обрушивается водный поток. Обернувшись, Игорь видит сотканный из стремительно падающей воды занавес. Выход закры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казывай, что ты можешь, - изрекает человек с серебристой лентой в волоса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опросительно смотрит на Ари, Ари вопросительно смотрит на человека, стоящего справа от обладателя ленты. Но этот человек мол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пожимает плеч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ж, покажи пару ка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оказывает, но, видимо, дают знать о себе волнение и то состояние обдумывания каждого движения, которое вопреки всему пришло там, на уступе, и еще не улетучило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о ты к нам привел? - спрашивает обладатель  серебристой лен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мол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не понимаем, что это означает, - говорит обладатель серебристой ленты. Он подходит к Игорю и приставляет указательный палеи ему к груди. - Кто 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и Ари молчат. Ари смотрит только на одного челове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то ты? - повторяет обладатель серебристой ленты и слегка подталкивает Игоря пальцем обратно к краю. Едва-едва... - Кто 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олчит, но третий вопрос рождает в нем что-то такое... оно отражается в глаза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 точки зрения четверых Игорь больше не представляет никакой ценности, и обладатель серебристой ленты совершенно бесстрастно проводит резкий восходящий удар, который должен отдать Игоря во власть падающей вод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не успевает ни о чем подумать, он только слышит вскрик и замечает, что обладателя серебристой ленты в нише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молча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конец, первым нарушает молчание человек, на которого все время смотрел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подло, - говорит человек. - Зачем ты разыгрывал неуча? Зачем ты провоцировал его? Чем он помешал тебе, ведь нас и так мал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голосе звучат огромная обида и гореч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Лин покажет вам все, что хотите, а потом уходите. Выпустишь их, Ли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человек удаляется в почти незаметный в гладкой стене прохо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 говорит Лин. - Что вы хотите увид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е, - отвеч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долго осматривают цепь пещер и подземных ходов, то тут, то там возникают маленькие подземные водохранилища; наконец, Лин выводит их из каменного грота наруж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ед входом в грот стоят пять человек в синих кимоно с золотого цвета поясами и одним и тем же красным иероглифом на спинах. У каждого - меч; у одного - два меча, но короче остальны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с Игорем проходят мимо под пристальными взорами людей в синих кимо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ередай Хатхи, что Райдер просит его прийти, -говорит один из них Ли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убыстряет ша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то это? - не выдерж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Люди Райдера Хранител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кто такой Райдер Храните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еловек, владеющий замком. Человек, которого тебе следует опасаться. Всег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lang w:val="en-US"/>
        </w:rPr>
        <w:t xml:space="preserve">-  </w:t>
      </w:r>
      <w:r>
        <w:rPr>
          <w:rFonts w:cs="Arial" w:ascii="Arial" w:hAnsi="Arial"/>
          <w:color w:val="000000"/>
          <w:sz w:val="22"/>
          <w:szCs w:val="22"/>
        </w:rPr>
        <w:t>Почему?</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xml:space="preserve">-  Потому что он живет по другим законам.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о ведь здесь каждый живет по своим законам... -произносит Игорь, когда они с Ари уже сидят в тени, в густой траве, с пиалами в руках. - Или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кола ускользающего рубежа теснее всего связана с этой' землей, - вместо ответа начинает Ари. - Я принадлежал к ним, пока не принял мисси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ую мисси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 какую? - удивляется Ари, и Игорь вспоминает, что он не только волшебное зеркало, но еще и миссия, возложенная на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е здесь в какой-то степени одиночки.  Но создающие ускользающий рубеж - одиночки в наибольшей степени. Именно они не пускают лишних людей. Они отвечали за сохранность внутреннего пространства и пятьсот,  и  сто лет назад,  и  продолжают успешно справляться с этим сегодня. Когда один человек или отряд приближается на опасное расстояние, он тут же получает команду повернуть назад. Вернее, не команду... Каждый, кто пытается идти дальше, начинает ясно ощущать, что если сделает еще несколько шагов, то его личность  претерпит огромные  изменения,  случится непоправимое, человек, которым он был до сих пор, перестанет существовать, сольется с природой и останется в ней навсегда, он понимает, что если немедленно не остановится, то растворится в чем-то необъяснимом и никогда уже не вернется. И почти для всех это ощущение равносильно приказу повернуть назад. Но единицы все-таки идут даль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что тог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встречаем их и они находят то, что иска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мер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Они находят Пу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таких мн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 год моего отсутствия рубеж преодолели трое. Ари задумывается. Потом говор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икто не владеет "ци" так, как создающие рубеж. Это позволяет им видеть то, чего не видят другие. Например, остальные школы тоже искали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ри, а к какой школе принадлежал... тот челове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не принадлежал лишь к одной школе - школе ускользающего рубежа.  Так что школы, даже  если захотят, не смогут причинить тебе вред. В момент опасности ты непобедим... непобедим до сих пор... Опасаться следует лишь Райдера. Он и его люди образуют девятую школу. Но его люди - только военизированная охрана. Это нельзя назвать школой. И хотя во внешнем мире ему удалось создать довольно оригинальную школу каменных джунглей, Райдер - заноза в теле внутреннего пространства. Один из его предков первым нарушил негласное правило, которое ввел Инри - не пользоваться оружием. Эпоха вражды усилила девятую школу и в то же время убила 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а, кроме Райдера следует опасаться еще двух женщин. Они сами по себе, они не сближаются ни с кем и им хватает друг друга. Жизнь за жизнью они вдвоем. Великолепно работают в паре. И тоже живут по другим законам. Мы вряд ли встретимся с ними, с ними можно встретиться лишь когда они хотят этого. Но если все же встретимся, знай, что нам выпал далеко не лучший вариант - они могут помешать кому угод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кола лунной воды вырождается не случайно. Еще одна примета... Кусочек земли, ничего не значащий для подавляющего большинства человечества, остается "землей истины" для каждого посвященного. Замок .Райдера засел в нем чужеродным осколком. Ты можешь подумать, что я привел тебя в умирающий мир. В таком случае задача в твоих глазах теряет значимость: какой интерес разбираться, кто плюнул в суп в коммунальной квартире? Но это не умирающая культура, это культура тлеющая. Она может погаснуть, и тогда "земля истины" окажется всего лишь незначительной частью китайской территории. Но огонь может родиться вновь, как он родился из тлеющего уголька внутри тебя и теперь набирает силу. Если девять школ снова смогут идти рядом... если на смену поэзии драки вернется поэзия познания себя и мира через с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змеры внутреннего пространства зависят от количества идущих по пути... по истинному Пути. Чем больше уйдет в сторону, тем меньше будет пространство. И знаешь, после твоей смерти оно неуклонно сжимается.</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Мы уходим.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кола  оборотней  выплеснулась  в мир  и расплескалась на десятки школ: дракона, тигра, змеи, обезьяны... орла, богомола... Ты помнишь время, когда все это было школой оборотней? А жаль...</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Гонкон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сле "внутреннего пространства" словосочетание "людской муравейник" уже не кажется избитым сравнени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мотрит по сторонам и пытается оживить воспоминания о том, как некогда он мучительно хотел попасть в подобный город... и завидовал родителям... и пролетел с мореходкой по здоровью... а пожить недельку в пятизвездочном отеле не приходилось даже мечтать... И вот... Где же эти воспомина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выходят из холла, двери перед ними услужливо разъезжа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хочешь есть? - спрашивает Ари. Игорь прислушивается к себе и отвеч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Ари, скажи, человек, идущий по дороге с сумой, как он сюда вписы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пожимает плеч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просто берем то, что, под рук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итайские и европейские лица перемешаны в равной пропорции. Большой город юго-восточной Азии - но для Игоря это самый что ни на есть Запа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ипичный восточный базарчик, пестрый и шумны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амые настоящие небоскребы, взлетающие над копошащимися внизу улиц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Люди в оригинальных майках: большой красный китайский флаг с маленьким британским Юнион Джеком в верхнем правом углу, а на фоне флага - босой китаец в островерхой китайской шапочке длинной малярной кистью закрашивает Юнион Джек в однородный красный цвет. Внизу цифры - 1993. Такие майки носят только китайц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1993 - год, когда произойдет объединение Китая и Гонконга. Споры, споры, споры о том, хорошо это или плох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прочем. Игоря и Ари волнуют совершенно иные заботы.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кола жэнь-шу. Так гласит табличка над входом, на которую Ари глядит с уважением. Игорь уже научился распознавать отношение Ари к разным явлениям - то ли непроницаемости поубавило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вое, на что Игорь обращает внимание, оказавшись внутри, - .мальчик, которому на вид можно дать лет восемь. В то же время в это трудно поверить, так виртуозно он работает в паре с юношей, по возрасту превосходящим его вдв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является учитель. Ари и Игорь приветствуют его поклоном, он отвечает тем ж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указывает на Игоря:</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Этот человек ищет тень великого масте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читель понимающе кивает и Игорь замечает в его глазах интере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рад видеть тебя, - обращается учитель не то к Ари, не то к Игор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егодня тяжелый день. Расскажи ему, - Ари кладет руку Игорю на плечо, - а я пока сниму с себя лишнюю тяже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стоит, - учитель подзывает мальчика, которым любовались Игорь и Ари. Мальчик подходит, кланяется, без лишних слов поднимает руку к лицу Ари и делает несколько круговых движений. Потом он находит точку сантиметрах в десяти над темечком и медленно опускает руку от этой точки к сердцу. Выполнив внешне такую несложную процедуру, мальчик вновь кланяется  и удаля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оя надежда, - улыбается учите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что, тоже тень великого мастера? - 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с учителем переглядываются и Игорь понимает, что, по-видимому, вопрос был не к мест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читель первым прерывает неловкую пауз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так, жэнь-шу - это искусство точнос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крытое искусство точности? - тотчас реагиру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Если бы мы назывались нинь-дзюцу, к нам бы шли  только желающие  стать убийцами.   Слово дискредитирова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читель молча разглядывает Игоря, долго и внимательно, и Игорю вдруг приходит в голову, что необусловленных поступков не существует. К чему б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сли ты вешаешь на стену календарь на девяносто первый год, ты должен повесить его так, чтобы первого января девяносто второго года он сам упал со стены. Причем это должно быть помимо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совс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Жэнь-шу всегда сопутствует тай-чи... Иначе гадки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тенок останется гадким утенком. Ид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выходят на ярко освещенный солнцем двор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вай покажем друг другу, кто что умеет, - мягко предлагает учите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есять минут тренировки проходят быстро. Движения такие же мягкие и переливающиеся, как голос учител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 - говорит учитель жэнь-ш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Работаешь хорошо. Посмотрим, умеешь ли ты пить во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му подносят стакан и он выплескивает воду в лицо Игор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 недоумении, но тренировка возобновляется. Тай-цзи-цюань, китайская дыхательная гимнастика, однако Игорь уже и так знаком с не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хорошо, - говорит учите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этот раз он передает поднесенный стакан в руки Игорю. Собственно, не стакан, а маленький стаканчик, еще немножко и его можно было бы назвать рюмкой. Игорь быстро выпивает воду? Но сегодня активное солнце и все равно хочется пить. Тем временем учитель не спешит. Он цедит малюсенькими глоточками, растягивая свою порцию воды минут на пять. Игорь терпеливо ждет. Учитель обращает на него мало внимания. Наконец, тренировка возобновля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еперь отрезок в десять минут тянется долго. И главное - все известное, всему Игоря уже научил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 - говорит учитель, объявляя этим словом третий переры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руках Игоря вновь оказывается маленький стаканчик. Он собирается пить воду долго, сперва смачивает губы, затем, подождав немного, осторожно делает первый глоточек... и учитель забирает у него стакан, доказывая, что пора продолж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Последние десять минут наиболее интенсивны. По их истечении учитель приглашает Игоря и Ари на чайную церемонию.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щательно приготовленный чай невероятно вкусен. Игорь с наслаждением выпивает одну чашку, вторую - и благодарит учител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брати внимание, - говорит тот. - мы закончили чаепитие одновреме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и есть искусство точности. Самая первая ошибка  -  страсть.   Человек,  движимый  страстью, выплескивает энергию подобно тому, как я выплеснул воду. Она облила тебе лицо, но лишь жалкие капли попали на губы. Вторая, самая распространенная ошибка - суета. Так же, как ты в спешке выпил свой запас воды, не удовлетворившись, человек может растратить себя, еще ничего не достигнув. Главное будет впереди, а он уже выпьет свою воду. Третья ошибка - выжидание. Не надо спешить, но и оставлять на потом тоже нельзя. Будучи щедрым до беспечности, ничего не тратить даром - вот что есть жэнь-ш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долго думает. Затем говор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не кажется, я нашел одно противореч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езусловно, - заранее соглашается учитель. - Ибо высказанная истина перестает быть таков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подходит к телефону-автомату договориться о визите в школу джит-кун-до. Игорь стоит перед воротами из сверкающего на солнце металла и пытается перевести надпись на ни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незапно створки раздвигаются и оттуда, взревев, на полной скорости вылетает мотоцикл. Игорь не успевает отскочить в сторону и тогда снова срабатывает рефлекс: он возносится над землей и безупречное тоби-маваши разлучает мотоциклиста с двухколесным орудием убийства. Лишенный хозяина мотоцикл проносится по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ем, и когда Игорь мягко опускается на ноги, перед его глазами мелькает похожая картинка: прыжок - и такое же безупречное тоби-маваши сбивает всадника с лошад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ядом с Игорем лежит человек - удар пришелся по шлему, поэтому он жив. Шагах в двадцати дымится мотоцикл, дорогу которому преградил ствол пальм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ыстрее, - торопит Ари, - уход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каменные джунгли, да? - повторяет Игорь. -Это каменные джунг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кола джит-кун-до. Так гласит табличка над вхо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кола дракона. Так гласит таблич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кола змеи. Так глас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кола пьяного мастера. Так...</w:t>
      </w:r>
    </w:p>
    <w:p>
      <w:pPr>
        <w:pStyle w:val="Normal"/>
        <w:widowControl/>
        <w:shd w:fill="FFFFFF" w:val="clear"/>
        <w:ind w:firstLine="709"/>
        <w:jc w:val="both"/>
        <w:rPr>
          <w:rFonts w:ascii="Arial" w:hAnsi="Arial" w:cs="Arial"/>
          <w:sz w:val="22"/>
          <w:szCs w:val="22"/>
        </w:rPr>
      </w:pPr>
      <w:r>
        <w:rPr>
          <w:rFonts w:cs="Arial" w:ascii="Arial" w:hAnsi="Arial"/>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ужели ничего не всплывает? Не старайся выудить что-то из памяти. Не думай. Отключи интеллект - то. что нужно, придет сам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тиль дракона, стиль змеи  - я видел их  по телевизору, и тольк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только?</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Солнце - зримое   воплощение   "ци".   Для представителей школы ускользающего рубежа это так. "Ци" - в воде, освещенной лунным светом. В этом уверена школа лунной вод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ля приверженцев жэнь-шу "ци" - в воздухе, в каждом предме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Ци" - в древних инстинктах, утверждает школа оборотней. Человек заключает в себе весь животный мир; при освобождении древних инстинктов рождается </w:t>
      </w:r>
      <w:r>
        <w:rPr>
          <w:rFonts w:cs="Arial" w:ascii="Arial" w:hAnsi="Arial"/>
          <w:b/>
          <w:bCs/>
          <w:color w:val="000000"/>
          <w:sz w:val="22"/>
          <w:szCs w:val="22"/>
        </w:rPr>
        <w:t>"Ц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Ци" - в камне, стекле, бетоне. Но в такой энергии очень мало от Бог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а, они правы. И все же... Абсолютное "ци" - где о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орогой гостиничный номер. Ари расталкивает спящего Игоря. Тот поднимает голову. За окном еще тем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тавай, - говорит Ари. - Мы уход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ч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Мы должны уйти из этого город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сход. Солнце выкатывается из-за горизонта. Оно за спиной у путников, но скоро догонит их и зависнет любопытным наблюдателем над головой. Остров, называемый Сянганом, он же Гонконг, остался позади, "Мы должны уйти из этого города." Как много будет таких городов? Весь мир - собственность. Человек снова идет по дороге. Ему хорошо, он оглядывается, чтобы увидеть восход. Но куда направлено это движе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уда мы идем? - 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ве женщины, о которых я тебе говорил, были в баре вниз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и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ичего. В полдень мы придем в Шатоуцзяо. Где будем ночевать, еще не зн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Гонкон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другой раз. Гонконг стал опас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ля к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ля волшебного зеркала. И для моей мисси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ннее утр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Комната, судя по виду, в самой дешевой провинциальной китайской гостинице. Две кровати,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открывает глаза; через несколько секунд он уже на ногах. Вчера вечером они с Игорем пришли сюда, слегка поужинали и сразу легли сп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я в комнате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згляд Ари падает на покосившуюся тумбочку. Он берет в руки записку.</w:t>
      </w:r>
    </w:p>
    <w:p>
      <w:pPr>
        <w:pStyle w:val="Normal"/>
        <w:widowControl/>
        <w:shd w:fill="FFFFFF" w:val="clear"/>
        <w:ind w:firstLine="709"/>
        <w:jc w:val="both"/>
        <w:rPr>
          <w:rFonts w:ascii="Arial" w:hAnsi="Arial" w:cs="Arial"/>
          <w:sz w:val="22"/>
          <w:szCs w:val="22"/>
        </w:rPr>
      </w:pPr>
      <w:r>
        <w:rPr>
          <w:rFonts w:cs="Arial" w:ascii="Arial" w:hAnsi="Arial"/>
          <w:i/>
          <w:iCs/>
          <w:color w:val="000000"/>
          <w:sz w:val="22"/>
          <w:szCs w:val="22"/>
        </w:rPr>
        <w:t>"Ари, не подумай, что я отступился. Как-то раз ты обмолвился, что настоящая жизнь, жизнь в движении возможна только на пределе душевных и физических сил. Я истолковал это по-своему. Не уходить от того, чего "следует опасаться", а напротив - идти на опасность, сделать первый шаг, оставляя за собой</w:t>
      </w:r>
      <w:r>
        <w:rPr>
          <w:rFonts w:cs="Arial" w:ascii="Arial" w:hAnsi="Arial"/>
          <w:color w:val="000000"/>
          <w:sz w:val="22"/>
          <w:szCs w:val="22"/>
        </w:rPr>
        <w:t xml:space="preserve">' </w:t>
      </w:r>
      <w:r>
        <w:rPr>
          <w:rFonts w:cs="Arial" w:ascii="Arial" w:hAnsi="Arial"/>
          <w:i/>
          <w:iCs/>
          <w:color w:val="000000"/>
          <w:sz w:val="22"/>
          <w:szCs w:val="22"/>
        </w:rPr>
        <w:t>инициативу. Так что - до встреч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b/>
          <w:b/>
          <w:bCs/>
          <w:sz w:val="22"/>
          <w:szCs w:val="22"/>
        </w:rPr>
      </w:pPr>
      <w:r>
        <w:rPr>
          <w:rFonts w:cs="Arial" w:ascii="Arial" w:hAnsi="Arial"/>
          <w:b/>
          <w:bCs/>
          <w:color w:val="000000"/>
          <w:sz w:val="22"/>
          <w:szCs w:val="22"/>
        </w:rPr>
        <w:t>5. ВЛЮБЛЕННЫЕ КОРОЛЕВ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 могу передать словами... выходят неповоротливые и умирают в момент рожде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сть только одно искусство - искусство превращаться в</w:t>
      </w:r>
      <w:r>
        <w:rPr>
          <w:rFonts w:cs="Arial" w:ascii="Arial" w:hAnsi="Arial"/>
          <w:i/>
          <w:iCs/>
          <w:color w:val="000000"/>
          <w:sz w:val="22"/>
          <w:szCs w:val="22"/>
        </w:rPr>
        <w:t xml:space="preserve"> </w:t>
      </w:r>
      <w:r>
        <w:rPr>
          <w:rFonts w:cs="Arial" w:ascii="Arial" w:hAnsi="Arial"/>
          <w:color w:val="000000"/>
          <w:sz w:val="22"/>
          <w:szCs w:val="22"/>
        </w:rPr>
        <w:t>точку.</w:t>
      </w:r>
    </w:p>
    <w:p>
      <w:pPr>
        <w:pStyle w:val="Normal"/>
        <w:shd w:fill="FFFFFF" w:val="clear"/>
        <w:spacing w:lineRule="exact" w:line="240" w:before="5" w:after="0"/>
        <w:ind w:firstLine="709"/>
        <w:jc w:val="both"/>
        <w:rPr>
          <w:rFonts w:ascii="Arial" w:hAnsi="Arial" w:cs="Arial"/>
          <w:i/>
          <w:i/>
          <w:iCs/>
          <w:color w:val="000000"/>
          <w:sz w:val="22"/>
          <w:szCs w:val="22"/>
        </w:rPr>
      </w:pPr>
      <w:r>
        <w:rPr>
          <w:rFonts w:cs="Arial" w:ascii="Arial" w:hAnsi="Arial"/>
          <w:color w:val="000000"/>
          <w:sz w:val="22"/>
          <w:szCs w:val="22"/>
        </w:rPr>
        <w:t xml:space="preserve">Окружающее вливается в меня. Я - мир. Горизонт - граница моего тела. Моя кожа - верхняя граница неба. </w:t>
      </w:r>
      <w:r>
        <w:rPr>
          <w:rFonts w:cs="Arial" w:ascii="Arial" w:hAnsi="Arial"/>
          <w:i/>
          <w:iCs/>
          <w:color w:val="000000"/>
          <w:sz w:val="22"/>
          <w:szCs w:val="22"/>
        </w:rPr>
        <w:t xml:space="preserve">     </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xml:space="preserve">Я - часть Бога.       </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xml:space="preserve">Я - Будда.       </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Я свободен, как... как...</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конец-то он становится человеком, - задумчиво произносит Ари, комкая листок бумаги. - Наконец-то с ним можно будет говорить на равны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озвращается в Гонконг. Он придет туда пешком, в точности повторив путь, который они проделали вместе с Ари, только в обратном направлен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торой день в беспрерывной ходьбе. Теперь солнце чуть слева, оно заглядывает в лиц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торой день вперед, впере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начале - в отель "Маркополо Принс", где они с Ари жили целых пять дней, и в баре которого Ари обнаружил загадочную парочку. Но никого, кто мог бы оказаться искомыми незнакомками, в баре нет. Зато играет джаз. Игорь возвращается в холл и спрашивает у портье. Если бы он точно знал, кого искать? Нет, последние трое суток две подружки не поселяли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ыходит на улицу чужого разноцветного ночного города. Идя сюда, он видел цель, но теперь... Зачем он здесь? Чтобы доказать свою самостоятельн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чатую игру в любом случае нужно доводить до конца. В баре на набережной играет "Энигма". В "Синем драконе" тоже что-то очень знакомое. В "Лондоне" тишина и уют. В странном подвальчике со странным названием - стриптиз. Игорь обходит еще с десяток подобных заведений прежде чем понимает, что это бесполезно. Почему они должны где-то сидеть и ждать 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ожно просто где-нибудь сесть и тихо провести время. Денег минимум, но их стоит потратить, хотя бы для того, чтобы завтра начать с нуля. Вернуться к Ари уже невозможно. Решительно невозмож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идет по улице... теперь уже без всякой цели. Впервые после встречи с Ари им никто не руководит, впервые он абсолютно свободен. Приходится признать, - что это несколько обременительно. И в то же время непонятное, необъяснимое радостное чувство освобождения... Вот только что с ним делать через два ча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открыл ему глаза, Ари научил его жить. Игорь идет по ночному Гонконг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ри часа ночи. Зайти хоть куда-нибудь... Горящее неоном название "Санкт-Петербург", пусть даже латинскими буквами, заставляет пожать плечами и толкнуть тяжелую деревянную две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руглые полированные столы, тихая музыка, мягкий свет - и человек, пролетевший метра три от стойки до ближайшего стола и встретивший его поверхность лицом. И девоч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овсем молоденькая черноволосая девочка в темном вечернем платье, застывшая вполоборота с вытянутой вперед рукой. Можно подумать, что жест ее продиктован испугом, если бы не поразительная безмятежность, с которой она глядит перед соб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Шанти!   -   и   черноволосая   девочка,   резко развернувшись,  отшвыривает  в   сторону  кого-то, вынырнувшего из-за стойки с бутылочной "розочкой" в руке. Там, откуда раздался предупреждающий вскрик, женщина в белом костюме, словно сошедшая с обложки лучшего в мире рекламного журнала, женщина, после первого взгляда на которую почему-то вспоминаешь о существовании конкурсов красоты, эта женщина двумя   маваши убирает с дороги рванувшихся ей наперерез -А мужчин и оказывается рядом с подругой. Они быстро </w:t>
      </w:r>
      <w:r>
        <w:rPr>
          <w:rFonts w:cs="Arial" w:ascii="Arial" w:hAnsi="Arial"/>
          <w:sz w:val="22"/>
          <w:szCs w:val="22"/>
        </w:rPr>
        <w:t xml:space="preserve"> </w:t>
      </w:r>
      <w:r>
        <w:rPr>
          <w:rFonts w:cs="Arial" w:ascii="Arial" w:hAnsi="Arial"/>
          <w:color w:val="000000"/>
          <w:sz w:val="22"/>
          <w:szCs w:val="22"/>
        </w:rPr>
        <w:t>оценивают ситуацию: больше нападать никто не будет. На мгновение их ладони встречаются. Женщина в белом костюме идет к выходу. Черноволосая девочка перегибается через стойку, берет бутылку самого дорогого шампанского и оклик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Женщина в белом костюме, почти не глядя, ловит брошенную бутылку.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 их счет, - небрежно сообщает черноволосая девочка и обе удаля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улыбается. Подходит к стойке и берет две банки кока-кол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 их счет, - и выход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улице он оглядывается по сторонам и опять улыбается.</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Шанти... - тихо слетает с губ.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пустя несколько секун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уда ехать, мисте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адится в такси. Этот "Санкт-Петербург", видимо, дорогое заведение. Тогда почему там дра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н за той красной машиной. Только осторожно. Таксист, молодой китаец, бросает удивленный взгля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Игорь лишь улыб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тот же отель "Маркополо Принс". Красная машина останавливается и подскочивший человек открывает дверцу, помогая женщинам выйти. Здесь денег Игоря явно не хватит, и он останавливает такси лишь через пятьдесят метров. Ни к чему привлекать внимание, даже самое незначительн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озвращается, на ходу допивая кока-колу. Удостоверившись, что женщин в холле нет, он заходит и осведомляется, прибыли уже мисс Алиса и мисс Шанти и если да, то в каком они номере, так как ему необходимо очень важное... впрочем, это конфиденциально, у него к ним поручение...</w:t>
      </w:r>
    </w:p>
    <w:p>
      <w:pPr>
        <w:pStyle w:val="Normal"/>
        <w:widowControl/>
        <w:shd w:fill="FFFFFF" w:val="clear"/>
        <w:ind w:firstLine="709"/>
        <w:jc w:val="both"/>
        <w:rPr>
          <w:rFonts w:ascii="Arial" w:hAnsi="Arial" w:cs="Arial"/>
          <w:sz w:val="22"/>
          <w:szCs w:val="22"/>
        </w:rPr>
      </w:pPr>
      <w:r>
        <w:rPr>
          <w:rFonts w:cs="Arial" w:ascii="Arial" w:hAnsi="Arial"/>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ртье уверяет, что таких не знает. Но Игорь не зря столько общался с Ари и кое-что он умеет. Если на лице человека найти равнобедренный треугольник, основанием которого служит линия между бровями, а вершина поднята над основанием на два так называемых цуня, и если владеешь "ци", то там, за этим треугольником можно получить ответ почти что на любой вопро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ртье отвечает, что они в номере 1905.</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однимается на восемнадцатый этаж. В лифте он один. Изучающе глядит в зеркало. Проводит рукой по щеке, поднимает веко, теребит кожу на подбородке. "Этот человек ищет тень великого мастера." Где-то на этом лице, где-то здесь, рядом притаилась тень великого мастера. Невозможно поверить... Вдруг он хлопает себя по лбу. Поручение! В четыре часа ночи... "Скажите, пожалуйста, как пройти в библиотеку?" Ну, да ладно: все хорошо, что хорошо конч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выходит на восемнадцатом этаже. Не на девятнадцатом, а на восемнадцатом. Там, в конце коридора должен быть балкончик. Подняться на этаж вверх и... и... и миновать два окна. Третье - номер 1905.</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алкончик на месте. Игорь легко взбирается наверх и делает шаг по металлическому карнизу. Под ногами -восемнадцать с половиной этажей и улица, которая отсюда кажется неправдоподобно узкой. Но после школы лунной воды Игорь легко передвигается, он даже не боится смотреть вни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ужное окно занавешено красной шторой. За ней - свет, но очень слабый. Над нижней рамой только голова Игоря, при необходимости он может пригнуться и его не будет вид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чем я это делаю?" - вдруг приходит ему в голову, и эта мысль так четко отпечатывается на лице, которое едва-едва, но все же отражается в стекл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чем, какой смысл? Но отступать поздно, и даже не поздно, а просто глупо, подчинившись импульсу однажды, нужно идти до конца, нужно верить себе, пусть желания абсурдны, но верить себе нужно, и... "пусть она разобьется о твою уверенн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текло вдребезги Игорь в комнате, красная штора сорва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круг кровати свечи. Шесть штук, все в подсвечниках - висят, стоят на столик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музыка. Только сейчас до Игоря доходит, что он слышит музыку. Скрипка - это что-то... что-то... это Моцар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женщины. Алиса... Шанти... Та, на которой от белого костюма остались лишь высокие белоснежные гольфы, лежит на спине, запрокинув голову, а черноволосая застыла над ней с бутылкой шампанского в руке, и взгляд уперся в Игоря, и дорогое вино льется на живо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чтобы рассмотреть эту картинку Игорю отведен лишь миг, ибо в следующую секунду обе дамы уже в стойке. Именно в стойке, а не в стойках, потому что с первого же взгляда очевидно то, о чем говорил Ари: они составляют одну боевую единиц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в этот момент звучит последняя нота. Скрипка умир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чем он здесь? Но нет, теперь он не жале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мыслимый прыжок, что-то вроде тройного сальто, и маленькая черноволосая девочка, Шанти, оказывается у него за спиной. Вторая, Алиса, невесомыми кошачьими движениями приближается к Игорю... Она в шаге от него, соски смотрят вверх... он не успевает среагировать, тоби-майя отшвыривает назад, и чудом удается уйти от добивающего удара маленькой черноволосой девочки. Он пропускает еще удар... и еще... и сзади... и тогда снова что-то включается в нем, он не видит женщин, только угрозу, и начинается... но они достойные противники... только угрозу... но ее соски смотрят вверх, Игорь не в состоянии не замечать... и горящий взгляд черных зрачков Шанти, горящий и одновременно такой спокойный... он пропускает еще удар, едва успев смягчить его... только угроза, только угроза... девочка с черными глазами, вторгающимися в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ыжок Шанти и сразу атака Алисы. Игорь уходит, контрата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подвижность. Она длится долю секунды. Большие пальцы на обеих руках соприкасаются с указательными и производят несколько мелких круговых движений, словно катая маленький шарик. Игоря пронзает мысль, какой же это знакомый жест - и с мотоциклистом, и в школе лунной воды, и еще тогда, с Ари перед рассветом... и еще в детстве... и он не замеч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ри... - шепчет Шанти. Она, не отрываясь, смотрит на его пальц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разу - невозможный, сверхсложный прыжок-атака, но Игорь отражает нападение, и последующую серию Алисы; хлопок - на черном с синим платье Шанти лопается какая-то деталь... но нет, только угроза... только угроз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ведь в том-то и дело, что нет никакой угрозы, нет, и опасности он не ощущает, а значит, ее тоже нет. Нет агрессивного "ци" - вот что! Это другая энерг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Жесткий бой переходит в мягкое, но не менее напряженное и очень красивое единоборст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то рвется изнутри, и на смену ему приходит нечто новое, проникающее изв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тогда что это - поединок или... или... или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грессии в комнате нет, а напряжение все возрастает. Кажется, вот-вот здесь ударит молния. В точно высчитанном месте, как раз посередине между тремя людь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друг Игорь осознает, что он полностью контролирует свои действия. Он впервые одержал верх над "тенью великого масте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тут же внутри страшный взрыв, которому нельзя противиться... это как рвота... Хвост дракона сбивает с ног Алису... последний, заключительный удар - и останется только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w:t>
      </w:r>
      <w:r>
        <w:rPr>
          <w:rFonts w:cs="Arial" w:ascii="Arial" w:hAnsi="Arial"/>
          <w:color w:val="000000"/>
          <w:sz w:val="22"/>
          <w:szCs w:val="22"/>
          <w:lang w:val="en-US"/>
        </w:rPr>
        <w:t>Why</w:t>
      </w:r>
      <w:r>
        <w:rPr>
          <w:rFonts w:cs="Arial" w:ascii="Arial" w:hAnsi="Arial"/>
          <w:color w:val="000000"/>
          <w:sz w:val="22"/>
          <w:szCs w:val="22"/>
        </w:rPr>
        <w:t>!? - отчаянный вскрик за спиной. ...одно движение, рука вот-вот вылет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вместо этого его губы встречают твердый торчащий сосок... и вкус шампанск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ыражение черных глаз Шанти, отброшенной в другой конец комнаты, медленно изменяется... хотя теперь снова кажется, что они останутся спокойными в любой ситуац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ри... - повторяет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 время схватки не погасла ни одна свеч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ровать занавешивает полупрозрачная ткань. За нею силуэты двух обнаженных женских тел. Игорь наливает шампанское в бокалы, ставит на круглый подно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едва касаясь кожи, проводит кончиком указательного пальца по лицу Алисы, нежно притрагиваясь к ресницам, губам, к мочке уха, как будто видит все это впервы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ри хрустальных бока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в тот же миг начинает играть скрип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открывает глаз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го несло, несло куда-то все эти дни, или даже гораздо раньше, а вчера был последний, самый затягивающий водоворот, и вот, теперь можно сказать, что он тоже закончил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ли настоящий водоворот, омут, смерч еще вперед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ядом лежит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оторый час? И где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входит, вытирая мокрые волосы длинным махровым полотенцем, и, остановившись, долго смотрит на Игоря и Алису. Алиса приподнимает голову, протирает глаза и улыбается. Такое впечатление, что она улыбается всему мир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ереводит взгляд с одной на другую и говор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люблю ва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ткрытое кафе. Маленькие-маленькие чашеч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ого цвета у тебя волосы? - Что значит какого цве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вот у Шанти волосы черны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вообще черная женщи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А у тебя какие? Светлые, но ведь ты не блондинка... Алиса в белом платье, оно вызывает отчетливую ассоциацию  </w:t>
      </w:r>
      <w:r>
        <w:rPr>
          <w:rFonts w:cs="Arial" w:ascii="Arial" w:hAnsi="Arial"/>
          <w:i/>
          <w:iCs/>
          <w:color w:val="000000"/>
          <w:sz w:val="22"/>
          <w:szCs w:val="22"/>
        </w:rPr>
        <w:t xml:space="preserve">с </w:t>
      </w:r>
      <w:r>
        <w:rPr>
          <w:rFonts w:cs="Arial" w:ascii="Arial" w:hAnsi="Arial"/>
          <w:color w:val="000000"/>
          <w:sz w:val="22"/>
          <w:szCs w:val="22"/>
        </w:rPr>
        <w:t>девятнадцатым  веком,   с  началом девятнадцатого века, с бальными танц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вообще ты сейчас похожа на оперную певицу. Алиса отрицательно качает головой. Выглядывает спрятавшееся  на несколько минут солнце, его лучи вновь освещают все вокру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лосы  у нее  зо-ло-тис-тые,  -  наставительно произносит Шанти. - И очень красивы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ананов хочу, - заявляет Алиса. - С ме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с ме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еда здесь наверняка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гда без ме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окупает связку бананов и возвращается за столик.</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Алиса медленно раздевает банан и начинает его облизывать. Не спеша, с удовольствием... ее губы обнимают сладкий плод и тут же отпускают его... Игорь и Шанти наблюдают эту продолжительную процедуру, сначала просто с любопытством, потом с некоторым напряжением, и наконец, когда их внимание полностью приковано к действиям Алис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Гам! - громко говорит Алиса и откусывает сразу половину бана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и  Шанти  невольно  вздрагивают.   Игорь вздрагивает сильнее. Пауз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неудержимый смех. Они попались на старый трю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этот день Игорь долго ждет, когда же наступит ночь, но потом понимает, что ждать совершенно незачем, что с небольшой, совсем небольшой натяжкой уже вечер; он зовет Шанти, целует ее глаза, лицо, шею... И они начинают. А минут через двадцать появляется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Ей хорошо, ей великолепно, он делает все, чтобы ей было великолепно, и она не в силах сдерживаться, да и зачем  сдерживаться?... ведь  самое  главное  -  не сдержива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Шанти сидит в кресле и повторя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ужели ты третий? Инри... Неужели ты все-таки третий?</w:t>
      </w:r>
    </w:p>
    <w:p>
      <w:pPr>
        <w:pStyle w:val="Normal"/>
        <w:widowControl/>
        <w:shd w:fill="FFFFFF" w:val="clear"/>
        <w:ind w:firstLine="709"/>
        <w:jc w:val="both"/>
        <w:rPr/>
      </w:pPr>
      <w:r>
        <w:rPr>
          <w:rFonts w:cs="Arial" w:ascii="Arial" w:hAnsi="Arial"/>
          <w:color w:val="000000"/>
          <w:sz w:val="22"/>
          <w:szCs w:val="22"/>
        </w:rPr>
        <w:t xml:space="preserve">Три дня... это сумасшествие... и ночи... это больше, чем сумасшествие... трое суток...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только потом... болит живот, болят почки... болит что-то внутри... тошнит... выворачивает в районе солнечного сплете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евочки, мне плох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не прикасаясь, проводит рукой от лба вниз, к паху. Сразу становится еще хуж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я думаю, тебе сейчас не очень хорошо. Потерп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ретья чакра. Поздравля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втора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торая открылась в первый же ден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какой первый ден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нас стало тр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не в силах подавить сдавленный сто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можно как-то убр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то, твой наставник не говорил тебе? Это единственная боль, которую невозможно убрать.</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Не до завтрака. Не до обеда. Ужин в номер. Ночью заснуть не удается, только под утро. Хорошо если час, не больше.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утки позад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Ну что, лучше?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идишь, тантра не зря утверждает, что достижение  может осуществляться и таким пут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нтра?  Ари  говорил,  что  вы  с Алисой  не принадлежите ни к одному из направлени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пожимает плечами, но остается непонятным, что она хочет этим выраз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лиса - это мир. То, что мы с ней делали до твоего появления - не просто секс между двумя женщинами, к которому, кстати, тантра в общем не призывает. Это поиск истины, своего рода творчество. И то, и друг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надеемся... что и 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 и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йдешь рядом. Миры пересека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совсем поним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сейчас объясн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замирает со своим непередаваемым безмятежно-отрешенным видом, к которому Игорь уже привык и который успел полюб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идишь ли, мы очень давно встретились. Я имею в виду - с Алис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мотря как считать. Ну, скажем, тысячу пятьсот три года назад. Но тогда мы были другими. И потом мы еще раз были другими. А здесь я нашла ее в Канаде. Я старше на семь лет, это кажется, что я совсем-совсем девоч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нашла ее в Канад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это очень интересно получилось. Я нашла ее, но ждала, когда ей исполнится шестнадцать лет. Когда же я снова отправилась за ней, мы разминулись, она ничего не знала, но убежала от родителей и отправилась в Азию. Что-то гнало ее. Она нашла Пространство   и беспрепятственно преодолела ускользающий рубеж. Вот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анти - это огромный мир. В него можно уйти, его можно изучать. То, что мы с ней делаем... понимаешь, можно обойтись без этого. Когда учатся медитации, зачастую смотрят на пламя свечи. Но ведь тебе это не требуется, правда? Так что... своего рода медитация. Когда я держу ее руку в своей, с нами - ве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кажи... Инри был с в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нечно, нет! Если бы это было так, неужели ты бы не вспомн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к-то раз нас с Алисой взялся подвезти на своей машине один человек. Это было в Индии. Он оказался отчаянный лихач, мчал по горному серпантину, едва вписываясь в повороты, и, как нам казалось, почти не смотрел на дорогу. Он никуда не спешил, обгонять там было некого, эта гонка не имела смысла, но он все равно мчал на полной скорости. Когда мы вышли из машины, Алиса сказала: "Да-а, вот так надо жить!"  - Ты с ней не согласна? - Да как тебе сказать... Почти согласна... Поч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лиса, а что произошло тогда в баре? Я спрашивал у Шанти, она не отвеч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редкий случай. Очень редкий. Даже не стоит вспомин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я спросил о вас у портье в тот вечер, он сказал, что ничего не знает. Поч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мешной какой-то вопрос. Еще не хватало, чтобы он сообщил, в каком мы номер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ело в том, что потом он именно сообщил, в каком вы номер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Но потом ты ведь знал, о чем спрашивать, не так 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перестаю думать, как случилось, что мы все-таки встретили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обусловленных поступков не существу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ы позвали мен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может быть, ты позвал на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о мы могли не встрети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нет, если на протяжении тысячелетий мы ни разу не встретились? Но не встретиться, родившись одновременно, было бы просто обид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где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верное, хочет побыть од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я хочу побыть втро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 да ты окончательно выздоровел!..</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Небо над Гонконгом серое: череда солнечных дней прервана. На подоконнике - сингапурская газета "Страйтс Таймс", открытая на предпоследней страниц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Фирма такая-то предлагает "трэвэллы": Бангкок, 7 дней - 619 долларов; Гонконг, 7 дней -1161 доллар. Почти в два раз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емь дне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в красных шелковых трусах стоит перед окном, тем самым, которое он неделю назад расколотил. Конечно, стекло давно замени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ид у него задумчивый. Он делает несколько плавных движений руками, вспомина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зади хлопает две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ивет! - говорит Алиса. Игорь не реагиру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ивет! - повторяет Алиса. - Ты меня не видел со вчерашнего дн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оборач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миры пересекаются. Но область пересечения интересна тогда, когда за ней есть неизмеримо больший, непознанный мир. Фразы типа: "Я живу с этим человеком двадцать лет и могу сказать, что хорошо знаю его" - не имеют абсолютно никакого смысла. Хорошо знать можно только примитивного человека. И вообще, смысл имеет только Путь. Вопрос "что есть страдание?" просто не нужен.  Христианское учение  несет спасение?  Как сказать... По Библии мир движется от рая к Армагеддону. И в то же время это есть хорошо. Так что и здесь, и здесь, и везде главное - Путь. Идущего человека можно только наблюд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внимательно выслушивает его тираду и только потом спраш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 чему э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довольно долго смотрит на нее, на ее ноги и говор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транно, но я сегодня ничего не хоч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хорош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ткрытие каждой чакры несет соблазн. Овладевший второй энергией пускает ее вниз. Этот этап нужно пройти, иначе потом все "ци" будет уходить на одно и то же.</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Почему? Алиса улыб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не  знаю,  видимо,  занятие  достаточно увлекательн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теперь что, его нужно оставить? Почему ты смееш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 тебя такой воинственный то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что - в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предлагаешь провести целый год так, как мы проводили эти дн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ол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о ты же сам не хочешь?</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Поэтому я и спросил. Так что - в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у тебя что-то не получается, ты всегда такой нервный? Просто эту энергию можно направить на друг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приме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пример? - переспрашивает Алиса и внезапный удар несомненно сбил бы Игоря с ног, но он машинально ставит блок и сразу же отвеч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Шанти выходит из лифта, потягивая кока-колу через трубочку. Взгляд у нее отсутствующий, но настроение явно хорошее. Точнее, не настроение, а состояние: человек, владеющий своим духом, не имеет настроений.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открывает дверь. Номер 1905 в руинах. Вместо стекла - осколки, телевизор опрокинут, в стенном шкафу -  дыра величиной с кулак. Игорь лежит на кровати, Алиса сидит на пол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вопросительно смотрит, не говоря ни сло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спросил, что мы будем делать и я ему объясняла, - вздыхает Алиса.</w:t>
      </w:r>
    </w:p>
    <w:p>
      <w:pPr>
        <w:pStyle w:val="Normal"/>
        <w:shd w:fill="FFFFFF" w:val="clear"/>
        <w:spacing w:lineRule="exact" w:line="240" w:before="5" w:after="0"/>
        <w:ind w:firstLine="709"/>
        <w:jc w:val="both"/>
        <w:rPr/>
      </w:pPr>
      <w:r>
        <w:rPr>
          <w:rFonts w:cs="Arial" w:ascii="Arial" w:hAnsi="Arial"/>
          <w:color w:val="000000"/>
          <w:sz w:val="22"/>
          <w:szCs w:val="22"/>
        </w:rPr>
        <w:t>-  И он поня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Игорь приподнимается: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нял,  что     вдвоем у  вас такие  объяснения получаются куда луч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езусловно, - соглашается Шанти, - безусловно лучше. Так что, ты не знаешь, чем заняться дальше? Но я полагаю, они вытащили тебя из болота не просто так, 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с тобой, хорошая мо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не груст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же любишь это состоя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Но это не оно. Мне не так груст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аче. Знаешь, Алиса, мне кажется, что теперь мы впервые зависим от внешнего ми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поним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я не понимаю. Мне гак кажется. Он хочет быть с нами. Мы нужны ему. И я хочу, чтобы он был с нами. Но мне почему-то груст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анти, Инри уже не внешний ми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знаю. Да, конечно... Но что-то... я еще не знаю,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Женщина в белом спорткостюме, женщина в черном спорткостюме и человек, которого обе они называют Инри, не желая слышать для него иного имени, выходят из отеля "Маркополо Принс" и садятся в ожидающее такс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говорит адрес. Машина трогается с мес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это? - 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име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 куда мы ед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после случая с мотоциклистом мы просто обязаны навестить школу каменных джунгле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ез оруж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сам предложил не брать оружия. - Ког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 очень дав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выходят из машины в совершенно незнакомом Игорю мес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дание, перед которым мы находимся, целиком принадлежит Райдеру Хранителю и его школе, - сообщает Алиса.   -  Неплохие  апартаменты,  правда?   Этакий каменный джунг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заходят внутрь. Их встречают двое. Требуют что-то предъявить, Игорь не понимает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ин здесь, в здании? - спрашивает Алиса. - Нам нужно его вид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чителя Чина здесь нет, - отвечает охранн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кто-нибудь. Кого-нибудь позовите. Охранники отказыва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ж, мы даром пришли? - возмущается Алиса. Охранники соглашаются, да, видимо дар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что с ними говорить! - взрывается Алиса. - Смешно, нас не пускают в какую-то школ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тому что надо было сообщить о визите,  - спокойно говорит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удивлен. Он ожидал, что все это будет не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хорошо врываться без спросу, - поучительным тоном продолжает Шанти. - Нехорошо... А что дел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выставляет перед собой правую руку открытой ладонью вперед. Один из охранников отступает на два шага. Второй, ничего не понимая, озирается с достаточно дурацким видом, после чего хватается за пистолет; но Алиса уже рядом с ним, она толкает его в лоб ладошкой, слегка, но он грузно опускается на стул, не обнаруживая никакого желания вставать. Первый охранник, оглушенный взглядом черных глаз Шанти, делает то же самое. Игорь хочет что-то сказать, но Алиса прикладывает палец к губам. Шанти прикасается к серебристому квадратику и двери лифта тихо раскрываются. Шанти выбирает цифру шесть и нажимает соответствующую кнопку. Лифт устремляется ввер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ты выбрала шестой этаж? - спрашивает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 Какая разниц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сто я тоже хотела нажать кнопку шесть. Шанти усмех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начит, я не ошибла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мы должны искать? - спрашивает Игорь. Шанти опять усмех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то ты должен был искать на карнизе между восемнадцатым и девятнадцатым этаж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абина лифта останавливается, двери раскрываются. Длинный коридор с зеленой ковровой дорожк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 командует Алиса. - Интересно, на каком этаже у них ти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права з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га! Может быть, здесь есть на что посмотреть или даже найдется кто-то, с кем можно разговари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зале люди в обыкновенных белых кимоно и с мечами в руках. У большинства мечи деревянные, но четверо, видимо те, кто повыше классом, работают настоящими, металлическими. Один из них наверняка учитель - на нем знакомое Игорю синее кимоно с золотым пояс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риветствует этого человека традиционным поклоном, но тот лишь удивленно глядит на Игоря. Шанти и Алиса стоят чуть сзад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то ты такой? - следует вопро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 переспрашива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разумеется. Как ты здесь оказался и что тебе над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и Алиса безмолвствуют. Игорь не находит, что ответ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чень странно, - произносит учитель. – Просто удивительно. Что вам здесь нуж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хочет тренироваться в этом зале и вы все ему мешаете! - вдруг громко и отчетливо отвечает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читель пожимает плеч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ыбросьте его, - приказывает он без лишних эмоци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делает шаг вперед, оказываясь в кольце учеников с деревянными мечами. Алиса и Шанти вне кольца около входа. Значит, здесь нечего бояться. Но чтобы никого не покалечить, все равно следует быть осторожны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вого, кто приблизился, приходится оттолкнуть на несколько метров; от остальных Игорь легко ускользает... движения перетекают друг в друга... бесполезные деревяшки рассекают возду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ум ученикам он дает фору в четверть секунды и уходит из-под удара в последний момент: треск - столкнувшись, деревянные мечи переламыва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оковым зрением Игорь замечает жест, которым учитель посылает к нему трех обладателей боевых мечей. Но Алиса и Шанти по-прежнему не двигаются с места. Игорь продолжает свой танец, в котором теперь главное - забыть о разнице между деревянными и стальными мечами, делать вид, что отточенные клинки не могут нанести никакого ущерба. Впрочем, танец продолжается сам собой, Игорь видит лишь одно - рисунок, занимающий половину стены. Синий девятиугольник с красным иероглифом внут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йдите! Не мешайте! - яростно кричит один из меченосцев и</w:t>
      </w:r>
      <w:r>
        <w:rPr>
          <w:rFonts w:cs="Arial" w:ascii="Arial" w:hAnsi="Arial"/>
          <w:i/>
          <w:iCs/>
          <w:color w:val="000000"/>
          <w:sz w:val="22"/>
          <w:szCs w:val="22"/>
        </w:rPr>
        <w:t xml:space="preserve"> </w:t>
      </w:r>
      <w:r>
        <w:rPr>
          <w:rFonts w:cs="Arial" w:ascii="Arial" w:hAnsi="Arial"/>
          <w:color w:val="000000"/>
          <w:sz w:val="22"/>
          <w:szCs w:val="22"/>
        </w:rPr>
        <w:t>ученики с деревянными мечами испуганно отбегают к сте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т уже слышен металлический звон: теперь боевые клинки сталкиваются друг с другом. Если не считать первого нападавшего, Игорь до сих пор не прикоснулся ни к одному из своих противников.</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Стойте! - командует учитель и движение сразу прекращ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читель медленно приближается к Игорю, держа меч двумя руками над головой. Игорь неподвижен; так же неподвижны окружившие его меченосц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шаге от Игоря учитель замирает. Тишину можно потрогать рук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вероятно длинные две мину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ольшой и указательный пальцы Игоря соприкасаются и одновременно стремительно опускается меч.</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Игорь опережает его: простое, элементарное, но очень хорошее майя вонзается в пах, сгибая человека в синем кимоно с золотым поясом пополам. Меч рассекает деревянный пол там, где до удара находилась правая нога Игоря.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и Шанти покидают зал. Все, больше никто не осмелится напасть. Игорь медленно идет к выходу, ему не пытаются помеш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должайте, продолжайте... - разрешает он на прощань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сетим пятый этаж? - спрашивает Алиса. Шанти отрицательно качает голов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стоит. Они закроют выход и придется отбиваться всерьез, а там не обойдется без жертв. Это</w:t>
      </w:r>
      <w:r>
        <w:rPr>
          <w:rFonts w:cs="Arial" w:ascii="Arial" w:hAnsi="Arial"/>
          <w:i/>
          <w:iCs/>
          <w:color w:val="000000"/>
          <w:sz w:val="22"/>
          <w:szCs w:val="22"/>
        </w:rPr>
        <w:t xml:space="preserve"> </w:t>
      </w:r>
      <w:r>
        <w:rPr>
          <w:rFonts w:cs="Arial" w:ascii="Arial" w:hAnsi="Arial"/>
          <w:color w:val="000000"/>
          <w:sz w:val="22"/>
          <w:szCs w:val="22"/>
        </w:rPr>
        <w:t>уже бандитизм. Лучше придем в другой ра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лифте Шанти, опережая Алису, нажимает кнопку второго этаж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и могли уже дать знать вни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с Игорем идут в самый конец пустого коридора. Шанти остается возле лифта. Алиса кивает Игор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бери эту две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ерь, обитая кожей, на удивление легко слетает с петель после первого же удара. За ней - никого, пустое помещение. Окно наглухо закрывает очень плотная што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знаком подзывает Шанти. Штору с трудом удается поднять и все трое выбираются через окно. Возможно, сейчас где-то сработала сигнализация. К счастью, в двадцати метрах автобусная остановка. Как раз останавливаемся двухъярусный автобус. Через минуту Игорь, Шанти и Алиса уже едут в направлении порта. Алиса поправляет волос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сегодня прохладно, - как ни в чем не бывало обращается она к Шанти, - хорошо, что мы одели спорткостюм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внимательно смотрит на Игор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должайте,  продолжайте"?  Это чтоб  себя ободр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олчит. Потом спраш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то не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икогда не бойся умирать, - подчеркнуто серьезно говорит Алиса. - Проигрывать куда страш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чу мороженого! - заявляет Алиса на набереж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чем? Совсем не жарк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и что, все равно хоч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лько не вздумай повторить трюк с бананом, а то простудишь горло, - совету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ты меня вылечишь. Но я не люблю повторять одно и то ж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евочки, может зайдем в какой-нибудь ресторан и вкусно пообедаем?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может быть, отправимся в парк и устроим там небольшую тренировку, - предлагает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ри, вот тебе пожалуйста вместо секса, - смеется Алиса. - И тоже втро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пустя четыре часа они появляются у входа в отель, счастливые и довольные.</w:t>
      </w:r>
    </w:p>
    <w:p>
      <w:pPr>
        <w:pStyle w:val="Normal"/>
        <w:widowControl/>
        <w:shd w:fill="FFFFFF" w:val="clear"/>
        <w:ind w:firstLine="709"/>
        <w:jc w:val="both"/>
        <w:rPr>
          <w:rFonts w:ascii="Arial" w:hAnsi="Arial" w:cs="Arial"/>
          <w:sz w:val="22"/>
          <w:szCs w:val="22"/>
        </w:rPr>
      </w:pPr>
      <w:r>
        <w:rPr>
          <w:rFonts w:cs="Arial" w:ascii="Arial" w:hAnsi="Arial"/>
          <w:i/>
          <w:iCs/>
          <w:color w:val="000000"/>
          <w:sz w:val="22"/>
          <w:szCs w:val="22"/>
        </w:rPr>
        <w:t xml:space="preserve">-  </w:t>
      </w:r>
      <w:r>
        <w:rPr>
          <w:rFonts w:cs="Arial" w:ascii="Arial" w:hAnsi="Arial"/>
          <w:color w:val="000000"/>
          <w:sz w:val="22"/>
          <w:szCs w:val="22"/>
        </w:rPr>
        <w:t>А где ваша красная машина?</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С чего ты взял, что она наша?  И  почему ты вспомнил именно сейча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это как раз неудивитель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кстати,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трое останавливаются, наткнувшись на взгляд. В холле, на кожаном диване, положив ногу на ногу, сиди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и Алиса в некотором замешательстве. Каменная непроницаемость не может обмануть Игоря: Ари тоже в замешательстве, в нем нет той непоколебимой уверенности, которую он хотел бы продемонстриро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ждут: Ари, Шанти и Алиса, каждый по-сво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днако Игорь медлит только несколько мгновений, он подходит к Ари и, протягивая руку, произнос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очень рад тебя видеть!</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b/>
          <w:b/>
          <w:bCs/>
          <w:sz w:val="22"/>
          <w:szCs w:val="22"/>
        </w:rPr>
      </w:pPr>
      <w:r>
        <w:rPr>
          <w:rFonts w:cs="Arial" w:ascii="Arial" w:hAnsi="Arial"/>
          <w:b/>
          <w:bCs/>
          <w:color w:val="000000"/>
          <w:sz w:val="22"/>
          <w:szCs w:val="22"/>
        </w:rPr>
        <w:t>6. ПЛАЧ ИЛИ ЯР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какой-то момент меня посетила мысль, что все произошедшее - мой вымысел. По-видимому, такая реакция стандартна для людей, попадающих в нетривиальную ситуацию; хоть когда-нибудь она должна прийти. Сон, бред, мираж... Нет, все это реальность, события происходили и продолжают происходить, а я смотрю на экран собственной жизни и мне все труднее и труднее отрываться от него, чтобы изредка записывать эти строч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 знаю, нужно ли говорить, что Ари не стал ни о чем спрашивать и ни в чем упрекать. Мы просто посмотрели друг на друга и поднялись навер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ледующий день был пасмурным. С утра собирался пойти дождь, но небо никак не могло прорваться. Я сидел в номере у Ари, оставив Алису и Шанти вдво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произошло событие, которое, как я понимаю, повлечет  за собой большие последств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ыкрик Алисы в школе каменных джунглей и последовавшая за ним сцена были в общем-то хулиганством, не более. Я думаю, за этим ничего не стояло. Но теперь кое-что определилось и все будет гораздо серьез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При всей объяснимости поведения, Ари - даже большая загадка, чем Шанти и Алиса. Благо - потому что без него я бы вряд ли выбрался. С другой стороны, он стремился не дать мне встретиться с Шанти... и с Алисой. Он и теперь жалеет, что это случилось, я вижу. Хотя мотивы понятны, он сам говорил о них. Еще там, дома, была похожая ситуация: пока я не узнал все, за его ясностью таилось нечто. Может быть, сейчас то же самое? И главное, что нет ничего непонятного, нет! Может быть, действительно нет? Даже скорее вс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ри человека - и каждый загад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конечно, великолепна. Она - женщина-победительница, богиня, Афродита, "</w:t>
      </w:r>
      <w:r>
        <w:rPr>
          <w:rFonts w:cs="Arial" w:ascii="Arial" w:hAnsi="Arial"/>
          <w:color w:val="000000"/>
          <w:sz w:val="22"/>
          <w:szCs w:val="22"/>
          <w:lang w:val="en-US"/>
        </w:rPr>
        <w:t>sex</w:t>
      </w:r>
      <w:r>
        <w:rPr>
          <w:rFonts w:cs="Arial" w:ascii="Arial" w:hAnsi="Arial"/>
          <w:color w:val="000000"/>
          <w:sz w:val="22"/>
          <w:szCs w:val="22"/>
        </w:rPr>
        <w:t>-</w:t>
      </w:r>
      <w:r>
        <w:rPr>
          <w:rFonts w:cs="Arial" w:ascii="Arial" w:hAnsi="Arial"/>
          <w:color w:val="000000"/>
          <w:sz w:val="22"/>
          <w:szCs w:val="22"/>
          <w:lang w:val="en-US"/>
        </w:rPr>
        <w:t>girl</w:t>
      </w:r>
      <w:r>
        <w:rPr>
          <w:rFonts w:cs="Arial" w:ascii="Arial" w:hAnsi="Arial"/>
          <w:color w:val="000000"/>
          <w:sz w:val="22"/>
          <w:szCs w:val="22"/>
        </w:rPr>
        <w:t xml:space="preserve"> </w:t>
      </w:r>
      <w:r>
        <w:rPr>
          <w:rFonts w:cs="Arial" w:ascii="Arial" w:hAnsi="Arial"/>
          <w:color w:val="000000"/>
          <w:sz w:val="22"/>
          <w:szCs w:val="22"/>
          <w:lang w:val="en-US"/>
        </w:rPr>
        <w:t>number</w:t>
      </w:r>
      <w:r>
        <w:rPr>
          <w:rFonts w:cs="Arial" w:ascii="Arial" w:hAnsi="Arial"/>
          <w:color w:val="000000"/>
          <w:sz w:val="22"/>
          <w:szCs w:val="22"/>
        </w:rPr>
        <w:t xml:space="preserve"> </w:t>
      </w:r>
      <w:r>
        <w:rPr>
          <w:rFonts w:cs="Arial" w:ascii="Arial" w:hAnsi="Arial"/>
          <w:color w:val="000000"/>
          <w:sz w:val="22"/>
          <w:szCs w:val="22"/>
          <w:lang w:val="en-US"/>
        </w:rPr>
        <w:t>one</w:t>
      </w:r>
      <w:r>
        <w:rPr>
          <w:rFonts w:cs="Arial" w:ascii="Arial" w:hAnsi="Arial"/>
          <w:color w:val="000000"/>
          <w:sz w:val="22"/>
          <w:szCs w:val="22"/>
        </w:rPr>
        <w:t>", лучшая женщина из всех, которых я когда-либо видел. И потому самая меньшая из трех загад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не кривил душой, я действительно был очень рад увидеть Ари. Но между ним и девочками сразу возникло напряжение. Он ничего не говорит об этом. Шанти же сказала. Когда мы остались наедине, она очень тихо проговорила:</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xml:space="preserve">- Он считает нас препятствием. Приведя тебя, он выступил в роли миротворца для всех, кто идет по Пути. Он хочет всех помирить и в то же время продолжает видеть во мне и в Алисе врагов. А мы никогда не были хоть чьими-то врагами, просто мы всегда шли в стороне.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теперь нас трое... Я возраз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идишь, ты ведь тоже не смогла сказать - четвер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тому что нас не четверо, а трое. Ари достиг многого, но он поздно встал на Путь. Так что нас трое, запомни. И не надейся, что в обозримом будущем нас станет боль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еще она добави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вой наставник должен быть доволен: похоже, ему удастся свести в одной схватке всех, кто в сторо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в самом деле, доволен Ари или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днако я отвлек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так, день был пасмурным. Я сидел у Арии, и молча рисовал девятиугольники с таинственным иероглифом внутри. Вообще-то мы должны были обсуждать, что ,   делать дальше, но как-то не обсуждалось: наверное, из-за нашей общей привычки к тому, что прежде Ари руководил без всяких обсуждений. Я старательно выводил девятиугольники, один за другим, и спросил его, что призван выражать данный символ.   Ну, о том,  что девятиугольник - это девятая школа, я был в состоянии догадаться и сам, но, кроме того, оказывается, нечетное число граней говорит об искусственном происхождении, то  есть  школа  опирается  на сущности,  созданные человеком, а не природой. Значение иероглифа, который обычно изображается красным, неизвест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думавшись над этим, я не заметил, как на бумаге под моей рукой возник какой-то другой, незнакомый мне знак. Я удивился, аккуратно нарисовал его еще раз и показал Ари. Но и он не мог сказать, что это так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нак выглядел следующим образом: римская цифра пять, правая часть которой темная, а левая светлая; между ними стрелка, указывающая ввер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дверь осторожно постучали и вошла Шанти. Едва взглянув на рисунок, она стала спрашивать, где я его видел. Я, естественно, сказал, что не знаю и как раз собирался спросить у нее. Тогда она позвонила в свой номер и вызвала Алис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нак, изобретенный мною только что, оказался древним символом девятой школы, вместо которого около пятисот лет назад был введен девятиугольник. Так как девятая школа, подобно другим, не оставляла письменных свидетельств, то в настоящее время этот символ никто (или почти никто) не помнит. Когда незадолго до начала эпохи вражды очередной Райдер назвал себя Хранителем и поместил внутри девятиугольника красный иероглиф, он принялся убирать древний символ отовсюду, где его еще можно было най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я-то думал, что Райдер - это имя! И удивлялся, откуда такое имя в "земле истин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а, это имя. Так звали рыцаря, давным-давно пришедшего сюда из Константинополя с ошметками плаща с крестом за плечами, преодолевшего немыслимое по тем временам расстояние и создавшего девятую школу. Когда? Да уж скоро как восемь веко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ак что все-таки означает красный иероглиф? - спросил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и Алиса переглянулись, и Алиса ответи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одна из немногих тайн, которая все еще остается для нас тай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потом, чуть позже, я в который уже раз услышал все те же два слова: "Мы уходим!" Алиса сказала: "Мы уходим!" - и Шанти подтвердила. И тогда я пошел к Ари и впервые сам сказал:</w:t>
      </w:r>
    </w:p>
    <w:p>
      <w:pPr>
        <w:pStyle w:val="Normal"/>
        <w:shd w:fill="FFFFFF" w:val="clear"/>
        <w:spacing w:lineRule="exact" w:line="240" w:before="5" w:after="0"/>
        <w:ind w:firstLine="709"/>
        <w:jc w:val="both"/>
        <w:rPr/>
      </w:pPr>
      <w:r>
        <w:rPr>
          <w:rFonts w:cs="Arial" w:ascii="Arial" w:hAnsi="Arial"/>
          <w:color w:val="000000"/>
          <w:sz w:val="22"/>
          <w:szCs w:val="22"/>
          <w:lang w:val="en-US"/>
        </w:rPr>
        <w:t xml:space="preserve">- </w:t>
      </w:r>
      <w:r>
        <w:rPr>
          <w:rFonts w:cs="Arial" w:ascii="Arial" w:hAnsi="Arial"/>
          <w:color w:val="000000"/>
          <w:sz w:val="22"/>
          <w:szCs w:val="22"/>
        </w:rPr>
        <w:t>Ари, мы уход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Иногда мне кажется, что Шанти знает все.  Во всяком случае, больше любого из нас. Откуда такое ощущение? Не могу сказать. Но глядя на нее, день за днем находясь рядом, я все больше убеждаюсь, что она знает очень много. И в то же время это не какое-то конкретное знание... </w:t>
      </w:r>
      <w:r>
        <w:rPr>
          <w:rFonts w:cs="Arial" w:ascii="Arial" w:hAnsi="Arial"/>
          <w:smallCaps/>
          <w:color w:val="000000"/>
          <w:sz w:val="22"/>
          <w:szCs w:val="22"/>
        </w:rPr>
        <w:t xml:space="preserve">хотя, </w:t>
      </w:r>
      <w:r>
        <w:rPr>
          <w:rFonts w:cs="Arial" w:ascii="Arial" w:hAnsi="Arial"/>
          <w:color w:val="000000"/>
          <w:sz w:val="22"/>
          <w:szCs w:val="22"/>
        </w:rPr>
        <w:t>наверное, и оно тоже. Тяжело объяснить, что именно я имею в виду. Пожалуй, проще всего будет сказать, что Шанти опередила всех на Пути. Теперь  Райдер для нас не просто, так сказать, оппозиция, а - враг. По мнению Ари, Райдера до поры следует избегать. Но по мнению Ари, Алису и Шанти тоже следовало избегать, и если бы мы продолжали их избегать,  миссия  Ари  сейчас лежала бы тяжелым, неподъемным камн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Райдер враг опасный. Правда, мои дамы предпочитают говорить - сильный противн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обще говоря, зачем человек или группа людей идет в "землю истины" никого не касается. Вопрос этот не имеет смысла и задавать его бесполезно и бестактно. Но у Ари он был написан на лице все эти.дни, пока мы шли (именно шли - пешком, не пользуясь никаким транспортом) в Пространство. Поэтому Алиса, не выдержав, наконец сказа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 должен побывать в замк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ри задумался. Мы молча продолжали свой путь и только через какое-то время он возраз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Райдер не позвол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ем хуже для него, - коротко ответила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действительно должен был побывать в замке. Но имелась еще одна причина, которая заставила произнести "Мы уходим!", причина не менее важная; Только Пространство могло соединить нас, дать нам энергию (я имею в виду не каждому в отдельности, а всем вместе) и замкнуть ее в кольцо. Мы еще не были там втроем. Пространство должно было испытать на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тиворечия здесь нет. Да, я могу быть один. Мне хорошо одному. Но когда люди, достигшие истинной свободы и владеющие своим духом, соединяются внутренней связью... Когда сходятся одиночки, возникает самая прочная связь. Она не выдумана, она идет изнутри и представляет собой труднообъяснимое объединение "ци". Нет, лучше сказать переплетение, пусть это и не совсем точ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ламенная любовь" - как раз то определение. Правда, приходится разрушить всякую романтику - подоплека явления чисто энергетическая. Хотя кто сказал, что взаимодействие "ци" не романтич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миру подавляющее большинство людей объединяются друг с другом, чтобы избежать одиночества. Но одиночество - само по себе уже достижение, первый этап. Без него то, о чем говорилось выше, невозможно. Избегая одиночества, получаешь пустоту. Даже если с тобой будет целый город. Особенно в этом случа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давляющее большинство людей, объединяясь друг с другом, выдумывают нечто подобное тем невидимым нитям, которые оплели меня, Шанти и Алису. Что ж, нынче детишки в далекой России тоже играют в кунг-фу, стараясь как можно громче выкрикнуть "киай!" Наверное, им интерес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Когда мы втроем, я чувствую себя: самим собой, женщиной, еще одной женщиной, снова мужчиной - и наконец чем-то целым, единым. Я смотрю сверху на троих ничего вокруг не замечающих людей и понимаю, что они - это я... и вместе с тем я - это я, а они - это они, я - единица духа... Вселенная имеет три свойства: время, пространство и способность себя осознать. Я </w:t>
      </w:r>
      <w:r>
        <w:rPr>
          <w:rFonts w:cs="Arial" w:ascii="Arial" w:hAnsi="Arial"/>
          <w:color w:val="000000"/>
          <w:sz w:val="22"/>
          <w:szCs w:val="22"/>
          <w:lang w:val="en-US"/>
        </w:rPr>
        <w:t xml:space="preserve">- </w:t>
      </w:r>
      <w:r>
        <w:rPr>
          <w:rFonts w:cs="Arial" w:ascii="Arial" w:hAnsi="Arial"/>
          <w:color w:val="000000"/>
          <w:sz w:val="22"/>
          <w:szCs w:val="22"/>
        </w:rPr>
        <w:t>третье свойство Вселенной.</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Еще в Гонконге, вначале, перед тем как мне стало плохо, в небе появился огромный глаз. Белок поражал своей чистотой, радужная оболочка обрамляла черный-черный, словно дверь в иные миры, зрачок. Стра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глаз видел меня, но смотрел мимо. Затем он стремительно ушел куда-то вбок и я подумал, что навсегда потеряю его, но вдруг глаз возник прямо передо Мной; он стал еще больше, занял все пространство, заполнил собой пустоту и вобрал меня в себя. Мне кажется, когда-то такое уже было. И скоро повтори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у, да лад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мея такого врага как Райдер, нам нужно хорошо поработать вместе. Как выразилась Шанти: "Мы неплохая пара, но лучше пусть будет трио. В схватке, как в жизни." И даже Ари с ней согласил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ужели втроем мы и вправду сильнее Райдера и всего зам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ведь волшебное зеркало сработало!.. Интересно, что там внутри девятиугольни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дома! - объявляет Ари. - Барьер позад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везде дома, - реагирует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ты имеешь в виду? - спрашивает Ари. Кажется, звучит музыка. Кажется, она уже звучала ранее... Да, точно, когда мы с Ари впервые вош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ем отрицать цивилизацию, лучше бы взяли ее под контроль. Инри, ты слышал рассуждения насчет того, что у человека, попавшего сюда, не должно возникнуть даже мысли выкопать яму и устроить бассейн, лучше, мол, пройти лишние пять километров к рек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Разве не так? - риторически спрашив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Жаль, что отсюда не виден зам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ля того я и привел 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ля чего? Ты всерьез полагаешь, что Инри может помочь оборотням и пьяницам стать тем, чем они были двести лет назад? Он может убить Райдера, или даже разрушить каменные джунгли, но вернуть в чашку пролитый чай не может никто. Ты ведь привел его для эт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важно, для чего Ари привел его, - вступает в разговор Шанти, - важно, что он уже зде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слушаю их спор, но думаю о чем-то своем. Я думаю о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допад. Но теперь один из небольших водопадов. Падающая вода. Дно - красная глина. Ари утверждает, что она целебная. Нас трое. Стоя в воде, мы работаем руками. Только руками. Между мной и Шанти метров десять. Она выставляет перед собой открытую ладонь, но я успеваю соединить большие и указательные пальцы и невидимый удар уходит в воду. Потом мы отдыха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ед глазами, совсем близко - песок. Он здесь до - невозможного чист, почти что стерилен.  Я стараюсь рассмотреть каждую песчинк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этом мире все готово к приходу человека. Трава, деревья, облака, камни - человека еще нет даже в проекте, а они уже ждут, готовясь исполнить роль его мебели. О ребенке заботятся родители, общество, государство, вся человеческая цивилизация... Но все вторично и часто только мешает. Кто-то уже позаботился о нем: подарена полностью обставленная и со вкусом отделанная квартира, остается лишь, приняв подарок, поселится в ней. И хорошо бы не ломать стуль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Деревья отдают сокрытую под корой силу. Скоро я смогу по ощущениям определять породу дерева. Я стою спиной к Шанти, но чувствую, как она поднимает руку. Несколько плавных движений - и ее "ци" обволакивает меня.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тныне на меня невозможно внезапно напасть из-за угла. Ко мне нельзя подкрасться незамеченны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Легкое кумитэ с Ари заканчивается не в его пользу. Хотя кое-какие сложности он мне все-таки доставил,    </w:t>
      </w:r>
      <w:r>
        <w:rPr>
          <w:rFonts w:cs="Arial" w:ascii="Arial" w:hAnsi="Arial"/>
          <w:sz w:val="22"/>
          <w:szCs w:val="22"/>
        </w:rPr>
        <w:t xml:space="preserve"> </w:t>
      </w:r>
      <w:r>
        <w:rPr>
          <w:rFonts w:cs="Arial" w:ascii="Arial" w:hAnsi="Arial"/>
          <w:color w:val="000000"/>
          <w:sz w:val="22"/>
          <w:szCs w:val="22"/>
        </w:rPr>
        <w:t>Каждая тренировка с Шанти и Алисой приносит рад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 это "ци", плещущее через кра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 энергия взрыва, скрытая в ядре; те полсекунды, когда палец завис над кнопкой и еще никто не ведает, чем разрешится мгновень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бы ни говорила Алиса, сама земля здесь помогает. Земля встречает утром и провожает перед сн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Это счасть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Шанти... кажется, вот-вот - и я отгадаю 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твесный склон. Красноватая почва. Лисьи нор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ерево неизвестной породы каким-то непонятным образом удерживается посредине почти что правильной вертикали. Вырастая из нее, оно сразу же устремляется к небу - здесь даже деревья знают о Пу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рона скрывает от посторонних глаз вход в пещер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нутри горят свечи. Шесть штук. Оказывается, они всегда расположены в определенном порядке, теперь Игорь знает этот порядок. Если соединить их между собой, образуется звезда Давида. Как объяснила Шанти, Давид был на редкость удачливым, человеком: очень часто он совершенно случайно находил верные реше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щера естественного происхождения словно специально создана для жилья. В Пространстве нет помещений искусственного происхождения. Только зам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чь. Шанти стоит и смотрит на луну, застрявшую меж ветвей. Полная луна... Шанти, не двигаясь, стоит и смотрит час, два... Два с половиной ча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а с половиной часа она не двигаясь стоит перед выхо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анти... - зовет Иго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неохотно, очень неохотно оборачивается и отвеч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м с ней есть о чем побеседо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ннее утро. Воздух как допинг, как необходимый городскому жителю крепкий утренний кофе. Игорь и Шанти бегут навстречу солнечным лучам; остановившись, они  оказываются  друг  перед  другом,  ладони   их соединяются... петом расстаются... и снова соединяются... Ладони - это сверхпроводники, сопротивление стремится к</w:t>
      </w:r>
      <w:r>
        <w:rPr>
          <w:rFonts w:cs="Arial" w:ascii="Arial" w:hAnsi="Arial"/>
          <w:i/>
          <w:iCs/>
          <w:color w:val="000000"/>
          <w:sz w:val="22"/>
          <w:szCs w:val="22"/>
        </w:rPr>
        <w:t xml:space="preserve"> </w:t>
      </w:r>
      <w:r>
        <w:rPr>
          <w:rFonts w:cs="Arial" w:ascii="Arial" w:hAnsi="Arial"/>
          <w:color w:val="000000"/>
          <w:sz w:val="22"/>
          <w:szCs w:val="22"/>
        </w:rPr>
        <w:t>нулю... Они долго стоят так, закрыв глаза.        Игорь нарушает молчание первы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ожет, все-таки нужно было разбудить Алис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чем? Если бы она хотела пойти с.нами, она проснулась бы сам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йдем к водопа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нечно. Ну что, сегодня твоя правая рука гораздо силь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к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стати, если увидишь пару леопардов - не обижай их. Это наши друзья, мы познакомились с ними полтора года назад в Индии и привели сюда. Они могут как-нибудь прийти в гост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Шанти...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садится на пес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тот знак не единственный. Мне кажется, должно быть что-то еще. Что-то похож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уверен, но по-моему вместо стрелы там может быть фаллос и... и перо. Да, перо и фаллос.</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Конечно. Этот символ имеет четыре варианта. Только все четыре варианта вместе и составляют один цельный символ. Вернее, составляли... Символ устремленности к небу,  перерождения,  сохранения мудрос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четвертый вариан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сам ты не пришел к четвертому варианту? - Игорь в сомнении качает голов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етвертый вариант - свеч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 что он означ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с удивлением глядит на Игор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неси свечу на ветру так, чтобы она не погасла - и ты поймешь, что он означ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 соглашается Игорь. - Да... Итак, стрела, фаллос, перо и свеча. И все это между добром и зл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е это исходит из той точки, где добро и зло соприкасаются, уничтожая друг друга и рождая самую мощную энергию - энергию аннигиляц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ерез входное отверстие пробивается свет. Алиса просыпается, приподнимается на локтях и оглядывается по сторонам. Встает, умывается водой из глиняного кувшина. Постояв с минуту около выхода, она возвращается, берет второй такой же кувшин и делает несколько глотков. Напиток, настоянный на местных травах, дает силы на целые сут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езошибочно находя незаметные для глаза уступы и отверстия, Алиса быстро спускается по отвесному скло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встречаются у водопада. Алиса приходит сюда, когда Игорь и Шанти уже работают друг с друг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ойная звезда - вот на что это похоже. Две цельные единицы, создавшие систему. Левая рука Шанти принимает направленный импульс, посланный Игорем, мгновенно пропускает через себя и тут же отправляет обратно. Система двойной звезды. И все в движен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мы пойдем в зам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прос Алисы разрезает гармонию, словно винт, вспарывающий безмятежный морской просто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яростно вскрикивает и отбрасывает все то, что было между ними, в скалу, высекая фонтан искр. Игорь замирает, медленно сводя руки вмес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ходит очень много времени - мину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оборачивается к Али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думаю, он должен решить это сам, - спокойно отвечает она. - Он почувствует, когда придет врем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 Тогда продолж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трое одновременно начинают движение. Они пытаются создать тройную систему, и вроде бы получается, 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чувствую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резко останавл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чувствую тебя,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прервала нас, а сама еще не готова подключи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 же дел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Помоги себе сама. Это вполне в твоих силах.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 Хорошо,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сидит, прислонившись к холодному камню. Игорь лежит рядом, голова его покоится у нее на коленях. Он задумчиво глядит в небо, которое постепенно темнеет. Вот-вот и угаснет еще один день, и наступит ноч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гладит его по голове, запуская пальцы в волос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далеке появляется фигура Шанти. В сопровождении Ари Шанти ходила к старцам ускользающего рубеж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гладит его по голове, но внезапно убирает рук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я не чувствую тебя,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не слышал, что я сказала?</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lang w:val="en-US"/>
        </w:rPr>
        <w:t xml:space="preserve">- </w:t>
      </w:r>
      <w:r>
        <w:rPr>
          <w:rFonts w:cs="Arial" w:ascii="Arial" w:hAnsi="Arial"/>
          <w:color w:val="000000"/>
          <w:sz w:val="22"/>
          <w:szCs w:val="22"/>
        </w:rPr>
        <w:t>Я немножко задумался.</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Это очень грустно. Это очень грустно, Инри.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ысокий человек в черном кимоно стоит на каменном пол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не кажется, он уже очень близко, Ми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ы боитесь, учител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  Боюсь?! Нет, конечно... Разве в этом мире можно чего-то бояться? Ты плохо слушал меня, Ми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ы ждете, учитель. Ожидание страшнее страх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Жду не только я, Миа. Ждут поколения. Они воплощены во мне, поэтому было бы странно, если бы я боялся. Скоро, Миа, Я перестану быть учителем для кого бы то ни было... Ид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еловек отбрасывает в сторону самурайский меч. Его ученик аккуратно кладет рядом свое оружие - совсем другой меч, большой и тяжелый, родина которого скорей далеко на западе, чем здесь, в сердце Восто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в бассейн.  Они говорят,  "гармоничный человек не должен даже думать о том, чтобы выкопать яму и сделать бассейн". Как для к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ысокий человек отпускает золотой пояс и сбрасывает черное кимоно. Его фигура - совершенство. Его блестящие зрачки излучают энергию и у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Миа,  скоро я  перестану  быть учителем, превратившись в Хранителя. И я останусь Хранителем до конца. Очередной Райдер дождется и финал будет разыгран, я чувствую это. Когда он придет ко мне, вы все уйдете в сторону. В зале мы обязаны быть вдвоем. Только вдвоем, больше ник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да принимает его сильное обнаженное тело, он с удовольствием лежит на спи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ассейн в замке. Как это странно звучит, Миа... Они бы сказали, что я совершил преступление, лишив воду свобод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быстро ныряет и выходит из бассейна. Миа подает самурайский меч. Райдер производит всего несколько движений, которые свидетельствуют о более чем филигранном владении этим оружием. Неуловимый разворот - и Райдер летит в воду, в прыжке нанося невидимому противнику сокрушительный удар. Работа с мечом в бассейне: клинок рассекает воздух - поражает возможного врага под водой - и вновь готов к защите и нападению... Наконец, меч вылетает на плиты и вслед за ним выпрыгивает Райдер. Тяжелый, старинный, совсем не тренировочный меч Миа уже стремительно опускается, но Райдер оставил в запасе долю секунды, чтобы уйти из-под уда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 - останавливает он ученика. - Хватит, Миа. Довольно развлечений. Еще очень многое нужно усп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Он одевает черное кимоно и идет, мягко ступая по каменным плитам. Весь его облик идеально подходит к   его же замку, если бы еще оба они могли существовать </w:t>
      </w:r>
      <w:r>
        <w:rPr>
          <w:rFonts w:cs="Arial" w:ascii="Arial" w:hAnsi="Arial"/>
          <w:i/>
          <w:iCs/>
          <w:color w:val="000000"/>
          <w:sz w:val="22"/>
          <w:szCs w:val="22"/>
        </w:rPr>
        <w:t xml:space="preserve">до </w:t>
      </w:r>
      <w:r>
        <w:rPr>
          <w:rFonts w:cs="Arial" w:ascii="Arial" w:hAnsi="Arial"/>
          <w:color w:val="000000"/>
          <w:sz w:val="22"/>
          <w:szCs w:val="22"/>
        </w:rPr>
        <w:t>только ночью... Но сейчас день, и дневной свет пробивается в ок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йдер останавливается и оборач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т момент так близок, что я не могу в него поверить. А ты, Ми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ученик безмолвствует, низко наклонив голов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удрецы ускользающего рубежа хотят видеть тебя,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садится рядом с Алисой и Игор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и говорили с тобой. Да и с Инри тоже. Им мал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 ним они не говорили. На него они посмотрели. Причем это было месяц назад. Теперь они хотят видеть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чем?</w:t>
      </w:r>
    </w:p>
    <w:p>
      <w:pPr>
        <w:pStyle w:val="Normal"/>
        <w:shd w:fill="FFFFFF" w:val="clear"/>
        <w:spacing w:lineRule="exact" w:line="240" w:before="5" w:after="0"/>
        <w:ind w:firstLine="709"/>
        <w:jc w:val="both"/>
        <w:rPr>
          <w:rFonts w:ascii="Arial" w:hAnsi="Arial" w:cs="Arial"/>
          <w:sz w:val="22"/>
          <w:szCs w:val="22"/>
        </w:rPr>
      </w:pPr>
      <w:r>
        <w:rPr>
          <w:rFonts w:cs="Arial" w:ascii="Arial" w:hAnsi="Arial"/>
          <w:color w:val="000000"/>
          <w:sz w:val="22"/>
          <w:szCs w:val="22"/>
        </w:rPr>
        <w:t>-  От того, как он выполнит свою роль, зависит многое. А его роль с некоторого времени зависит от нас обеих, от меня и от тебя. Потому люди, разыскавшие... разглядевшие Инри, хотели бы встретиться и с тоб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если я откажусь? Шанти разводит рук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жалуйста. Но я не вижу смыс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 я пойду к ним. Если б Ари сообразил вчера, мы с тобой отправились бы туда вдво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ри ждет в рощ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пошла купаться. Все-таки поразительно, как у них жарк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сбрасывает кимоно и входит в воду. Река блестит под солнечными луч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оводи меня к Ари, - говорит Алиса Игорю. Он встает и идет за не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два песок сменяет трава, едва появляется кустарник, Алиса останавливается и дарит Игорю полупьянящий взгляд, от которого кровь должна ударить в голову, и должно защемить сердце, и еще заныть внизу живота, и он не сможет не ответить ей, во всяком случае так было бы еще вчера, она точно знает, что было бы именно так... Но сегодня он не реагирует, сегодня он остается спокоен. А это значит, что связи между ними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Ладно, дальше я пойду сам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хочу побыть од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кивает. Их открытые ладони на миг соединяются. Игорь и Алиса расходятся в разные стороны. В роще ее ожидает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 бросает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акое-то время они идут молча. Потом Ари спраш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ебе не кажется, что рано или поздно Инри придется выбирать между тобой и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 моментально отрезает Алиса. Проходит минут двадцать. Деревья заканчиваются,</w:t>
      </w:r>
    </w:p>
    <w:p>
      <w:pPr>
        <w:pStyle w:val="Normal"/>
        <w:widowControl/>
        <w:shd w:fill="FFFFFF" w:val="clear"/>
        <w:jc w:val="both"/>
        <w:rPr>
          <w:rFonts w:ascii="Arial" w:hAnsi="Arial" w:cs="Arial"/>
          <w:sz w:val="22"/>
          <w:szCs w:val="22"/>
        </w:rPr>
      </w:pPr>
      <w:r>
        <w:rPr>
          <w:rFonts w:cs="Arial" w:ascii="Arial" w:hAnsi="Arial"/>
          <w:color w:val="000000"/>
          <w:sz w:val="22"/>
          <w:szCs w:val="22"/>
        </w:rPr>
        <w:t>трава становится редкой, и только тогда Алиса повторя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 каждого человека в жизни бывает момент, когда смертельная опасность стоит рядом, очень близко, но в итоге так и не обнаруживает себя. У Ари таким моментом был промежуток между двумя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чистая, нежная, выходит из воды и, не одеваясь, падает в пес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уста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не отвечает. Она глядит в глаза Игор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 чем ты думаешь? - спрашивает о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ебе пора уметь угадывать, о чем я дум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думаешь о Райдер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отрицательно качает голов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ли об А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Сейчас я думаю о тебе. Лицо Игоря отражается в ее глаза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я ничего не хочу. И сейчас я не радуюсь, что мы вместе. Я думаю о том, что ты будешь делать, когда победишь Райде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щера. Шанти лежит наживете, в той же позе, что и на берегу, и точно так же смотрит на Игоря. Пол устлан широкими листьями, похожими на листья банана, но более мягкими; они испускают приятный арома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наешь, - говорит Игорь, - кроме меня и Алисы, все, кто тебя когда-либо видели, наверняка считали, что ты совершенно не способна испытывать сильные чувст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знаю, мои глаза кажутся беспечными, они ничего не выражают. Но это обман. Хотя я не стараюсь никого обмануть. Мои чувства сильнее, чему многих, потому что я касаюсь их не только изнутри, но и снаружи. Ощущения становятся объемнее, пусть их и не видно.</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Я тоже не сразу понял. Только когда заметил, что занимаясь любовью со мной или с Алисой, ты принимаешь , наиболее равнодушный вид.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улыб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это так. И во время самых сложных трениров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огда ты  и  Алиса,  вы  обе,  кажетесь мне произведением искусст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аждый человек - произведение искусст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но не совсем... Ну, да ладно... Знаешь, по-моему твое кимоно уже высохло, посмот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встает, он ловит ее за ноги и целует чуть выше кол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а, вот оно что, - она смотрит на него сверху вниз. - Между нами давно не было ничего, кроме спарринга, так что сейчас будет взрыв. А я вообще-то рассчитывала, что ночью мы долго и хорошо поработаем, ночью будет хорошая энергия. Если мы сейчас начнем, то уже ничего не выйд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нимаешь... Когда Алиса уходила, она так на меня посмотрела... знаешь, этот ее взгляд... я</w:t>
      </w:r>
      <w:r>
        <w:rPr>
          <w:rFonts w:cs="Arial" w:ascii="Arial" w:hAnsi="Arial"/>
          <w:i/>
          <w:iCs/>
          <w:color w:val="000000"/>
          <w:sz w:val="22"/>
          <w:szCs w:val="22"/>
        </w:rPr>
        <w:t xml:space="preserve"> </w:t>
      </w:r>
      <w:r>
        <w:rPr>
          <w:rFonts w:cs="Arial" w:ascii="Arial" w:hAnsi="Arial"/>
          <w:color w:val="000000"/>
          <w:sz w:val="22"/>
          <w:szCs w:val="22"/>
        </w:rPr>
        <w:t>постарался его не заметить, но... но он все перевернул. Кроме того, Алиса все равно готова взорва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еще раз целует ее, теперь поцелуй долгий, щекочущий, а она смотрит на него сверху и последний раз пытается возраз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гда, может, подождем Алис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дождусь. Ты же видишь, я не могу от тебя оторва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улыбается, и за этой улыбкой уже проскальзывает что-то сумасшедшее и неудержим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я знаю ее взгляд... Он всегда все переворач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ечер. Примерно час как стемнело. Алиса возвращается,  оставив Ари с его мудрецами. Она босиком ступает по траве, она спешит, и кажется, будто весь мир, все, что ее окружает, спешит вместе с ней. Она готова взорваться? Ерунда! Она взрывается постоянно, каждую минуту, вся ее жизнь - это непрекращающийся взрыв... Почувствовав нить, почувствовав неясный зов, она взорвалась еще тогда, в Квебеке, бросив все, что только можно, и, повинуясь энергии взрыва, поверив, отправилась вглубь таинственного, непонятного и вдобавок социалистического Кита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етрах в трех от нее с дерева спрыгивает большая пятнистая кошка. Алиса замедляет шаг. Леопард приближается и она гладит его между ушами, а потом внезапно переходит на бег. Леопард бежит рядом. Сзади, на некотором расстоянии - второй. Вернее, вторая, потому что сзади самка. Вскоре начинается склон, а там и знакомое одинокое дерево. Примерно минуту она стоит, размышляя, пробежаться ли к реке или сначала забраться в пещеру. Леопарды ждут в отдалении. Наконец Алиса машет им рукой и делает шаг к скло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ежде, чем оказаться внутри, она застывает, прижавшись к стволу дерева. То, что она слышит, и то, что чувствует, не оставляет сомнений: в данный момент они любят друг друга, Шанти и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слышит ласковый шепо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но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а слога слетают с его языка так легко, так невесомо, с таким наслаждени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стояв еще немного, Алиса очень тихо, очень осторожно спускается вниз.</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не понимает себя. Что это, что это такое?! Неужели ревность? Смешно... Откуда у нее могло взяться такое чувство... нет, не чувство, даже не чувство, а самая низкая эмоция! И после всего... вдвойне смешно. И если все-таки ревность, хотя этого не может быть, то кого и к кому? Инри к Шанти, Шанти к Инри... глупо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не понимает с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не понимает и не хочет понимать. Это лиш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оказавшись внизу, она бросает взгляд наверх, представляет себе, что там сейчас, за деревом; там наверняка горят свечи, шесть штук... Что она, Алиса, хочет; нет, не что, а кого, кого из них она хочет больше, вот ведь вопрос... Ерунда, еще не поздно подняться и присоединиться, и так будет правильней вс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делает шаг к склону, но останавливается, медлит в нерешительности и, круто развернувшись, идет проч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нова все вокруг - трава, кусты, небо - несется, задыхаясь, чтобы поспеть за Алисой, а она, не замечая этих стараний, спешит вперед, но теперь вряд ли даже Бог знает - куда. Там, в пещере, на душистых листьях стонет Шанти, и как бы Алиса хотела быть на ее месте! , Рядом, ближе невозможно - Инри, и как бы она хотела быть на его месте! Еще не поздно... Но нет... два леопарда вновь возле нее, справа и слев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достигают реки и все втроем, вместе, прыгают в прохладную воду. Темно, даже звезд не видно, они закрыты облаками. Алиса принимает с благодарностью темноту и прохладу. Она очень долго плавает, а когда выходит из воды - леопардов уже нет, зато за скалой слышится рычание, внешне такое страшное, а на самом деле ласковое-ласков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снова од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теперь дел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стывший песок под ног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возвращается к воде и, наклонившись, проводит пальцем по ее поверхности, туда-сюда, туда-сю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ужели все-таки глупая, парадоксальная в своей нелепости ревность... на этой земл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Упав с такой высоты, исключительно сложно сразу подня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друг выражение ее лица изменяется и особенно внезапна азартная улыбка. Никакой тоски, никакого отчаяния, никакой злости - только азар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это время облака рассеиваются и в небе появляется почти полная лу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гордо вскидывает голову и, улыбаясь, произнос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ривет, малыш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мотри какая лу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почти как вчер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Где же Алиса? Я думал, она придет как раз вовремя. Шанти сидит, не двигаясь, глядя в ночное небо. 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сколько секунд закрывает глаз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а возле ре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т почему ее так долго нет, - Игорь улыбается. - Но теперь она наверняка придет как раз воврем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хочешь ещ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ты 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згляд Шанти выражает еще меньше, чем всег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Я просто не могу останови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поднимается на небольшой холм. На фоне более светлого лунного неба темнеет силуэт замка. "Привет, малыш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ногие женщины второй раз ощущают гораздо острее и сильнее, чем первый. Первый раз хорош; второй завораживает, на нем запросто можно отлететь, даже не зная такого слова - "медитация".</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Первый раз он повторял имя Шанти, а теперь она беспрестанно шепчет "Инри", вовсе не замечая эт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приближается к замку. Ей кажется, что он притаился, задержав дыхание, что темные камни ждут ее. Но вернуться уже невозможно, особенно для нее, для Алисы. Начатую игру нужно доводить до конц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елое кимоно Алисы выделяется в темно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со мной, малышк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снова и снова целует ее, бесконечно изучая губами уже многократно изученное, открывая все новое и новое, и они превращаются друг в друга, забыва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сем привет! - с этими словами Алиса убирает одного за другим двух часовых.  В замке нет часовых в привычном понимании, да и ворота открыты, однако со времен эпохи вражды стало традицией наличие так называемых "бодрствующих". Их можно было не трогать, но Алиса хочет, чтобы ее визит оказался для Райдера сенсацией. В противном случае она была бы не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д входом горят факел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ще один противник в синем кимоно, в руках у него шест с серебряным острием; увидев Алису и сообразив, что спросить уже ничего не успеет, он пытается пустить в ход свое оружие, но шест вылетает из рук и, перевернувшись в воздухе, вонзается в земл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тивник отступает. Ноги Алисы работают сегодня как никогда здорово. Человека, потерявшего шест, вминает в стену, а точное энергетически насыщенное попадание в третью чакру отключает его на довольно долгий ср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сердись! - произносит Алиса и треплет по щеке бесчувственное тело.</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сторожно, боком она заходит внутрь, не забыв, однако взглянуть на сияющую лу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ка, малышка! Я скоро вернус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вскрик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вне тела, это не ее крик, настоящая Шанти сверху наблюдает захватывающее действо, которое разворачивается, набирая обороты. Женщина внизу очень красива именно в любви, за ней так хорошо наблюдать... Жаль только, что скоро придется в нее возвраща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летает вокруг, стараясь посмотреть и сбоку, и спереди, и снова сверху. Некоторые используют зеркал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еще удар. И еще. И ещ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т на что пошла эта бешеная энергия, вот где можно от нее избави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ы кто, мальчик? Что ты хочешь? Ну, держ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 'них великолепная пара, но и одна Алиса стоит немал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уда дальше? Лестница ведет наверх. Или лучше в коридор направо? Нет, только наверх. Каменные ступени. И здесь кто-то есть! Он обрушивает на нее серию ударов, очень неплохую серию, однако вопреки распространенному мнению в драке на лестнице выгодней быть снизу; шестой блок Алисы получается с захватом и противник отправляется вниз, к своим коллегам в синих кимо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ка что она действует если не бесшумно, то во всяком случае тихо настолько, насколько возмож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днявшись по лестнице, Алиса сразу принимает боевую стойку, и только потом оглядывается вокруг. Нет, здесь никто не жд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в экстазе. Кажется, в следующий миг уже невозможно будет ничего почувствовать, но следующий миг вынимает из нее еще что-то, о чем она даже не подозревала и отправляет туда, вверх. Шанти смотрит сверху и возвращается в тело, теперь она и там, и там одновреме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двоем за этот час они отдадут Богу так мно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еловек с факелом, видимо все-таки что-то услышав, выходит навстречу. Как и тот, на лестнице, он удивлен, увидев Алису. Она не ведает, что это лучший ученик Райдера - Миа. Алиса не знает, кто он, но чувствует силу и становится вдвое вниматель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Пауза - оба пытаются одолеть друг друга одним взглядом. Сила духа примерно одинакова, поэтому победить никому не удается, предстоит обыкновенная схватк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дар Алисы настолько внезапен, нога вылетает вперед так стремительно и из такой неожиданной позиции, что Алиса сама приходит в восторг. Удар настигает Миа, но от повторного ему в последний момент удается уйти в нечеловеческом, диком прыжке. Факел взмывает вверх; падая, Миа вновь ловит 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росив взгляд через плечо, Алиса отказывается от дальнейшего боя. Пусть 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вступает в з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Инри. Даже сейчас, когда она так близко, когда он в ней, когда ненадолго удается поймать ее душу, все равно остается что-то непонятное, неясное, недосказанное. То, что стоит за чертами лица Шанти, невозможно выразить. И это так здоро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зале никого. Он пуст и величествен. Алиса никогда не была здесь. Странное чувство приходится ей испыт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Не считая, она готова поспорить, что в зале девять углов.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Впервые на лице ее отражается некоторая растерянность. Она хочет позвать Райдера, пожалуй, это давно пора было сделать...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йдер появляется сам. Он возникает чуть сзади, слева, и непонятно, откуда, из какого угла он выше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десь нельзя находиться никому, - звучит его голос, - Ты совершила ошибку, вступив в з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днако с появлением конкретного противника вся растерянность Алисы улетуч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в состоянии сама замечать свои ошиб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десь нельзя находиться нико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роме  кого?  -  Алиса  интуитивно  выбирает правильный вопро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акое впечатление, что Райдер очень хочет ответить, но почему-то все же не решается. Вместо ответа он сбрасывает с плеч темно-синий плащ и остается в своем черном кимоно с золотым поясом. За спиной - небольшой меч. Он нарочито медленно достает его и только теперь Алиса окончательно понимает, что никакого разговора не буд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ж, почему бы и нет?! Она делает глубокий-глубокий вдох - и нападает перва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вым же движением он заставляет ее неправильно поставить ногу, а пот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лиса уже готова была крикнуть:   "Шанти!"  - просто чтобы она видела, просто чтобы попрощаться...</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мир сжался до размеров маленького, смешного, совсем не страшного меча в руках Райдера - и вышвырнул ее из себя.</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b/>
          <w:b/>
          <w:bCs/>
          <w:sz w:val="22"/>
          <w:szCs w:val="22"/>
        </w:rPr>
      </w:pPr>
      <w:r>
        <w:rPr>
          <w:rFonts w:cs="Arial" w:ascii="Arial" w:hAnsi="Arial"/>
          <w:b/>
          <w:bCs/>
          <w:color w:val="000000"/>
          <w:sz w:val="22"/>
          <w:szCs w:val="22"/>
        </w:rPr>
        <w:t>7. СЮИ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замирают, прижавшись друг к другу, потому что все уже закончилось, закончилось несколько секунд назад, и теперь каждый постепенно возвращается в себя, разрушая такое прочное, но такое недолговечное цел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роходит много времени. Они лежат без движения. Каждый отдал все без остатка и сейчас Космос возвращает с очень большими процентами - он не любит оставаться в должниках.</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конец тишину разрывает шепот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ус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перекатывается на спину; Шанти встает, берет кувшин и исчезает в темноте.</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Через минуту она возвращается и первые слова, которые слышит Игорь: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то не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 Что-то не то с миром. Он изменился. Шанти садится на пол, опустив голов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изменился, - повторяет она увере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какую сторо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хватает чего-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медленно поднимается и подходит к выхо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Луны нет, - говорит он. - Луну закрыли туч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закрывает глаз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Ша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мешай! - голос звучит непривычно резко. Игорь с удивлением оглядывается. Шанти сидит, наклонив голову так низко, что ее волосы почти касаются листье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е нет. Она умерла совсем недавно. Подбородок Шанти взлетает вверх; яростные черные таза расстреливают Игоря в упор, он еще никогда не видел их такими; этот взгляд неотсюда, он из какой-то другой, далекой жизни и там с ним было связано что-то пугающ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ы всегда умирали вместе... - еле слышно произносит Шанти. - Мы всегда умирали вмес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ихий голос так не вяжется с бешеным взглядом - и она не выдержива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ты! Ты все разрушил! Почему, зачем ты пришел?!!! Зачем нужен Инри, если все разрушено?! Кому ты теперь нуж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не мог даже представить себе, что когда-либо увидит Шанти в таком состоян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а бросается к выходу и хорошо, что Игорь успевает вовремя отскочить в сторон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ыбравшись наружу, Шанти устремляется вниз. Игорь следит за ней: если она способна так точно, без ошибок спускаться по отвесной стене - она вернется. Бог бросил ее на самое дно отчаяния, абсолютного, беспощадного... Но Шанти слишком сильна, чтобы повиноваться даже такой силе. Она соберет себя в комок и обязательно верн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олько сейчас, оставшись один, Игорь полностью осознает, что произошло. Прижавшись к стволу дерева, он тупо провожает глазами бегущую в неизвестном ей самой направлении темную фигуру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Затем он возвращается и тушит свечи - все до од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сижу, глядя в одну точку, и из всех жестоких слов, которые бросила мне в лицо Шанти, осталась одна фраза, и она, словно высеченная в камне на четырех языках, стоит перед моими глазами: "Зачем нужен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сижу один, в темной пещере, в темном углу, а снаружи темное небо, и сейчас этот всеобщий мрак спасает. Если бы надо было одним словом выразить все те сложные чувства, которые я испытываю, пожалуй самым точным было бы - СТЫД. Трудно сказать почему. Странное дело: мы ведь ничего не узнали наверняка, ни-че-го, и в то же время сомнений нет, нет таких понятных в подобных случаях зацепок до последнего за малейшую вероятность. Хотя какие могут быть "подобные случаи"?! Не хочется даже думать... Нельзя дум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подвижно сидящий человек, каким я себя вижу - это не Игорь Королев, но это уже и не тот, кто казалось бы недавно радовался встрече с необычайной землей, "землей истины"; не тот, кто на короткий (Боже, какой короткий!)  промежуток времени сумел забыть, что триада Инри-Шанти-Алиса тоже может иметь конец; "я" - это новый, неизвестный даже мне самому человек, и еще вопрос, к кому он ближе - к удачливому ученику Ари, ищущему "тень великого мастера", или же к прежнему Королев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проеме появляется Шанти. Я еле различаю ее фигуру на фоне ночного неба, но знаю - это Он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ы не говорим друг другу ни слова. Шанти обращает ко мне правую ладонь, я к ней - левую. Между нами четыре метра. Шанти пропускает меня через себя, я проделываю с ней то же сам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икогда еще мы не владели такой грозной силой. Если одновременно отвести ладони в сторону, теперь даже искр не будет, зато в камне появится глубокая трещина. Если опустить вниз, под ногами вспыхнут листь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адо позвать Ари, - мой голос звучит как-то стра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над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т отве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не доверяешь ем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в этом дело.</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Тогда что? Это только наше? Да?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ри   обречен   в  замке.   У  него  нет  такой наследственности, как у нас. Он будет просто глуп, если согласится пойти с нами. Поэтому не надо его з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поднимает вторую руку и я повторяю ее движе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чень хочется на прощанье поджечь листья. Но лучше унести эту силу с собой, пусть она будет заключена в пространстве между мной и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дем! - говорит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икогда еще ее глаза не были так беспечны и до такой степени ничего не выража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ы поднимаемся в гору. Мы не спешим, так как спешить больше некуда. Теперь вряд ли что-то может остановить меня или Шанти.</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t xml:space="preserve">Когда мы шли на бой </w:t>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t xml:space="preserve">Плечом к плечу         </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с тобой...</w:t>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узыка началась во мне, как только между нашими руками вспыхнула невидимая огненная нить. Наверное, не случайно зашел я тогда в зал для репетиций: я должен был услышать эту музыку, должен был... А как он тогда взбесился: "Почему посторонние в зале?!"</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t xml:space="preserve">...И пенилась кровь </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И друга рука</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Важней</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Тысячи слов</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Была эта ночь</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На том же песке</w:t>
      </w:r>
    </w:p>
    <w:p>
      <w:pPr>
        <w:pStyle w:val="Normal"/>
        <w:shd w:fill="FFFFFF" w:val="clear"/>
        <w:spacing w:lineRule="exact" w:line="240" w:before="5" w:after="0"/>
        <w:ind w:firstLine="709"/>
        <w:jc w:val="both"/>
        <w:rPr>
          <w:rFonts w:ascii="Arial" w:hAnsi="Arial" w:cs="Arial"/>
          <w:b/>
          <w:b/>
          <w:bCs/>
          <w:i/>
          <w:i/>
          <w:iCs/>
          <w:color w:val="000000"/>
          <w:sz w:val="22"/>
          <w:szCs w:val="22"/>
        </w:rPr>
      </w:pPr>
      <w:r>
        <w:rPr>
          <w:rFonts w:cs="Arial" w:ascii="Arial" w:hAnsi="Arial"/>
          <w:b/>
          <w:bCs/>
          <w:i/>
          <w:iCs/>
          <w:color w:val="000000"/>
          <w:sz w:val="22"/>
          <w:szCs w:val="22"/>
        </w:rPr>
        <w:t>В черном плаще...</w:t>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ы повторяем путь, который всего два часа назад проделала Алиса и который привел ее к смерти. Два часа назад она тоже видела зам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Если  бы не я, ты услышала бы ее мысли,  -вырывается у мен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надо, - просит Шанти, и все оставшееся время уже ни один из нас не решается заговор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ва часа назад она шла по этой тропинке, она тоже подходила к воротам, и ворота были открыты, также как они открыты сейча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том же песке В черном плащ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очему-то уверен: музыка не оставит меня, пока я не увижу загадочного и ненавистного Райдера. Вблизи, в двух шагах напроти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Зайдем с разных сторон. Я через главный вход, а ты проберись сзад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думаешь, его можно обмануть таким образ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ожно хоть чуть-чуть отвлечь внимание. Иногда этого достаточ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тебя не пугает, что мы будем далеко друг от друг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Между нашими ладонями будет весь замок. Главное - не забывай экранировать мою энерги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дач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ыстр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бегом огибает замок, стараясь двигаться совершенно бесшумно. Самое низкое окно находится достаточно высоко над землей, все равно что в иных домах второй этаж. Игорь спиной прижимается к сте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комнате, куда он решил проникнуть, разговаривают двое. Игорь бросает туда камешек. В окно выглядывает человек. Прыжок начался прежде, чем тот подошел к окну, и теперь его встречает удар, выполненный на выходе из сальто. Этому научила Шанти. Падая, Игорь руками хватается за подоконник - и спустя миг оказывается в комнате, готовый к бою. Все занимает не больше секунды, поэтому двое в синих кимоно не успевают ни скрыться, ни атаковать первыми. Прыжок - шпагат - Игорь одновременно избавляется от обоих. В то же мгновенье Шанти один за другим наносит два удара, Игорь отчетливо ощущает ее движе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выбегает в коридор, там никого, и только на каменной лестнице встречаются какие-то люди. Игорь даже не замечает, как расправляется с ним, так внимательно он следит за Шанти. Она в другом конце замка, их разделяют стены, но Игорь чувствует ее, и вдруг, подсознательно угадав ее желание, резко сбрасывает. "ци" с обеих рук вправ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пасибо! - шепчет Шанти. Воин, от меча которого она могла бы и не успеть увернуться, падает, выронив оружие, оглушенный неожиданным ударом из пустот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поднимается по лестнице. Каменные ступени. Возможно, именно здесь прошла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то-то ждет за этим поворотом, и не один, их несколько. Шанти посылает сигнал, Игорь слышит его, и они оба одновременно уводят руки влево и вверх. Оттуда доносится приглушенный стон, Шанти бросается впере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горь бросается вперед - их четверо, и они все с оружием, причем самым разнообразным. Ураганный вихрь проносится между ними, и трое лежат, а один стоит перед Игорем, но уже с пустыми руками. На полу, в шаге от ошарашенного противника - меч. Лишенный оружия боец спешит схватить его первым, но - восходящее майя, один раз и второй. Все это не то, они для него не соперники. Игорь медленно наклоняется и его пальцы впиваются в рукоять меча. Главное - Райде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 самом верху другой лестницы, пронзенный собственным шестом, умирает человек в синем кимоно. Алиса его пощадила. Шанти не знала об эт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линный коридор. Наверное, он обрамляет какое-то большое помещение, что-то вроде зала. Двое наблюдателей не сразу обращают внимание на Игоря. Они ждали его с другой стороны. Один поплатился за ошибку сразу же. Второй очень ловко уклоняется от меча, и вдруг Игорь пропускает удар. Хороший удар, безупречный, но он не должен был его пропустить. Игорь стремится все-таки достать обидчика, меч удобный, грех жаловаться, но снова внезапная сила отбрасывает назад и только уроки Шанти помогают в сальто уйти от завершающей серии противника. Игорь бросает взгляд на сверкающее острие и решительно отшвыривает меч в сторону. Не стоит нарушать собственные заповеди. Ураганная атака заканчивается успехом, противник сломлен, и Игорь не добивает его, выговаривая разбитыми губ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пасибо за ур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ед входом в зал с одной стороны - Шанти, с другой - пять вооруженных воинов. Игорь добегает до конца коридора и становится рядом с Шанти. Она облегченно вздыхает. Большие и указательные пальцы на руках Игоря соединяю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еловек в темно-синем плаще стоит в зале и жд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ейчас пять его отборных бойцов, пять мастеров девятой школы обретут смерть. Ему так хотелось бы остановить гибельную для них схватку, но если он сделает это, то бессмысленным окажется все - его существование, существование его предшественников, да и всей девятой школ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Если же умрет тот, кто должен убить его воинов, то впереди вырастут долгие и долгие годы нового ожидани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ровень пяти лучших бойцов Райдера, как я и думал, оказался таков, что бой с ними не мог быть мягким и гуманным. Он закончился быстро, самое большее минуты за полторы. Когда я загнал в угол последнего врага, Шанти вошла в з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оспешил следом -  как раз  вовремя,  чтобы подхватить ее: она упала мне на руки, а прямо передо мной темно-синим монолитом стоял Райдер - загадочный и ненавистны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не раз гадал: каким мне покажется его лицо? Особенно интересовали глаза. Носитель зла - каким он должен быть? Но то, что я увидел, поразило - в его глазах хозяйничала смерть. Он был обречен и печать обреченности легла на это лицо не только что, не два часа назад, не вчера, а гораздо раньш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ынеси ее из зала, - сказал Райдер. - Она будет меш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добав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а жива. Я не стал ее убив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 спросил я, сразу даже не сообразив, как звучит такой вопрос.</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ынеси ее из зала, - повторил Райдер. - Ее никто не троне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усадил бесчувственную Шанти снаружи перед входом в зал. Она начинала понемногу приходить в себя, но очень медлен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осторожно вернулся, отметив про себя, что из-за Шанти мне пришлось войти в зал дважд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рад, что ты пришел! - сказал Райдер. - Ты принес с собой восемь... нет, девять смертей, и все равно я рад тебя вид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чему девя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ять моих воинов только что, я любил их и теперь скорблю о них. Двое, пока вы добрались сюда - по одному на тебя и на твою даму. И Алис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убью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и вот это еще. Итого девя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признаешь, что я убью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йдер ответил мне долгим взглядом и я почувствовал его опыт, его превосходство... и в то же время что-то еще... что-то совершенно невозможное и неуместн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не просто сказал - он провозгласи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приложу все силы, все мастерство, чтобы убить тебя. Это мой долг.</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лащ упал на пол и Райдер выхватил из-за спины свое любимое оружие - меч.</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аленький меч, смешной и совсем не страшный.  Почему-то он показался мне именно таки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ейчас состоится этот бой, подумал я. Самый важный, быть может; последний в моей жизни. Мне не давала покоя мысль, что наш поединок никто не увидит - казалось, зрителей должны быть сотни... Неужели не увидит никто, не будет ни одного свидетел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апор Райдера сразу ошеломил меня. Он был неудержим. Неистовые удары рубили пространство девятиугольного зала, расчленяя его на маленькие части, но я снова и снова ухитрялся находить место для своего тела, и как я это делал - Бог весть. Я уворачивался от меча, каждый раз используя последнюю, самую последнюю возможность. Я не помышлял о контратаке, я даже о защите не помышлял - я не помышлял ни о ч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йдер все-таки достал меня: чуть-чуть, еле дотягиваясь, он раскроил мне кожу на лбу. Как я сейчас понимаю, перелом наступил именно в тот миг - когда его меч коснулся мен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было дальше - не знаю. Я превратился в точку. "Несправедливо, - промелькнула мысль, - бой такого класса - и только стен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ольше я ничего не помн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упал. Я увидел себя стоящим над его тел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вывел в заключительный удар остаток "ци" - теперь меня должно было наполнить новой энергие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Райдер пытался еще что-то сказать. Для него это был ритуал и он хотел, как в индийских фильмах, умирая, произнести на прощанье какие-то значительные слова. Но я не слушал его. Я просто не мог его услыш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то-то позвал меня, кто-то сильный и властный, намного сильнее Райдера, и я пошел вперед. У меня уже не осталось ни сил, ни воли к сопротивлению. Я понял: только что я победил дракона, но его хозяин, тот, кто поставил здесь этого дракона, ждет меня за маленькой дверью, замаскированной в одном из углов зала. Мне не пришлось искать в каком, я уверенно направился туда, куда нужно. Я теперь знал почти все: я чувствовал, как медленно поднимается, держась за голову, Шанти; я видел, как из ворот замка выбегает доверенный человек Райдера - Миа, и бежит по тропинке, чтобы оповестить всех о произошедшем здесь - значит, любимого ученика Райдер все-таки сберег, значит, один зритель все-таки был. Я чувствовал и знал многое. Но не знал, кто ждет меня там, за дверью.</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 xml:space="preserve">Я толкнул ее - она легко открылась. Меня встретил огромный красный иероглиф на синем полотне. Под ним - все четыре варианта древнего символа девятой школы. Черное и белое четырежды соединялись, рождая в месте соединения стрелу, фаллос, перо и свечу. А еще ниже, на полу, в центре золотого круга лежал скелет. Всего лишь скелет </w:t>
      </w:r>
      <w:r>
        <w:rPr>
          <w:rFonts w:cs="Arial" w:ascii="Arial" w:hAnsi="Arial"/>
          <w:color w:val="000000"/>
          <w:sz w:val="22"/>
          <w:szCs w:val="22"/>
          <w:lang w:val="en-US"/>
        </w:rPr>
        <w:t xml:space="preserve">- </w:t>
      </w:r>
      <w:r>
        <w:rPr>
          <w:rFonts w:cs="Arial" w:ascii="Arial" w:hAnsi="Arial"/>
          <w:color w:val="000000"/>
          <w:sz w:val="22"/>
          <w:szCs w:val="22"/>
        </w:rPr>
        <w:t>светлые, слегка желтоватые кос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находился в центре замка. Я видел то, ради чего он был построен. То, что он охраня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никогда не узнаю, показалось мне или нет - кости начали стремительно обрастать мясом. Сперва обрели очертания руки, ноги, затем появилось туловище, плоть поползла вверх, создавая шею - и наконец череп скрылся под коже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увидел с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едо мной было мое собственное лицо, и только глаза оставались закрыты. Лоб пересекал шра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рижал руку к лицу - чуть выше бровей - и ощутил боль. Взглянув на пальцы, увидел кровь. Значит, отметина, которую подарил Райдер, тоже на мест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внимательно вгляделся в лежащее на золотом круге; мне не пришлось преодолевать ужас или что-то подобное - чувство, которое я испытывал, было куда глубже, сильнее и не похоже ни на какое другое, даже чуть-чуть. Я внимательно вгляделся: нет, все-таки не в точности, все-таки отличия ес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нова всего лишь скелет - светлые, слегка желтоватые кости. И только-то. Нет, показалось, конечно же, показалось. Нас просто не может быть дв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так, это именно те кости, вокруг которых две с лишним сотни лет назад вертелась моя душа. Итак, я нашел. Детектив законч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расный иероглиф - мое имя, вот только на каком из древних языков? А может быть, он обозначает имя еще более старое, чем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любом случае смысл существования девятой школы после введения нового символа заключался во мне, в ожидании визита. Детектив законч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в следующую секунду сознание стало проваливаться, это было чувство отвратительное и вместе с тем приятно щекочущее. Меня втянуло в сверкающий круговорот; я стоял на месте, но казалось, что безжалостная и мудрая сила швыряет меня из стороны в сторону. А пот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ередо мной выросла неожиданная преграда, - говорит Инри невидимому собеседнику. Похоже, дело происходит в пустыне, среди красных скал. - Я открыл закон. Наиболее яркий расцвет несет наиболее глубокое падение. Я чувствую это падение. Моя бездна уже ждет меня. В следующем воплощении я забуду все, все, чего достиг, все это окажется для меня далекой недостижимой тайн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е знаю, что сказать тебе,  -  подает голос невидимый собеседник. - Если ты прав, то это закон Бога. Я не могу советовать тебе, Инри. Спроси себя. Спроси Бог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ринял решение, - услышал я собственный голос, идущий издалека. - Я боюсь предстоящего падения. Я боюсь оказаться в "заколдованном лесу". Я должен предусмотреть выход из такой ситуации. Если произойдет так, как я думаю, меня должны будут разыскать и вернуть на Путь. Я сделаю э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так, теперь я знаю: все было запрограммировано. Райдер, Ари, девятая школа - лишь слуги, исполнявшие мою волю. Все было запрограммировано. Неужели это сделал 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сле смерти Учител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амоубийство исключено, самоубийства не было - но я высчитал свою смерть, оформил ее. Ведь всегда можно затеять такую неравную игру, победа в которой будет свершением, а поражение... И никто не задумается, зачем это было нужно, задумаются - кто виноват?! А если провести подготовительную работу на уровне, достойном Инри, - тогда тот, кто будет чувствовать себя виновным, сумеет скрыть все, и родится тайна... Так вот что звучало в голосе Райдера - преданность. Дракон должен быть силен настолько, чтобы его мог победить только подлинный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вое возвращение на Путь стало необходимостью для всех" - с этой фразой я избавился от судьбы Игоря Королева. "Твоего рождения ждали" - на это я и рассчитыв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Жизнь Королева была выполнением моей собственной программы и только сейчас я освободился. Путь от Игоря к Инри пройден.</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Этот человек ищет тень великого мастера" - как точно! Я был тенью великого мастера - и я искал с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росчитал все, я по нотам расписал эту сюиту, предугадав в ней место для каждого. Я не учел лишь одного - я не учел, что в процессе исполнения могу встретить и вовлечь в нее кого-то, не предугаданного заране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не знал, не предвидел, не мог предвидеть, что не предугаданными окажутся Алиса и Шанти. Я не мог предвиде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Перед глазами проносятся картины: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умирает Алиса, я не видел, но теперь знаю, как это было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беспощадный удар настигает Райдера, и Райдер благословляет руку, нанесшую этот удар</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ять человек лежат перед входом в зал и все они мертвы</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а вот уже из другого мира, из других времен - колено вылетает из сустава и человек крич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кус змеи" - пальцы вонзаются в горло, вбивая кадык вовнутр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снова удар, мой удар, мой,   -   удар, ломающий кости и отбирающий жизн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колько же мож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олна собственной жестокости, часто неосознанной, чисто механической, захлестнула меня, - в смерти Алисы виноват я, и в вырождении "земли истины" тоже виноват я, это я создал эпоху вражды, чтобы вернуться на Путь, это я... И я вернулся сюда, в свою землю, но она уже не та, совсем не т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в новой жизни я научился убивать. Меня научил Ари, а Ари научили ученики тех, кого возможно когда-то научил я. Так что же: я вернулся на Путь или ушел еще дальше от нег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У основания одной из школ стоит лжец." Кто же этот лжец?</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трицательная энергия сейчас поглотит меня, я не в силах ей противиться, я открыт Космосу, но теперь вся энергия, которую дарит Космос, перерабатывается во мне, превращаясь в энергию убийства... Ее так много - и ее некуда деть! Неужели отныне Бог против меня?! Сейчас я умр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о ведь тогда все начнется сначала. И снова моя смерть будет загадкой, и снова меня позовут, чтобы я отыскал ключ к загадке. Все повторится. Все опять повторится. Выход, который я нашел в прошлый раз, оказался западней, но ведь выход из круга где-то должен быть. Неужели все повтори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как только я осознал это, я понял, что уже не умр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Так называемое "добро" и так называемое "зло" всегда, во всех культурах символизировались соответственно белым и черным цветами. Таким образом, можно определить "добро" как выделение энергии, а "зло" как поглощение энергии.</w:t>
      </w:r>
    </w:p>
    <w:p>
      <w:pPr>
        <w:pStyle w:val="Normal"/>
        <w:shd w:fill="FFFFFF" w:val="clear"/>
        <w:spacing w:lineRule="exact" w:line="240" w:before="5" w:after="0"/>
        <w:ind w:firstLine="709"/>
        <w:jc w:val="both"/>
        <w:rPr>
          <w:rFonts w:ascii="Arial" w:hAnsi="Arial" w:cs="Arial"/>
          <w:color w:val="000000"/>
          <w:sz w:val="22"/>
          <w:szCs w:val="22"/>
        </w:rPr>
      </w:pPr>
      <w:r>
        <w:rPr>
          <w:rFonts w:cs="Arial" w:ascii="Arial" w:hAnsi="Arial"/>
          <w:color w:val="000000"/>
          <w:sz w:val="22"/>
          <w:szCs w:val="22"/>
        </w:rPr>
        <w:t>Звезды тоже проходят свой Путь. Большинство звезд в конце Пути становятся остывшими карликам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Некоторые - нейтронными звездами. И уж совсем немногие - черными дырами, поглощающими любое излучение, любой свет. Так вот - только гигантская белая звезда имеет шанс стать черной дырой, взорвавшись перед этим сверхновой и выбросив в пространство невероятное количество энерг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Каждое большое явление, развиваясь, приходит к отрицанию себя. Таков закон Вселенной. И если он справедлив для Космоса, 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эти люди как один твердят, что Инри был вершиной культуры "земли истины". Теперь я знаю: чтобы остаться в данной культуре, Инри разрушил ее. Еще минуту назад я считал себя совершившим величайшее зло. Однако получается, что "земля истины" сама пришла к отрицанию себя. Круг завершен. Процесс развития закономерен, как закономерно все в мире, созданном Богом. Просто он выбрал меня. И вот это - первая самостоятельная мысль нового Инри, первый шаг вне программы. А если т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о одной из теорий черная дыра в параллельной вселенной оборачивается квазаром - самым ярким из всех космических объектов, а значит излучающим больше всего энерги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 сущности, по этой теории черная дыра и квазар представляют собой один объек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Передо мной четыре варианта символа девятой школы - прежней девятой школы - направленные вверх стрела, фаллос, пер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остановил взгляд на свеч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вновь, как когда-то, увидел огромный глаз. Здесь, в центре замка, не было неба, и все равно он появился. Он занимал все пространство, он вбирал в себя, бездонный зрачок пугал и притягив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 я растворился в н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пришел в себя только через трое суток. Едва открыв глаза, я увидел Шанти. - Идем, - сказала она. - Они ждут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то? - Вс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встал. Оглядевшись, понял, что все время лежал в замк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У тебя открылись все чакры. Это должна быть адская боль. - Я не помн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ни там спорят, что делать с замком. Действительно - что? Что я могу ответить? - Что ты им скаж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Что я могу им сказать? Я могу сказать только то, к чему пришел и что отвечу сейчас Шант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тныне это не мое дело. Мы выходим вместе. Снаружи много людей, кажется, будто вся "земля истины" собралась здесь. Да, они ждут, ждут какой-то очередной истины, но я прохожу мимо... Что я могу им сказа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Я замечаю среди них Ари. Он смотрит на меня. Он тоже ждет. Он мне неинтересен.</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Я  беру, Шанти за руку и мы уходим далеко, подальше от всего, от всех... Я вижу, как мы идем, я снова обрел способность видеть со стороны: мы уходим вдвоем, вдаль, и кажется, что так и я должно быть, это как в красивом кино, мы останемся вдвоем навсегда, но...       </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Кино - это только кино. </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Я должен побыть один, - говорит Инри. </w:t>
      </w:r>
    </w:p>
    <w:p>
      <w:pPr>
        <w:pStyle w:val="Normal"/>
        <w:widowControl/>
        <w:shd w:fill="FFFFFF" w:val="clear"/>
        <w:ind w:firstLine="709"/>
        <w:jc w:val="both"/>
        <w:rPr>
          <w:rFonts w:ascii="Arial" w:hAnsi="Arial" w:cs="Arial"/>
          <w:color w:val="000000"/>
          <w:sz w:val="22"/>
          <w:szCs w:val="22"/>
        </w:rPr>
      </w:pPr>
      <w:r>
        <w:rPr>
          <w:rFonts w:cs="Arial" w:ascii="Arial" w:hAnsi="Arial"/>
          <w:i/>
          <w:iCs/>
          <w:color w:val="000000"/>
          <w:sz w:val="22"/>
          <w:szCs w:val="22"/>
        </w:rPr>
        <w:t xml:space="preserve">- </w:t>
      </w:r>
      <w:r>
        <w:rPr>
          <w:rFonts w:cs="Arial" w:ascii="Arial" w:hAnsi="Arial"/>
          <w:color w:val="000000"/>
          <w:sz w:val="22"/>
          <w:szCs w:val="22"/>
        </w:rPr>
        <w:t xml:space="preserve">Как долго?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 Мне нужно сориентироваться. Я многое понял, но я не вижу, куда идти. Я еще не привык... не привык к свобод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Я тоже не знаю. Я не знаю, надо ли нам быть рядо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 сходятся одиночки, возникает самая прочная связ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И все-таки я не знаю. А ты зна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испытующе смотрят друг на друга. Нет, они не уйдут вдаль, держась за рук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должен разобраться во всем. И еще я должен вернуть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у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ерез десять дней мои родители приходят из рейса. Смешно, но я как раз успеваю их встретит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ействительно смешно. Прошла целая жизн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Больше - целая эпох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Молчание, когда каждый не находит слов.</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вай так, - говорит наконец Шанти, - через пять месяцев, 23 августа в 16.00 я буду ждать теб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Гд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 Афинах, в Акрополе. Там справа есть площадочка, откуда открывается вид на древнегреческий театр. Я буду ждать ровно полчаса. Если ты решишь, что тебе это нужно, ты придешь. Хотя, возможно, меня там не будет. Но если и я буду, и ты придешь - тогда мы поплывем на один из островов в Эгейском море и я покажу тебе место, где мы впервые встретились с Алисой. Самый первый раз... Полторы тысячи лет назад...</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и не прощаются. Просто Шанти остается, а Инри уходит вперед. Он уходит...</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Инри!.. - зовет Шанти. Он оборачи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Шанти снова долго молчит, но потом все же вырывается то, что ей необходимо было произнести вслух:</w:t>
      </w:r>
    </w:p>
    <w:p>
      <w:pPr>
        <w:pStyle w:val="Normal"/>
        <w:widowControl/>
        <w:shd w:fill="FFFFFF" w:val="clear"/>
        <w:ind w:firstLine="70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Знаешь, я хотела сказать... Я была свободна от Алисы только рядом с ней. Сначала я ждала ее. И тогда вся моя жизнь была для нее. А теперь все, что я буду делать - это о ней. Я снова в плену у нее. Я не зависела от Алисы только, когда она была рядом со мной, когда мы были вместе. Понима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нри не отвечает, потому что Шанти не ждет ответа.</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Инри уходит - теперь уже окончательно.</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Длинные ряды пустых красных кресел. Посередине проход, в конце которого - сцена. На сцене микрофон, а перед микрофоном - человек с гитарой. За спиной у него еще трое: клавишные, бас-гитара, ударни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Все та же музыка звучит в зале, все та же - она сопровождала Инри в каждом бою. Но теперь только последние несколько тактов - и звук обрыв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что, по-моему, класс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По-моему, тоже. Я считаю, что эта вещь у нас получается вообще на высшем уровн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Во всяком случае, лучше мы ее уже не сыгра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Это точно... Игорь! - вдруг восклицает человек с гитарой. - Мы опять тебя не заметил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Сбоку в предпоследнем ряду сидит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ы всегда как-то незаметно заходишь... Ну как теб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Хорош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xml:space="preserve">Инри  подходит к сцене и здоровается со  всей группой.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у что, занимаешься еще своей эт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Почему? Завязал?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нри невольно усмехается.</w:t>
      </w:r>
    </w:p>
    <w:p>
      <w:pPr>
        <w:pStyle w:val="Normal"/>
        <w:shd w:fill="FFFFFF" w:val="clear"/>
        <w:spacing w:lineRule="exact" w:line="240" w:before="5" w:after="0"/>
        <w:ind w:firstLine="709"/>
        <w:jc w:val="both"/>
        <w:rPr/>
      </w:pPr>
      <w:r>
        <w:rPr>
          <w:rFonts w:cs="Arial" w:ascii="Arial" w:hAnsi="Arial"/>
          <w:color w:val="000000"/>
          <w:sz w:val="22"/>
          <w:szCs w:val="22"/>
        </w:rPr>
        <w:t>- Да... завязал.</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у нас есть для тебя подаро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Что-то ново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то слово. Ты первый, кому мы это сейчас покажем. Кстати, мы скоро наконец выступаем.</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Когда?</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совсем скоро: 23-го августа, то ли в четыре, то ли в пять, еще точно не знаю.  Но я тебе сообщу обязательн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вообще-то пришел попрощаться, - говорит Инри.</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То есть как?</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так...</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t xml:space="preserve">- Ты что, уезжаешь куда-то? </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нри улыбается.</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Да так, спешу на свидание...</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Странно. Мы к тебе привыкли. Ты у нас уже самый верный почитатель. Жаль - не будешь на концерте. Может, будешь?</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т, не бу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Очень жаль. Даже обидно. Ну ладно, тогда тем более слуша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Я на свое место...</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возвращается в дальний угол зала и садится в мягкое кресло в предпоследнем ряду.</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А когда вернешься? - в микрофон спрашивает человек с гитарой.</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ю...</w:t>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  Не знаешь?.. Ну ладно... Поехали, ребята!</w:t>
      </w:r>
    </w:p>
    <w:p>
      <w:pPr>
        <w:pStyle w:val="Normal"/>
        <w:widowControl/>
        <w:shd w:fill="FFFFFF" w:val="clear"/>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Как тысячи лет назад,</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Опять повторимся мы</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В заплаканных зеркалах,</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Дети бледной луны...</w:t>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t xml:space="preserve">Окажется западней </w:t>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t xml:space="preserve">Ласкающий шепот сна, </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И призрачно вдруг мелькнет</w:t>
      </w:r>
      <w:r>
        <w:rPr>
          <w:rFonts w:cs="Arial" w:ascii="Arial" w:hAnsi="Arial"/>
          <w:i/>
          <w:iCs/>
          <w:color w:val="000000"/>
          <w:sz w:val="22"/>
          <w:szCs w:val="22"/>
        </w:rPr>
        <w:t xml:space="preserve">                   </w:t>
      </w:r>
      <w:r>
        <w:rPr>
          <w:rFonts w:cs="Arial" w:ascii="Arial" w:hAnsi="Arial"/>
          <w:b/>
          <w:bCs/>
          <w:i/>
          <w:iCs/>
          <w:color w:val="000000"/>
          <w:sz w:val="22"/>
          <w:szCs w:val="22"/>
        </w:rPr>
        <w:t>'</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Всем нам освещая Путь</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Слепая луна...</w:t>
      </w:r>
    </w:p>
    <w:p>
      <w:pPr>
        <w:pStyle w:val="Normal"/>
        <w:widowControl/>
        <w:shd w:fill="FFFFFF" w:val="clear"/>
        <w:ind w:firstLine="709"/>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нри тихонько встает и уходит, не попрощавшись.</w:t>
      </w:r>
    </w:p>
    <w:p>
      <w:pPr>
        <w:pStyle w:val="Normal"/>
        <w:widowControl/>
        <w:shd w:fill="FFFFFF" w:val="clear"/>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Но мы заблудились во времени в поисках тайны.</w:t>
      </w:r>
    </w:p>
    <w:p>
      <w:pPr>
        <w:pStyle w:val="Normal"/>
        <w:widowControl/>
        <w:shd w:fill="FFFFFF" w:val="clear"/>
        <w:ind w:firstLine="709"/>
        <w:jc w:val="both"/>
        <w:rPr>
          <w:rFonts w:ascii="Arial" w:hAnsi="Arial" w:cs="Arial"/>
          <w:i/>
          <w:i/>
          <w:iCs/>
          <w:sz w:val="22"/>
          <w:szCs w:val="22"/>
        </w:rPr>
      </w:pPr>
      <w:r>
        <w:rPr>
          <w:rFonts w:cs="Arial" w:ascii="Arial" w:hAnsi="Arial"/>
          <w:b/>
          <w:bCs/>
          <w:i/>
          <w:iCs/>
          <w:color w:val="000000"/>
          <w:sz w:val="22"/>
          <w:szCs w:val="22"/>
        </w:rPr>
        <w:t>Мы владеем ответом, но нужен вопрос...</w:t>
      </w:r>
    </w:p>
    <w:p>
      <w:pPr>
        <w:pStyle w:val="Normal"/>
        <w:widowControl/>
        <w:shd w:fill="FFFFFF" w:val="clear"/>
        <w:ind w:firstLine="709"/>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Он идет по городу со спортивной сумкой на плече, а</w:t>
      </w:r>
      <w:r>
        <w:rPr>
          <w:rFonts w:cs="Arial" w:ascii="Arial" w:hAnsi="Arial"/>
          <w:i/>
          <w:iCs/>
          <w:color w:val="000000"/>
          <w:sz w:val="22"/>
          <w:szCs w:val="22"/>
        </w:rPr>
        <w:t xml:space="preserve"> </w:t>
      </w:r>
      <w:r>
        <w:rPr>
          <w:rFonts w:cs="Arial" w:ascii="Arial" w:hAnsi="Arial"/>
          <w:color w:val="000000"/>
          <w:sz w:val="22"/>
          <w:szCs w:val="22"/>
        </w:rPr>
        <w:t>музыка продолжает звучать.</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Явное все когда-то становится тайным.</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Когда умирает река, остается лишь Мост.</w:t>
      </w:r>
    </w:p>
    <w:p>
      <w:pPr>
        <w:pStyle w:val="Normal"/>
        <w:widowControl/>
        <w:shd w:fill="FFFFFF" w:val="clear"/>
        <w:ind w:firstLine="709"/>
        <w:jc w:val="both"/>
        <w:rPr>
          <w:rFonts w:ascii="Arial" w:hAnsi="Arial" w:cs="Arial"/>
          <w:b/>
          <w:b/>
          <w:bCs/>
          <w:i/>
          <w:i/>
          <w:iCs/>
          <w:sz w:val="22"/>
          <w:szCs w:val="22"/>
        </w:rPr>
      </w:pPr>
      <w:r>
        <w:rPr>
          <w:rFonts w:cs="Arial" w:ascii="Arial" w:hAnsi="Arial"/>
          <w:b/>
          <w:bCs/>
          <w:i/>
          <w:iCs/>
          <w:sz w:val="22"/>
          <w:szCs w:val="22"/>
        </w:rPr>
      </w:r>
    </w:p>
    <w:p>
      <w:pPr>
        <w:pStyle w:val="Normal"/>
        <w:widowControl/>
        <w:shd w:fill="FFFFFF" w:val="clear"/>
        <w:ind w:firstLine="709"/>
        <w:jc w:val="both"/>
        <w:rPr>
          <w:rFonts w:ascii="Arial" w:hAnsi="Arial" w:cs="Arial"/>
          <w:b/>
          <w:b/>
          <w:bCs/>
          <w:i/>
          <w:i/>
          <w:iCs/>
          <w:sz w:val="22"/>
          <w:szCs w:val="22"/>
        </w:rPr>
      </w:pPr>
      <w:r>
        <w:rPr>
          <w:rFonts w:eastAsia="Arial" w:cs="Arial" w:ascii="Arial" w:hAnsi="Arial"/>
          <w:b/>
          <w:bCs/>
          <w:i/>
          <w:iCs/>
          <w:color w:val="000000"/>
          <w:sz w:val="22"/>
          <w:szCs w:val="22"/>
        </w:rPr>
        <w:t xml:space="preserve"> </w:t>
      </w:r>
      <w:r>
        <w:rPr>
          <w:rFonts w:cs="Arial" w:ascii="Arial" w:hAnsi="Arial"/>
          <w:b/>
          <w:bCs/>
          <w:i/>
          <w:iCs/>
          <w:color w:val="000000"/>
          <w:sz w:val="22"/>
          <w:szCs w:val="22"/>
        </w:rPr>
        <w:t>Когда мы шли на бой...</w:t>
      </w:r>
    </w:p>
    <w:p>
      <w:pPr>
        <w:pStyle w:val="Normal"/>
        <w:widowControl/>
        <w:shd w:fill="FFFFFF" w:val="clear"/>
        <w:ind w:firstLine="709"/>
        <w:jc w:val="both"/>
        <w:rPr>
          <w:rFonts w:ascii="Arial" w:hAnsi="Arial" w:cs="Arial"/>
          <w:b/>
          <w:b/>
          <w:bCs/>
          <w:i/>
          <w:i/>
          <w:iCs/>
          <w:sz w:val="22"/>
          <w:szCs w:val="22"/>
        </w:rPr>
      </w:pPr>
      <w:r>
        <w:rPr>
          <w:rFonts w:cs="Arial" w:ascii="Arial" w:hAnsi="Arial"/>
          <w:b/>
          <w:bCs/>
          <w:i/>
          <w:iCs/>
          <w:color w:val="000000"/>
          <w:sz w:val="22"/>
          <w:szCs w:val="22"/>
        </w:rPr>
        <w:t>Когда умирает река, остается лишь...</w:t>
      </w:r>
    </w:p>
    <w:p>
      <w:pPr>
        <w:pStyle w:val="Normal"/>
        <w:widowControl/>
        <w:shd w:fill="FFFFFF" w:val="clear"/>
        <w:ind w:firstLine="709"/>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shd w:fill="FFFFFF" w:val="clear"/>
        <w:ind w:firstLine="709"/>
        <w:jc w:val="both"/>
        <w:rPr>
          <w:rFonts w:ascii="Arial" w:hAnsi="Arial" w:cs="Arial"/>
          <w:sz w:val="22"/>
          <w:szCs w:val="22"/>
        </w:rPr>
      </w:pPr>
      <w:r>
        <w:rPr>
          <w:rFonts w:cs="Arial" w:ascii="Arial" w:hAnsi="Arial"/>
          <w:color w:val="000000"/>
          <w:sz w:val="22"/>
          <w:szCs w:val="22"/>
        </w:rPr>
        <w:t>Инри уходит, и этому городу его уже не догнать.</w:t>
      </w:r>
    </w:p>
    <w:p>
      <w:pPr>
        <w:pStyle w:val="Normal"/>
        <w:widowControl/>
        <w:shd w:fill="FFFFFF" w:val="clear"/>
        <w:ind w:firstLine="709"/>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ind w:firstLine="709"/>
        <w:jc w:val="right"/>
        <w:rPr>
          <w:rFonts w:ascii="Arial" w:hAnsi="Arial" w:cs="Arial"/>
          <w:i/>
          <w:i/>
          <w:iCs/>
          <w:sz w:val="22"/>
          <w:szCs w:val="22"/>
        </w:rPr>
      </w:pPr>
      <w:r>
        <w:rPr>
          <w:rFonts w:cs="Arial" w:ascii="Arial" w:hAnsi="Arial"/>
          <w:i/>
          <w:iCs/>
          <w:color w:val="000000"/>
          <w:sz w:val="22"/>
          <w:szCs w:val="22"/>
        </w:rPr>
        <w:t>Одесса, 1991 г.</w:t>
      </w:r>
    </w:p>
    <w:p>
      <w:pPr>
        <w:pStyle w:val="Normal"/>
        <w:shd w:fill="FFFFFF" w:val="clear"/>
        <w:spacing w:lineRule="exact" w:line="240" w:before="5" w:after="0"/>
        <w:ind w:firstLine="709"/>
        <w:jc w:val="both"/>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hd w:fill="FFFFFF" w:val="clear"/>
        <w:spacing w:lineRule="exact" w:line="240" w:before="5" w:after="0"/>
        <w:ind w:firstLine="709"/>
        <w:jc w:val="both"/>
        <w:rPr/>
      </w:pPr>
      <w:r>
        <w:rPr>
          <w:rFonts w:eastAsia="Arial" w:cs="Arial" w:ascii="Arial" w:hAnsi="Arial"/>
          <w:b/>
          <w:bCs/>
          <w:i/>
          <w:iCs/>
          <w:color w:val="000000"/>
          <w:sz w:val="22"/>
          <w:szCs w:val="22"/>
        </w:rPr>
        <w:t xml:space="preserve"> </w:t>
      </w:r>
      <w:r>
        <w:rPr>
          <w:rFonts w:cs="Arial" w:ascii="Arial" w:hAnsi="Arial"/>
          <w:b/>
          <w:bCs/>
          <w:i/>
          <w:iCs/>
          <w:color w:val="000000"/>
          <w:sz w:val="22"/>
          <w:szCs w:val="22"/>
        </w:rPr>
        <w:t xml:space="preserve">*    тексты песен Карэна Котиняна и группы "РЕКА </w:t>
      </w:r>
      <w:r>
        <w:rPr>
          <w:rFonts w:cs="Arial" w:ascii="Arial" w:hAnsi="Arial"/>
          <w:b/>
          <w:bCs/>
          <w:i/>
          <w:iCs/>
          <w:color w:val="000000"/>
          <w:sz w:val="22"/>
          <w:szCs w:val="22"/>
          <w:lang w:val="en-US"/>
        </w:rPr>
        <w:t>N</w:t>
      </w:r>
      <w:r>
        <w:rPr>
          <w:rFonts w:cs="Arial" w:ascii="Arial" w:hAnsi="Arial"/>
          <w:b/>
          <w:bCs/>
          <w:i/>
          <w:iCs/>
          <w:color w:val="000000"/>
          <w:sz w:val="22"/>
          <w:szCs w:val="22"/>
        </w:rPr>
        <w:t>"  использованы в повести с согласия их Автор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1:31:00Z</dcterms:created>
  <dc:creator>Alex Lurie</dc:creator>
  <dc:description/>
  <cp:keywords/>
  <dc:language>en-US</dc:language>
  <cp:lastModifiedBy>Alex Lurie</cp:lastModifiedBy>
  <dcterms:modified xsi:type="dcterms:W3CDTF">2006-02-11T11:14:00Z</dcterms:modified>
  <cp:revision>28</cp:revision>
  <dc:subject/>
  <dc:title/>
</cp:coreProperties>
</file>