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КУДА ЕСТЬ ПОШЛА БРАТВА МЕСТНАЯ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Говорят, история Украины началась только в 1918 году. Ерунда! Я сам так думал… Пока не взглянул на дело с другой точки зрения. Это ж если ее как историю государства рассматривать – тогда даже не 1918-й, а 1991-й. Или как историю нации – тогда не уверен, началась ли она в принципе. А вот ежели разглядеть историю некой тенденции, сущности страны, того, чем она своеобразна – то правы украинисты, зри в самую древность.</w:t>
      </w:r>
    </w:p>
    <w:p>
      <w:pPr>
        <w:pStyle w:val="Heading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О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Рюрика звали, никто уже не помнит. Осталась кликуха, под которой он стал смотрящим в Новгороде. Новгород нам до фени, но тема прикольная. Рюрику надо было линять из Скандинавии, там на него дело завели. Ну он со своей босотой подался на юга. Легли на дно в месте глухом – на Онежском озере. И тут – чистый цирк! – подваливают лохи и просят их разрулить. Рюрик, мол, единственный законник на всю округу. «Земля наша, типа, велика и обильна, а порядка в ней нет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в Новгороде беспредел вообще, город без головы, молодняк оборзел, авторитетов заказывают…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ка Рюрик там порядки наводил, его пацаны осмотрелись, и въехали, что лохов в этом краю до утра, а под Рюриком не развернешься. Да и мусора близко. Тогда один из братвы, Олег Вещун, смышленый был: сообразил, что коммерсанты мимо так и шастают, из варяг в греки. И что крыша им всем нужна не только в Новгороде, а гораздо нужней там, где Днепр поворачивает, где лес кончается, и одни пустыри голимые до Черного моря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то уже нам ближе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валили к холмам Киевским, а по дороге, надо сказать, много кого под себя подгребли: и кривичей, и любечей, и прочих. Но тех так, для понту, башлей у них никогда не водилось. А в Киеве крышу делали две бригады - Аскольда и Дира. Олег Вещун им набил стрелу, а когда братва спросила – где? – он усмехнулся и ответил: «На Аскольдовой могиле…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оче, те лоханулись и пришли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Вещун им: «Вы ж опущенные, вы же суки мусоровские!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опали Аскольда и Дира, так и возник первый исторический памятник нашей державы. Было оно в 882 году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ЕГ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907 году Вещун задумал такой дерзкий скачок, какого отродясь не бывало. И что тебе вроде бы? Сиди, щипай коммерсантов, вся таможня под тобой…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т, собрал всех, говорит: «Надо, братаны, Царьград под крышу подвести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и ему: «Ты чо? Они ж под конторой!»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</w:rPr>
        <w:t>А он в ответ: «Херня! Контора нынче не та, что раньше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такой был у чувака авторитет, что все-все согласились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ег продолжил: «У них там всё клево, они ж нас не знают. Надо их начать щемить по-черному, они и поймут, что проще отстегнуть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горь, сын Рюрика, возразил: «Кончим на нарах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Олег: «Как карта ляжет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рта легла так, что через год коммерсанты всего юга собрались и предложили: «Ладно, давай мы тебе платить будем, только уйми своих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 этого авторитет у Вещуна взлетел круче Цезаря, он, как и тот, даже отказался от коронации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ездил Олег на мерине. Был у него такой бронированный мерин. Тогда еще брабусов не водилось, это ж древность. И один сморчок ему как-то посоветовал: «Избавься от мерина, взорвут тебя». А Вещун суеверен был зело, если кошка черная дорогу перебегала – пока не повесит ее за хвост у себя на дворе и три срелы через левое плечо в живот ей не пустит, не угомонится. Погоревал, оставил в гараже своего мерина, взял бэмку. Ну и путем всё, катался на ней со стрелки на стрелку, бэмка чисто княжеская тачка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в Царьграде коммерсанты жирные были. И вот прислали Вещуну весточку: типа, будем платить дальше, но избавь нас от зверья. Олег задумался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ма бизнес хилый, никто ничего не делает, все по бригадам, а кто нет – крыса на крысе. Как тут заморский кусок упустить?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тут прибегают гридни с криком: «Олег, с твоего мерина колеса сняли!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щуну и в голову не пришло, что это разводиловка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гридни верещат: «Украли! Украли!» Царьградскому посланному аж уши заложило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ег, как был, так и ломанулся с двумя гриднями и одним стволом в гараж. А там – мерина и след простыл, а вместо него пять печенегов с калашами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 кончил свои дни в Киеве Вещун. Выходит, базар насчет мерина не пустой бы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жду тем, царьградский посланник, плохо разумеющий древнюю феню, вернувшись в Храм Святой Софии, занял место как бы для исповеди и доложил: «У заморской братвы уже и самоназвание появилось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Бригада Вещуна? Это нам давно известно», - ответствовал Патриарх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икак нет. Иное название.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Какое же?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Что-то вроде «украли» или «украден», так они кричат боевой клич.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Украденцы? На них похоже.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 легкой руки и повелось: страна Украдена. Потом букву «д» сперли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 что традиции наши тянутся издавна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ГОРЬ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е лепо ли ны бяшете, братие…» – этими словами начинается «Слово о полку Игореве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мало кто помнит, что еще раньше этими же словами обратился к братве на похоронах Вещуна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братие согласились, что лучше сына Рюрика не найти, иначе они друг друга за год без хазар и печенегов перемочат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горь женился на Ольге. А Ольга была непростая телка, она с пятнадцати лет швыряла на кийском перевозе. Игорь ей предложил: «Гульнем?» И покатилось… Начали они за крышу брать по несколько раз в месяц. А в конторе как раз тоже начальник сменился, вместо Леона стал Константин. Братва с Игорем сунулась в Царьград, как домой, и тут им показали КПЗ. Отвалились, короче, греки, ушли под контору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со своими хрен гульнешь… Это ж украденцы… Игорь взял манеру являться с зачином: «Назначено Дани Столько…» Отсюда погоняло его – Игорь НДС. Пока хоть какое-то лавэ оставалось, наезжал и наезжал. Скоро последним лохам стало ясно, что это уже не крыша, а набег какой-то. Хуже мусоров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945 году древляне решили, что пора возбухать. У них отморозков всегда хватало, они им забашляли, чтобы НДС отменить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когда Игорь приехал с криком: «Что, крысы? У меня дети уже два дня королевских креветок не ели, княгиня неделю в одних и тех же брильянтах ходит, а вы своему директору лапти покупаете?!» - ответом ему были отравленные стрелы, причем на яд собирали всем нищим лесом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я с перевоза, ясно дело, потом древлян вместе с их отморозками загнала в землю, но то уже другие тёрки. А подрастал у нее сынок…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ВЯТОСЛАВ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лавик Зверь, или Славик Череп, как его позднее прозвали, на дух не переносил зверье. Он еще по молодости занимался гоп-стопом на Дунае, а там это не хухры-мухры, там одни черные тогда жили, без пера в сортир не выходили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ть ему голосила: «Славик, дома народ понятия забыл…» А ему хоть бы хны! Вернулся, только когда услышал, что вятичи крышу сменили на хазарскую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ту пору ментовского государства в Москве еще не было, и самой Москвы не было. Оттого братве вольно дышалось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то хазары на Оке сели, а хазары кто такие – зверье! Главным авторитетом у них был некто Каган. Славик решил его свалить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мать ему с утра до вечера: «Славик, нам самим нужна крыша. Дядя Константин из конторы может тебя покрестить…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Зверь никого не слушал. Через год Кагана нашли в четырех разных местах. Хазар ни на одном рынке больше никто не виде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ядя Константин понял, что пацан дерзкий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Славик принялся еще и греков щемить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ммерсанты жирные из Царьграда пришли к Константину и говорят: «Кому платить, тебе или ему?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тут сам Зверь на кураже в кабинет входит, пальцы веером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лго ли дело, коротко ли, а добазарились, что зверье теперь вне закона, а сам он с дядей в пополаме. И поехал Славик с башлями обратно в Киев через Дикое поле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судьба, она шлюха беспутная. Пока Славик по пути в казино да борделях тормозился, Константин зверям дал наводку. А уж зверью-то Слава поперек встал как никому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водка же в том была, что Славик в Царьграде себе яхту купил, чтобы оттягиваться посреди жизни воровской. А пороги днепровские так просто не пройдешь. Как яхту на берег вытащили, печенеги из бригады Кури налетели в таком количестве, что голяк. Один череп от Славика остался. Отсюда его второе погоняло. Куря, падла, потом из этого черепа кумыс пи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стати, именно Славик Зверь придумал желто-голубой флаг. Говорят, так он зашифровал для братвы, что награбленное золото лежит на дне Днепра. Общак в золотых монетах внизу, блакитны воды сверху. Такой вот символ державности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ЛАДИМИР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ван раньше других втыкнул, что надо уходить или под ментов, или под контору, или под зверей. Потому его назвали – Святой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ам бы он хрен поднялся, были и покруче ребятишки. А Вовка либо девок портил без счету, либо торчал на бережку и напевал:</w:t>
      </w:r>
    </w:p>
    <w:p>
      <w:pPr>
        <w:pStyle w:val="Heading"/>
        <w:ind w:left="720" w:firstLine="72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«На счастье, на счастье</w:t>
      </w:r>
    </w:p>
    <w:p>
      <w:pPr>
        <w:pStyle w:val="Heading"/>
        <w:ind w:left="720" w:firstLine="72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Мне мама ладанку надела</w:t>
      </w:r>
    </w:p>
    <w:p>
      <w:pPr>
        <w:pStyle w:val="Heading"/>
        <w:ind w:left="720" w:firstLine="72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а тело…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у чисто левый пассажир. А потом вдруг глянь – вместо ладанки у него на теле цепура невиданная и крест размером в ладонь. И просекли все, что начальник конторы новый – Вовкин крестный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кумекали, отчего братанов Олега Дерево в Овруче да Ярополка Варяга в Родне замочили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Вован пропел вторую строчку:</w:t>
      </w:r>
    </w:p>
    <w:p>
      <w:pPr>
        <w:pStyle w:val="Heading"/>
        <w:ind w:left="720" w:firstLine="72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«Крещатик, Крещатик,</w:t>
      </w:r>
    </w:p>
    <w:p>
      <w:pPr>
        <w:pStyle w:val="Heading"/>
        <w:ind w:left="720" w:firstLine="72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Я по тебе иду на дело,</w:t>
      </w:r>
    </w:p>
    <w:p>
      <w:pPr>
        <w:pStyle w:val="Heading"/>
        <w:ind w:left="720" w:firstLine="72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а дело…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отъехал в Корсунь. А вернулся с женой, да не простой, в жены он заграбастал Анну, сестру конторского начальника. Тут даже лохи поняли: ну, кранты!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тал Вован крестным в городе Киеве, так что уже никто не мог подступиться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в «Повести временных лет» под годом 989-м прописано: «Затем жил Владимир в законе…»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смотрел он за землей этой до 1015 года, пока не помер. Похороны были авторитетнейшие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смерти же его начались такие качели… Морг устал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об этом в другой раз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…</w:t>
      </w:r>
      <w:r>
        <w:rPr>
          <w:b w:val="false"/>
          <w:i/>
          <w:sz w:val="24"/>
        </w:rPr>
        <w:t>История благородных мужей этих доказывает, что они являются неотъемлемой частью культуры нашей, и что традиции государства нашего тянутся из древности.</w:t>
      </w:r>
    </w:p>
    <w:p>
      <w:pPr>
        <w:pStyle w:val="Heading"/>
        <w:ind w:firstLine="72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ind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Александр Борянск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8:04:00Z</dcterms:created>
  <dc:creator>Alex</dc:creator>
  <dc:description/>
  <dc:language>en-US</dc:language>
  <cp:lastModifiedBy>Alex</cp:lastModifiedBy>
  <dcterms:modified xsi:type="dcterms:W3CDTF">2002-08-11T16:02:00Z</dcterms:modified>
  <cp:revision>58</cp:revision>
  <dc:subject/>
  <dc:title/>
</cp:coreProperties>
</file>