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" w:leader="none"/>
          <w:tab w:val="left" w:pos="12830" w:leader="none"/>
          <w:tab w:val="left" w:pos="12970" w:leader="none"/>
        </w:tabs>
        <w:bidi w:val="0"/>
        <w:jc w:val="both"/>
        <w:rPr/>
      </w:pPr>
      <w:r>
        <w:rPr>
          <w:rStyle w:val="Font01"/>
          <w:rFonts w:cs="Tahoma" w:ascii="Tahoma" w:hAnsi="Tahoma"/>
          <w:b/>
          <w:caps/>
          <w:sz w:val="22"/>
          <w:lang w:val="ru-RU" w:eastAsia="ru-RU"/>
        </w:rPr>
        <w:t>Три дня из жизни Леонида</w:t>
      </w:r>
    </w:p>
    <w:p>
      <w:pPr>
        <w:pStyle w:val="Normal"/>
        <w:tabs>
          <w:tab w:val="clear" w:pos="720"/>
          <w:tab w:val="left" w:pos="330" w:leader="none"/>
          <w:tab w:val="left" w:pos="12830" w:leader="none"/>
          <w:tab w:val="left" w:pos="12970" w:leader="none"/>
        </w:tabs>
        <w:bidi w:val="0"/>
        <w:jc w:val="both"/>
        <w:rPr>
          <w:rFonts w:ascii="Tahoma" w:hAnsi="Tahoma" w:eastAsia="Arial Unicode MS" w:cs="Tahoma"/>
          <w:sz w:val="22"/>
          <w:lang w:val="ru-RU" w:eastAsia="ru-RU"/>
        </w:rPr>
      </w:pPr>
      <w:r>
        <w:rPr>
          <w:rFonts w:eastAsia="Arial Unicode MS" w:cs="Tahoma" w:ascii="Tahoma" w:hAnsi="Tahoma"/>
          <w:sz w:val="22"/>
          <w:lang w:val="ru-RU" w:eastAsia="ru-RU"/>
        </w:rPr>
        <w:tab/>
        <w:tab/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i/>
          <w:sz w:val="20"/>
          <w:lang w:val="ru-RU" w:eastAsia="ru-RU"/>
        </w:rPr>
        <w:t xml:space="preserve">Надеюсь,- ответил монах,- что большинство </w:t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i/>
          <w:sz w:val="20"/>
          <w:lang w:val="ru-RU" w:eastAsia="ru-RU"/>
        </w:rPr>
        <w:t>касталийцев похоже на вас, а не на вашего</w:t>
      </w:r>
      <w:r>
        <w:rPr>
          <w:rFonts w:cs="Tahoma" w:ascii="Tahoma" w:hAnsi="Tahoma"/>
          <w:i/>
          <w:sz w:val="20"/>
          <w:lang w:val="ru-RU" w:eastAsia="ru-RU"/>
        </w:rPr>
        <w:br/>
      </w:r>
      <w:r>
        <w:rPr>
          <w:rStyle w:val="Font01"/>
          <w:rFonts w:cs="Tahoma" w:ascii="Tahoma" w:hAnsi="Tahoma"/>
          <w:i/>
          <w:sz w:val="20"/>
          <w:lang w:val="ru-RU" w:eastAsia="ru-RU"/>
        </w:rPr>
        <w:t xml:space="preserve">друга. В его лице, видите ли, вы представили нам </w:t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i/>
          <w:sz w:val="20"/>
          <w:lang w:val="ru-RU" w:eastAsia="ru-RU"/>
        </w:rPr>
        <w:t xml:space="preserve">чуждую, вырождающуюся, слабую и, </w:t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i/>
          <w:sz w:val="20"/>
          <w:lang w:val="ru-RU" w:eastAsia="ru-RU"/>
        </w:rPr>
        <w:t>как я опасаю</w:t>
      </w:r>
      <w:r>
        <w:rPr>
          <w:rStyle w:val="Font01"/>
          <w:rFonts w:cs="Tahoma" w:ascii="Tahoma" w:hAnsi="Tahoma"/>
          <w:i/>
          <w:sz w:val="20"/>
          <w:lang w:eastAsia="en-US"/>
        </w:rPr>
        <w:t>c</w:t>
      </w:r>
      <w:r>
        <w:rPr>
          <w:rStyle w:val="Font01"/>
          <w:rFonts w:cs="Tahoma" w:ascii="Tahoma" w:hAnsi="Tahoma"/>
          <w:i/>
          <w:sz w:val="20"/>
          <w:lang w:val="ru-RU" w:eastAsia="ru-RU"/>
        </w:rPr>
        <w:t xml:space="preserve">ь, высокомерную породу людей. </w:t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i/>
          <w:sz w:val="20"/>
          <w:lang w:val="ru-RU" w:eastAsia="ru-RU"/>
        </w:rPr>
        <w:t xml:space="preserve">Позвольте мне и в дальнейшем иметь дело с </w:t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i/>
          <w:sz w:val="20"/>
          <w:lang w:val="ru-RU" w:eastAsia="ru-RU"/>
        </w:rPr>
        <w:t xml:space="preserve">вами, не то я стал бы несправедлив к </w:t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i/>
          <w:sz w:val="20"/>
          <w:lang w:val="ru-RU" w:eastAsia="ru-RU"/>
        </w:rPr>
        <w:t xml:space="preserve">касталийцам. Из-за этого несчастного, </w:t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i/>
          <w:sz w:val="20"/>
          <w:lang w:val="ru-RU" w:eastAsia="ru-RU"/>
        </w:rPr>
        <w:t xml:space="preserve">чувствительного, сверхумного, издерганного </w:t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i/>
          <w:sz w:val="20"/>
          <w:lang w:val="ru-RU" w:eastAsia="ru-RU"/>
        </w:rPr>
        <w:t>человека мне может опротиветь вся ваша провинция.</w:t>
      </w:r>
    </w:p>
    <w:p>
      <w:pPr>
        <w:pStyle w:val="Normal"/>
        <w:bidi w:val="0"/>
        <w:jc w:val="both"/>
        <w:rPr/>
      </w:pPr>
      <w:r>
        <w:rPr>
          <w:rFonts w:cs="Tahoma" w:ascii="Tahoma" w:hAnsi="Tahoma"/>
          <w:i/>
          <w:sz w:val="22"/>
          <w:lang w:val="ru-RU" w:eastAsia="ru-RU"/>
        </w:rPr>
        <w:br/>
      </w:r>
      <w:r>
        <w:rPr>
          <w:rStyle w:val="Font01"/>
          <w:rFonts w:cs="Tahoma" w:ascii="Tahoma" w:hAnsi="Tahoma"/>
          <w:b/>
          <w:i/>
          <w:sz w:val="22"/>
          <w:lang w:val="ru-RU" w:eastAsia="ru-RU"/>
        </w:rPr>
        <w:t>Герман Гессе. "Игра в бисер".</w:t>
      </w:r>
    </w:p>
    <w:p>
      <w:pPr>
        <w:pStyle w:val="Normal"/>
        <w:bidi w:val="0"/>
        <w:ind w:left="0" w:right="0" w:firstLine="730"/>
        <w:jc w:val="both"/>
        <w:rPr>
          <w:rFonts w:ascii="Tahoma" w:hAnsi="Tahoma" w:cs="Tahoma"/>
          <w:b/>
          <w:b/>
          <w:i/>
          <w:i/>
          <w:sz w:val="22"/>
          <w:lang w:val="ru-RU" w:eastAsia="ru-RU"/>
        </w:rPr>
      </w:pPr>
      <w:r>
        <w:rPr>
          <w:rFonts w:cs="Tahoma" w:ascii="Tahoma" w:hAnsi="Tahoma"/>
          <w:b/>
          <w:i/>
          <w:sz w:val="22"/>
          <w:lang w:val="ru-RU" w:eastAsia="ru-RU"/>
        </w:rPr>
      </w:r>
    </w:p>
    <w:p>
      <w:pPr>
        <w:pStyle w:val="TextBodyIndent"/>
        <w:bidi w:val="0"/>
        <w:jc w:val="both"/>
        <w:rPr/>
      </w:pPr>
      <w:r>
        <w:rPr>
          <w:rStyle w:val="Font01"/>
          <w:rFonts w:cs="Tahoma"/>
          <w:sz w:val="22"/>
        </w:rPr>
        <w:t>Слабым людям кажется, что у них есть беспрекословное право собирать у кроватей своих бед полузнакомых и полублизких. В представлениях о будущем несчастье они испытывают удовольствие, используя в грезах это право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Таким слабым человеком был Леонид. Мечтая о своих болезнях, Леонид не забывал уменьшать комплекс неудобств, обязательно сопутствующих им, зато оставшиеся играли роль усилителя его героизма.</w:t>
      </w:r>
    </w:p>
    <w:p>
      <w:pPr>
        <w:pStyle w:val="Normal"/>
        <w:bidi w:val="0"/>
        <w:ind w:left="0" w:right="0" w:firstLine="740"/>
        <w:jc w:val="both"/>
        <w:rPr/>
      </w:pPr>
      <w:r>
        <w:rPr>
          <w:rStyle w:val="Font11"/>
          <w:rFonts w:cs="Tahoma" w:ascii="Tahoma" w:hAnsi="Tahoma"/>
          <w:sz w:val="22"/>
          <w:lang w:val="ru-RU" w:eastAsia="ru-RU"/>
        </w:rPr>
        <w:t>О чем еще мечтал этот человек, до скольких лет хотел бы он прожить на этой земле, - мы не знаем. Возможно, он хотел стать великим. Более того, возможно, он им был. Трудно что-либо говорить о Леониде и трудно вообще твердо верить в его существование.</w:t>
      </w:r>
    </w:p>
    <w:p>
      <w:pPr>
        <w:pStyle w:val="Normal"/>
        <w:tabs>
          <w:tab w:val="clear" w:pos="720"/>
          <w:tab w:val="left" w:pos="330" w:leader="none"/>
          <w:tab w:val="left" w:pos="12830" w:leader="none"/>
          <w:tab w:val="left" w:pos="12970" w:leader="none"/>
        </w:tabs>
        <w:bidi w:val="0"/>
        <w:jc w:val="both"/>
        <w:rPr/>
      </w:pPr>
      <w:r>
        <w:rPr>
          <w:rStyle w:val="Font11"/>
          <w:rFonts w:cs="Tahoma" w:ascii="Tahoma" w:hAnsi="Tahoma"/>
          <w:sz w:val="22"/>
          <w:lang w:val="ru-RU" w:eastAsia="ru-RU"/>
        </w:rPr>
        <w:tab/>
        <w:t xml:space="preserve">     Мы расскажем вам о трех днях из жизни Леонида.</w:t>
      </w:r>
      <w:r>
        <w:rPr>
          <w:rFonts w:eastAsia="Arial Unicode MS" w:cs="Tahoma" w:ascii="Tahoma" w:hAnsi="Tahoma"/>
          <w:sz w:val="22"/>
          <w:lang w:val="ru-RU" w:eastAsia="ru-RU"/>
        </w:rPr>
        <w:tab/>
      </w:r>
    </w:p>
    <w:p>
      <w:pPr>
        <w:pStyle w:val="Normal"/>
        <w:bidi w:val="0"/>
        <w:jc w:val="both"/>
        <w:rPr>
          <w:rFonts w:ascii="Tahoma" w:hAnsi="Tahoma" w:eastAsia="Arial Unicode MS" w:cs="Tahoma"/>
          <w:sz w:val="22"/>
          <w:lang w:val="ru-RU" w:eastAsia="en-US"/>
        </w:rPr>
      </w:pPr>
      <w:r>
        <w:rPr>
          <w:rFonts w:eastAsia="Arial Unicode MS" w:cs="Tahoma" w:ascii="Tahoma" w:hAnsi="Tahoma"/>
          <w:sz w:val="22"/>
          <w:lang w:val="ru-RU" w:eastAsia="en-US"/>
        </w:rPr>
      </w:r>
    </w:p>
    <w:p>
      <w:pPr>
        <w:pStyle w:val="Normal"/>
        <w:bidi w:val="0"/>
        <w:jc w:val="both"/>
        <w:rPr/>
      </w:pPr>
      <w:r>
        <w:rPr>
          <w:rStyle w:val="Font01"/>
          <w:rFonts w:cs="Tahoma" w:ascii="Tahoma" w:hAnsi="Tahoma"/>
          <w:b/>
          <w:sz w:val="22"/>
          <w:lang w:val="ru-RU" w:eastAsia="ru-RU"/>
        </w:rPr>
        <w:t>Один день</w:t>
      </w:r>
    </w:p>
    <w:p>
      <w:pPr>
        <w:pStyle w:val="Normal"/>
        <w:bidi w:val="0"/>
        <w:ind w:left="0" w:right="0" w:firstLine="706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 xml:space="preserve">Леонид влез на дерево, прибил скворечник, вымыл руки, переоделся и пошел на  свидание к Лизе. На свидании они целовались и вспоминали, как было бы, если бы они были сорок лет женаты. Постороннему человеку наблюдать за этим было неинтересно. Никто и не наблюдал. </w:t>
      </w:r>
    </w:p>
    <w:p>
      <w:pPr>
        <w:pStyle w:val="Normal"/>
        <w:bidi w:val="0"/>
        <w:ind w:left="0" w:right="0" w:firstLine="716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катал Лизу на качелях, нес цветы и ел вместе с ней конфеты. Вечером они отправились на лизину дачу, пили там чай , купались в море.</w:t>
      </w:r>
    </w:p>
    <w:p>
      <w:pPr>
        <w:pStyle w:val="Normal"/>
        <w:bidi w:val="0"/>
        <w:ind w:left="0" w:right="0" w:firstLine="744"/>
        <w:jc w:val="both"/>
        <w:rPr/>
      </w:pPr>
      <w:r>
        <w:rPr>
          <w:rStyle w:val="Font11"/>
          <w:rFonts w:cs="Tahoma" w:ascii="Tahoma" w:hAnsi="Tahoma"/>
          <w:sz w:val="22"/>
          <w:lang w:val="ru-RU" w:eastAsia="ru-RU"/>
        </w:rPr>
        <w:t>Попрощавшись с Лизой и ее родителями, Леонид возвращался домо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11"/>
          <w:rFonts w:cs="Tahoma" w:ascii="Tahoma" w:hAnsi="Tahoma"/>
          <w:sz w:val="22"/>
          <w:lang w:val="ru-RU" w:eastAsia="ru-RU"/>
        </w:rPr>
        <w:t>Вместо того, чтобы спать, Леонид зажег свет, положил лист бумаги и стал выписывать на нем название своей комнаты и находящихся в ней предметов. В конце был написан он сам, согнувшийся и сидящий за письменным столом.</w:t>
      </w:r>
    </w:p>
    <w:p>
      <w:pPr>
        <w:pStyle w:val="Normal"/>
        <w:bidi w:val="0"/>
        <w:ind w:left="0" w:right="0" w:firstLine="754"/>
        <w:jc w:val="both"/>
        <w:rPr/>
      </w:pPr>
      <w:r>
        <w:rPr>
          <w:rStyle w:val="Font11"/>
          <w:rFonts w:cs="Tahoma" w:ascii="Tahoma" w:hAnsi="Tahoma"/>
          <w:sz w:val="22"/>
          <w:lang w:val="ru-RU" w:eastAsia="ru-RU"/>
        </w:rPr>
        <w:t>Черные крупинки мух изгорошили шероховато-белую стену. Мухи спят, образовав рисунок Большой Медведицы.</w:t>
      </w:r>
    </w:p>
    <w:p>
      <w:pPr>
        <w:pStyle w:val="Normal"/>
        <w:bidi w:val="0"/>
        <w:ind w:left="0" w:right="0" w:firstLine="70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закрыл глаза и думал: "Наличие мухи на мухоморе определяется ее жужжанием. Иногда мух совсем нет. Иногда они одна за другой появляются и снова так же исчезают.</w:t>
      </w:r>
    </w:p>
    <w:p>
      <w:pPr>
        <w:pStyle w:val="Normal"/>
        <w:bidi w:val="0"/>
        <w:ind w:left="0" w:right="0" w:firstLine="700"/>
        <w:jc w:val="both"/>
        <w:rPr/>
      </w:pPr>
      <w:r>
        <w:rPr>
          <w:rStyle w:val="Font11"/>
          <w:rFonts w:cs="Tahoma" w:ascii="Tahoma" w:hAnsi="Tahoma"/>
          <w:sz w:val="22"/>
          <w:lang w:val="ru-RU" w:eastAsia="ru-RU"/>
        </w:rPr>
        <w:t>Муха бежит под упавшим на нее листом бумаги, слегка задевая его большими глазами. Когда край бумаги сползает со спинки и сзади на муху пышет получившимся от этого холодком,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11"/>
          <w:rFonts w:cs="Tahoma" w:ascii="Tahoma" w:hAnsi="Tahoma"/>
          <w:sz w:val="22"/>
          <w:lang w:val="ru-RU" w:eastAsia="ru-RU"/>
        </w:rPr>
        <w:t>муха расправляет крылья и взмывает вверх, к лампочке, - туда, где висит мухомор, на который она тотчас же и садится, чтобы перевести усталый дух. В судорожных многочисленных статических движениях силы оставляют тело мухи, и та, одуревшая, умирает, пьяная, в сладком медовом запахе, под жужжание и звон крыльев других прилипших. Я повесил у себя в комнате</w:t>
      </w:r>
      <w:r>
        <w:rPr>
          <w:rFonts w:cs="Tahoma" w:ascii="Tahoma" w:hAnsi="Tahoma"/>
          <w:sz w:val="22"/>
          <w:lang w:val="ru-RU" w:eastAsia="ru-RU"/>
        </w:rPr>
        <w:t xml:space="preserve"> </w:t>
      </w:r>
      <w:r>
        <w:rPr>
          <w:rStyle w:val="Font01"/>
          <w:rFonts w:cs="Tahoma" w:ascii="Tahoma" w:hAnsi="Tahoma"/>
          <w:sz w:val="22"/>
          <w:lang w:val="ru-RU" w:eastAsia="ru-RU"/>
        </w:rPr>
        <w:t>под лампочкой кладбище. Я создатель кладбища многих мух и нескольких случайно туда попавших зеленых комаров с искривленными тонкими туловищами.</w:t>
      </w:r>
    </w:p>
    <w:p>
      <w:pPr>
        <w:pStyle w:val="Normal"/>
        <w:bidi w:val="0"/>
        <w:ind w:left="0" w:right="0" w:firstLine="71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Мухи спят, образовав рисунок Большой Медведицы. Мухи способны пахнуть кислым молоком. Когда мухи спят, они плохо видят и очень флегматичны, их легко убить. Мухи многодетны и прожорливы. Они умеют летать и ходить. Висящие и перемещающиеся над мусорником мухи - это насекомые, взвешенные в воздухе. Мухи на истекающей соком груше - это гроздь черного винограда. Мухи - это нечистоплотность, всеобщность, бессмыслица".</w:t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взял трость и вышел на улицу по винтовой лестниц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Он плюнул, но ветер занес пружинящую бисерную нитку с водянистой пеной на конце ему на грудь. Он вынул носовой платок и вытер сначала губы, потом пиджак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"Жонглируя свиньями, природа в лице человека приходит к розовым и жирным результатам", - решил, оборачиваясь, он. Человек пронес мимо Леонида мешок с хрюкающим поросенко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бесшумно скользит по улице, ступая на блики булыжников, постукивает тростью и приближается к морю. Завтра в это время, если он только не будет спать, Леонид станет наматывать на палец нитку, наблюдая за кровь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Он сидит на скале, смотрит в море, ощупывая палец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По следам ногтей, тщетно впивавшихся в зубы, разгрызавшие пальцы, трудно определить силу и величину рук. Над канувшими телами всползли клубы пористой воды, овитые сетью пены.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И все (так никто и не увидев крови) ринутся купаться в воду</w:t>
      </w:r>
      <w:r>
        <w:rPr>
          <w:rFonts w:cs="Tahoma" w:ascii="Tahoma" w:hAnsi="Tahoma"/>
          <w:sz w:val="22"/>
          <w:lang w:val="ru-RU" w:eastAsia="ru-RU"/>
        </w:rPr>
        <w:t xml:space="preserve"> </w:t>
      </w:r>
      <w:r>
        <w:rPr>
          <w:rStyle w:val="Font01"/>
          <w:rFonts w:cs="Tahoma" w:ascii="Tahoma" w:hAnsi="Tahoma"/>
          <w:sz w:val="22"/>
          <w:lang w:val="ru-RU" w:eastAsia="ru-RU"/>
        </w:rPr>
        <w:t>ловкобедро и беззастенчиво.</w:t>
      </w:r>
    </w:p>
    <w:p>
      <w:pPr>
        <w:pStyle w:val="Normal"/>
        <w:bidi w:val="0"/>
        <w:ind w:left="0" w:right="0" w:firstLine="748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Посмотри теперь в воду. Там вершится змеево тел и их кашево. Там округлые подошвы, потеряв опору, омыты глубокозеленым контрастом воды. Там помещены в воде камни, отталкивающие снизу распространяющееся на них уплотнение.</w:t>
      </w:r>
    </w:p>
    <w:p>
      <w:pPr>
        <w:pStyle w:val="Normal"/>
        <w:bidi w:val="0"/>
        <w:ind w:left="0" w:right="0" w:firstLine="74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Там ходит, раздвигая рыбу, мякоть рыбы в блеске чешуи. Там пахнет мокрым охлажденным паром, сырым песком и мидиями.</w:t>
      </w:r>
    </w:p>
    <w:p>
      <w:pPr>
        <w:pStyle w:val="Normal"/>
        <w:bidi w:val="0"/>
        <w:ind w:left="0" w:right="0" w:firstLine="71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Там вьется я, вьемся мы, беззвучно и деловито взбалтывая руками вездесущую среду.</w:t>
      </w:r>
    </w:p>
    <w:p>
      <w:pPr>
        <w:pStyle w:val="Normal"/>
        <w:bidi w:val="0"/>
        <w:jc w:val="both"/>
        <w:rPr>
          <w:rFonts w:ascii="Tahoma" w:hAnsi="Tahoma" w:cs="Tahoma"/>
          <w:sz w:val="22"/>
          <w:lang w:val="ru-RU" w:eastAsia="ru-RU"/>
        </w:rPr>
      </w:pPr>
      <w:r>
        <w:rPr>
          <w:rFonts w:cs="Tahoma" w:ascii="Tahoma" w:hAnsi="Tahoma"/>
          <w:sz w:val="22"/>
          <w:lang w:val="ru-RU" w:eastAsia="ru-RU"/>
        </w:rPr>
      </w:r>
    </w:p>
    <w:p>
      <w:pPr>
        <w:pStyle w:val="Normal"/>
        <w:bidi w:val="0"/>
        <w:jc w:val="both"/>
        <w:rPr/>
      </w:pPr>
      <w:r>
        <w:rPr>
          <w:rStyle w:val="Font01"/>
          <w:rFonts w:cs="Tahoma" w:ascii="Tahoma" w:hAnsi="Tahoma"/>
          <w:b/>
          <w:sz w:val="22"/>
          <w:lang w:val="ru-RU" w:eastAsia="ru-RU"/>
        </w:rPr>
        <w:t>Второй день</w:t>
      </w:r>
    </w:p>
    <w:p>
      <w:pPr>
        <w:pStyle w:val="Normal"/>
        <w:bidi w:val="0"/>
        <w:ind w:left="0" w:right="0" w:firstLine="724"/>
        <w:jc w:val="both"/>
        <w:rPr>
          <w:rFonts w:ascii="Tahoma" w:hAnsi="Tahoma" w:cs="Tahoma"/>
          <w:b/>
          <w:b/>
          <w:sz w:val="22"/>
          <w:lang w:val="ru-RU" w:eastAsia="ru-RU"/>
        </w:rPr>
      </w:pPr>
      <w:r>
        <w:rPr>
          <w:rFonts w:cs="Tahoma" w:ascii="Tahoma" w:hAnsi="Tahoma"/>
          <w:b/>
          <w:sz w:val="22"/>
          <w:lang w:val="ru-RU" w:eastAsia="ru-RU"/>
        </w:rPr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Худой человек сидел, вытянув ноги, и пил пиво тонкими пальцами. Увидев Леонида, он обогнул несколько столиков и повернул в направлении стойки, за которой стоял Леонид.</w:t>
      </w:r>
    </w:p>
    <w:p>
      <w:pPr>
        <w:pStyle w:val="Normal"/>
        <w:bidi w:val="0"/>
        <w:ind w:left="0" w:right="0" w:firstLine="74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Контора фирмы "Сувенир" в лице своего агента по сбыту приветствует нового посетителя бара. (Агент незаметно коснулся пробора, удержав в последний момент от падения несколько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волос, и пробор остался безукоризненным). Хочу поставить вас в известность, уважаемый ..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Леонид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... уважаемый Леонид, что наш бар посещают люди, предпочитающие всем остальным изготовителям сувениров исключительно изделия нашей фирмы. Если вам угодно, я бы мог рассказать, чем мы для вас располагае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11"/>
          <w:rFonts w:cs="Tahoma" w:ascii="Tahoma" w:hAnsi="Tahoma"/>
          <w:sz w:val="22"/>
          <w:lang w:val="ru-RU" w:eastAsia="ru-RU"/>
        </w:rPr>
        <w:t xml:space="preserve">- Подозреваю, что ни в чем вам помочь не смогу. Меня </w:t>
      </w:r>
      <w:r>
        <w:rPr>
          <w:rStyle w:val="Font01"/>
          <w:rFonts w:cs="Tahoma" w:ascii="Tahoma" w:hAnsi="Tahoma"/>
          <w:sz w:val="22"/>
          <w:lang w:val="ru-RU" w:eastAsia="ru-RU"/>
        </w:rPr>
        <w:t>сувениры не интересуют.</w:t>
      </w:r>
      <w:r>
        <w:rPr>
          <w:rFonts w:cs="Tahoma" w:ascii="Tahoma" w:hAnsi="Tahoma"/>
          <w:sz w:val="22"/>
          <w:lang w:val="ru-RU" w:eastAsia="ru-RU"/>
        </w:rPr>
        <w:br/>
        <w:t xml:space="preserve">          </w:t>
      </w:r>
      <w:r>
        <w:rPr>
          <w:rStyle w:val="Font01"/>
          <w:rFonts w:cs="Tahoma" w:ascii="Tahoma" w:hAnsi="Tahoma"/>
          <w:sz w:val="22"/>
          <w:lang w:val="ru-RU" w:eastAsia="ru-RU"/>
        </w:rPr>
        <w:t xml:space="preserve">- Не торопитесь, я познакомлю вас с продукцией не всей фирмы, а только представляемого мной ее отдела. Наш отдел не занимается изготовлением сувениров. В его задачи входит сбор 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памятных предметов-сувениров с мест собраний, празднеств и происшествий. Стоимость такого рода предметов определяется согласно классификационной специфике, в соответствии с категориями, определяющими, какую роль играл предмет в ситуации, из которой он взят, насколько внешний вид предмета отражает ситуацию, из которой он взят, и к какой разновидности подобного рода ситуаций он может быть причислен. Относительно последнего замечания нужно добавить, что ценность сувенира тем больше, чем специфичнее, то есть, чем уже участие его в событии, из которого он взят. Больше всего в качестве сувениров ценятся наборы однородных предметов, взятых из большого числа ситуаций одной и той же категории, и имеющих одну и ту же, предельно узкую специфику участия в этих ситуациях. В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настоящее время мы располагаем набором из двадцати девяти ножей самых разнообразных видов, - несколькими жестами он показал формы и размеры двух-трех характерных ножей. - Если такой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набор вас не устроит, могу предложить вашему вниманию меньшие наборы: по пятнадцать по одиннадцать и по восемь ножей в комплект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А чти это за ножи?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Ножи из спин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Видите, я не ошибся, - Леонид достал сигарету, попросил у агента спички и затянулся, - ножи из спин меня не интересуют. Точно так же, как мне неприятно думать вообще о чьих-то спинах. Сейчас мне скорее необходим крем для обуви ног.</w:t>
      </w:r>
      <w:r>
        <w:rPr>
          <w:rStyle w:val="Font01"/>
          <w:rFonts w:cs="Tahoma" w:ascii="Tahoma" w:hAnsi="Tahoma"/>
          <w:sz w:val="22"/>
          <w:lang w:val="ru-RU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"Если эти люди непонятны мне, - думал, выйдя из бара, Леонид, - и то, чем они занимаются, для меня бессмыслица, значит ли это, что я вправе осуждать их? Они уже действуют, они уже введены в совокупность отношений, являющихся их средой. Отношения эти прошли свой путь развития, имеют бесконечные разветвления, формализованы в обычаях, свойственных этим людям. Во мне есть все то же самое. И во мне есть мои свойства, мои обычаи, мои отношения с окружающим, которые для меня  моя среда. Каждому их пункту я могу поставить в соответствие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свой пункт. Но их самих много. И поэтому уже существующая система целесообразна для них. Более того и хуже того, она в части отношений целесообразна для меня. Ведь я не могу не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признать, что проезд в городском транспорте или покупка продуктов тесно с ней связаны. Так или иначе, я вынужден пользоваться элементами их жизни, вступать в нее, а для этого необходимо знать ее свойства. Я их не знаю, и заниматься изучением их мне крайне скучно, а интуиция моя меня здесь не выручает. Поэтому достаточно с меня того, что я подобным образом объясняю себе свое место в человеческом мире, являющемся для меня прежде всего источником зрительных и осязательных ощуще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Сказав так, Леонид приставил ладонь ко лбу, чтобы защититься от солнца и лучше увидеть, возле какого номера дома он прошел, потому что он находился сейчас в незнакомой ему части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города и направлялся в гости к лизиному брату с поручением от не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Из окна четвертого этажа дома, куда поднялся Леонид, хорошо был виден окрестный парк с зеленью, музыкой и аттракционами. По парку ходили люди с изображенными на спинах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буквами М и Ж. Каждый М был с Ж. Если они были знакомы недавно М говорил, а Ж улыбался и краснел, а если давно, то говорил Ж, а М сидел, ходил, подставлял руку и молча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оторвал руку от звонка, толкнул дверь, она открылась. В прихожую выходили двери из кухни и комна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Сквозь стеклянную вставку кухонной двери виден был человек. Он оканчивал обедать. Чавкая остатками дожевываемого мяса, в предвкушении ковыряния в зубах, он раскрывал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дрожащей рукой спичечный коробок. Леонид шагнул к кухонной двери (это был брат Лизы, которого он однажды видел на даче) и постучал. Брат не слышал. Леонид вошел и сел перед ним.</w:t>
      </w:r>
      <w:r>
        <w:rPr>
          <w:rStyle w:val="Font01"/>
          <w:rFonts w:cs="Tahoma" w:ascii="Tahoma" w:hAnsi="Tahoma"/>
          <w:sz w:val="22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Брат не слышал и не виде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Брат выбросил спичку, поднял глаза и, обнаружив Леонида, поздоровался с ним. Леонид его не слышал. Он восхищенно смотрел на лысину его, покрытую тонким слоем блеска, и щеку,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в которой еще продолжал работать язык. Брат встал и пошел в комнату. Леонид увидел его и отправился за ним. Брат порылся в ящике, вынул коробку зубного порошка и понес ее в умывальник мимо Леонида, ставшего в проеме двери. По дороге они поздоровались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изин брат возвратился из умывальника с полотенцем, продолжая вытирать руки, и пригласил сесть. Когда он придвигал свой стул к стулу Леонида, тот заметил длинный ноготь на его мизинце. Пока Леонид думал, за сколько времени можно отрастить такой ноготь и как его сохранить, лизин брат уже начал с ним разговаривать, а Леонид уже стал отвечать. Они говорили о футболе и о том, что плохо, когда лизиному брату скучно, и что сейчас неплохо бы Леониду остаться посмотреть с братом телевизор, а если Леонид не хочет, то он, лизин брат,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прочтет ему свои стихотворения. Лизин брат говорил очень быстро. Каждый раз клал Леониду руку на плечо. Размахивал другой рукой, заглядывал в глаза. А потом нагибался к нему и опять</w:t>
      </w:r>
      <w:r>
        <w:rPr>
          <w:rStyle w:val="Font01"/>
          <w:rFonts w:cs="Tahoma" w:ascii="Tahoma" w:hAnsi="Tahoma"/>
          <w:sz w:val="22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клал руку на плечо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Он встал, открыл ящик письменного стола, достал пачку бумаги, выбрал несколько листов, прокашлялся, почесал ногтем лысину, отчего она заиграла всеми цветами радуги, подался вперед, откинулся назад и начал читать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слушал его сорокалетний, полуразрушенный хрипом голос и вспомнил сегодняшнее утро, когда он подошел к окну и кивком поздоровался с двумя похожими людьми, скульпторами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Юхансон, которые стояли на углу и пили пиво, как и худой человек из бара. Он вспомнил, что все еще не купил крем для обуви, и услышал голос лизиного брат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Зазвенел звонок, Лизин брат вернулся в комнату с Лизо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Ты здесь, - воскликнула она, обнимая и целуя Леонида. - Я послала его к тебе, - продолжала она, обернувшись к брату, чтобы напомнить тебе о том, что послезавтра утром ты должен придти к..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пошел к двери. Его догнала Лиза и стала целовать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До свидания, Лиз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До свидания. Ты приедешь в среду?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Да. - Леонид стоял и смотрел, как она целовалась с ним. Потом повернулся, попрощался, вышел. На лестнице его догнала Лиз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Подожди, я с тобой .</w:t>
      </w:r>
      <w:r>
        <w:rPr>
          <w:rStyle w:val="Font01"/>
          <w:rFonts w:cs="Tahoma" w:ascii="Tahoma" w:hAnsi="Tahoma"/>
          <w:sz w:val="22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Куда пойдем? Ко мне?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Аг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Дома Леонид взял с подоконника грушу и протянул ей, вторую съел сам. Пока Леонид ходил за вином, Лиза разделась совсем чтоб избавиться от жары, легла на живот и раскрыла пачку печень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тихо вошел и встал сзад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Ее сложенные вместе ступни были похожи на две лежащие одна рядом с другой столовые чистые ложки. Крошки мучного цеплялись на ее длинных губах и оставались там, пока она не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облизывала их языком или не вытирала руками. Гнутыми ногтями в маникюре она шумно, с оттенком звона, чесала затылок и кожу головы сквозь волос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Он положил ладони на ее горячие пятки. Она увернулась, обратив к нему голову с раскрытым ртом и уцепившись руками в простыню вокруг себ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Она все еще уползала от него и, перевернувшись на спину, раскрыла свою середину, и постепенно стало видно, как опустился одернутый им коврик и как снова покрылась ровным слоем пыли картина, на которой она писала пальцами его имя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b/>
          <w:sz w:val="22"/>
          <w:lang w:val="ru-RU" w:eastAsia="ru-RU"/>
        </w:rPr>
        <w:t>Третий день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В этот день я привязался к женщине.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 xml:space="preserve">Идите знаете куда? - сказала женщина. </w:t>
      </w:r>
    </w:p>
    <w:p>
      <w:pPr>
        <w:pStyle w:val="Normal"/>
        <w:bidi w:val="0"/>
        <w:ind w:left="0" w:right="720" w:hanging="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И я поше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Там пели девочки, цокая балетными тапочками. Я перестал болеть гриппом, дождь кончился, и я слушал, стоя у окон танцевального зала, как цокали девочк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Тут я увидел Леонида и подозвал его к себ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остановился. Тени листьев лежали у него на лице, как побои. Он сказал, что сейчас занят, но вечером я могу придти к нем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принял меня в домашнем платье, со скромным достоинством. Извинившись, он подошел к окну, взял в обе руки по груше и быстро утолил голод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Нам было неодинаково в этой комнате: Леонид здесь качался, был гибок, пел, - я был гостем на кресле. И все же я сказа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Хорошо у тебя, Леонид. Здесь хоть и первый этаж, но уютно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кивнул, сел возле и устремился в мой подлокотник. Так я с ним говорил дальше, а он не уходил от спицы, которая начиналась из улицы в форточке, пронизывала его голову и оканчивалась в моем подлокотник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Каждый может облюбовать одно укромное место, не сорок разных мест, - проговорил он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Верно, - усмехнулся я, - сорок это бессмысленно, никому не нужно это "сорок". С меня хватило бы и одного. Где твоя собака, Леонид?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Лиза забрала Пима на несколько дней к себ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Вы с ней женитесь?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Нет, мы оба не буде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У тебя, кажется, сегодня день рождения?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Д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онид встал, продолжая быть нанизанным на спицу, заскользил по ней головой к форточке, захлопнул форточку и обломил. После этого мягко, обвисше, поднося носовой платок,</w:t>
      </w:r>
      <w:r>
        <w:rPr>
          <w:rStyle w:val="Font01"/>
          <w:rFonts w:cs="Tahoma" w:ascii="Tahoma" w:hAnsi="Tahoma"/>
          <w:sz w:val="22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тихо улыбал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Знаешь, я бы тоже хотел, подобно тебе, организовать для себя какой-то уют, но что-то мешает мне. Ведь в сущности, я не ищу для себя ничего, кроме приятной жизни. Ты мне скажи,</w:t>
      </w:r>
      <w:r>
        <w:rPr>
          <w:rStyle w:val="Font01"/>
          <w:rFonts w:cs="Tahoma" w:ascii="Tahoma" w:hAnsi="Tahoma"/>
          <w:sz w:val="22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почему я не могу этого достичь? Ведь тебе же хорошо, я вижу. И я не хочу быть таким, как ты. Но ты должен знать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Ветер распахнул форточку, и снова протянулась спица сквозь голову Леонида, который тут же наклонил спицу, се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У тебя нет целей, - сказал 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Это не совсем так, но, в сущности, я не ищу ничего, кроме приятной жизни. - Взгляд Леонида ковырялся теперь в сугробе скомканных под столом бумаг, пробуя. В старом зеркале платяного шкафа стоял добавочный серый стол со вторым, более слабым сугробо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Походив немного, стал Леонид и испугался, боясь своей остановки. Подскочил к креслу моему, обрадовался, спутал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- Ты ко мне должен прийти. Я ждать тебя буду. И ты ведь умрешь. Ты приди ко мне. Днем сегодня я торопился, мне стоять нехорошо было. Я из дому к улице бежал. Я тебе сегодня днем</w:t>
      </w:r>
      <w:r>
        <w:rPr>
          <w:rStyle w:val="Font01"/>
          <w:rFonts w:cs="Tahoma" w:ascii="Tahoma" w:hAnsi="Tahoma"/>
          <w:sz w:val="22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обрадовался. Ты не реши, что я ... - продолжал говорить про себя, а в комнате молчал. Вы замечали человека, несущего очень тяжелый груз? Он прижат к грузу. Груз управляет человеко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И все же ему, как видно, не было здесь тесно и не было скучно. Дым Леонида, его плавный и ребристый выговор раскрывался в воздухе и затягивал петл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Я оставался у него еще час. Сидя здесь, в комнате первого этажа, я наблюдал за человеком, с которым дружил когда-то несколько лет. Он - быстро искажая губы, беззвучный, проткнутый спицей. Я нашел его сегодня таким же беспокойным, хотя и несколько притихши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Разговор привел меня в веселое расположение духа и в последних словах, казалось мне, обрел свое естественное завершение. Когда мы прощались, по его жестам было видно, что слова,</w:t>
      </w:r>
      <w:r>
        <w:rPr>
          <w:rStyle w:val="Font01"/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сказанные в этот вечер, носили совсем иной смысл, чем у меня. Я выходил, долго не надевая шляпу, занятый мыслью, что я в долгу перед порывистым и печальным Леонидом.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2"/>
        <w:lang w:val="ru-RU"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Tahoma" w:hAnsi="Tahoma" w:cs="Tahoma"/>
      <w:b/>
      <w:bCs/>
      <w:sz w:val="22"/>
      <w:szCs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0" w:right="0" w:firstLine="720"/>
      <w:jc w:val="center"/>
      <w:outlineLvl w:val="1"/>
    </w:pPr>
    <w:rPr>
      <w:rFonts w:ascii="Tahoma" w:hAnsi="Tahoma" w:cs="Tahoma"/>
      <w:b/>
      <w:bCs/>
      <w:sz w:val="22"/>
      <w:szCs w:val="22"/>
      <w:lang w:val="ru-RU"/>
    </w:rPr>
  </w:style>
  <w:style w:type="character" w:styleId="WW8Num2z0">
    <w:name w:val="WW8Num2z0"/>
    <w:qFormat/>
    <w:rPr>
      <w:rFonts w:ascii="Times New Roman" w:hAnsi="Times New Roman" w:cs="Times New Roman"/>
      <w:sz w:val="22"/>
      <w:lang w:val="ru-RU" w:eastAsia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01">
    <w:name w:val="font01"/>
    <w:basedOn w:val="DefaultParagraphFont"/>
    <w:qFormat/>
    <w:rPr>
      <w:rFonts w:ascii="Courier New" w:hAnsi="Courier New" w:cs="Courier New"/>
      <w:sz w:val="32"/>
      <w:szCs w:val="32"/>
    </w:rPr>
  </w:style>
  <w:style w:type="character" w:styleId="Font11">
    <w:name w:val="font11"/>
    <w:basedOn w:val="DefaultParagraphFont"/>
    <w:qFormat/>
    <w:rPr>
      <w:rFonts w:ascii="Courier New" w:hAnsi="Courier New" w:cs="Courier New"/>
      <w:sz w:val="33"/>
      <w:szCs w:val="33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30" w:leader="none"/>
        <w:tab w:val="left" w:pos="12830" w:leader="none"/>
        <w:tab w:val="left" w:pos="12970" w:leader="none"/>
      </w:tabs>
      <w:bidi w:val="0"/>
      <w:jc w:val="center"/>
    </w:pPr>
    <w:rPr>
      <w:rFonts w:ascii="Tahoma" w:hAnsi="Tahoma" w:cs="Tahoma"/>
      <w:b/>
      <w:bCs/>
      <w:cap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bidi w:val="0"/>
      <w:ind w:left="0" w:right="0" w:firstLine="730"/>
      <w:jc w:val="both"/>
    </w:pPr>
    <w:rPr>
      <w:rFonts w:ascii="Tahoma" w:hAnsi="Tahoma" w:cs="Tahoma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20:32:00Z</dcterms:created>
  <dc:creator>Administrator</dc:creator>
  <dc:description/>
  <dc:language>en-US</dc:language>
  <cp:lastModifiedBy/>
  <cp:lastPrinted>1995-11-21T17:41:00Z</cp:lastPrinted>
  <dcterms:modified xsi:type="dcterms:W3CDTF">2025-12-12T16:17:30Z</dcterms:modified>
  <cp:revision>4</cp:revision>
  <dc:subject/>
  <dc:title>ТРИ ДНЯ ИЗ ЖИЗНИ ЛЕОНИДА</dc:title>
</cp:coreProperties>
</file>