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left"/>
        <w:rPr/>
      </w:pPr>
      <w:r>
        <w:rPr>
          <w:rStyle w:val="Font11"/>
          <w:rFonts w:cs="Tahoma"/>
          <w:sz w:val="22"/>
        </w:rPr>
        <w:t>О Ч Е В И Д Е Ц</w:t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i/>
          <w:sz w:val="22"/>
          <w:lang w:val="ru-RU"/>
        </w:rPr>
        <w:t>радиопьеса</w:t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ind w:left="0" w:right="0" w:firstLine="514"/>
        <w:jc w:val="left"/>
        <w:rPr/>
      </w:pPr>
      <w:r>
        <w:rPr>
          <w:rFonts w:eastAsia="Arial Unicode MS" w:cs="Tahoma" w:ascii="Tahoma" w:hAnsi="Tahoma"/>
          <w:sz w:val="22"/>
          <w:lang w:val="ru-RU"/>
        </w:rPr>
        <w:tab/>
      </w:r>
      <w:r>
        <w:rPr>
          <w:rStyle w:val="Font01"/>
          <w:rFonts w:cs="Tahoma" w:ascii="Tahoma" w:hAnsi="Tahoma"/>
          <w:sz w:val="22"/>
          <w:lang w:val="ru-RU"/>
        </w:rPr>
        <w:t>Действующие лица :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ПОУЛТОН - подследственный</w:t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ЙЕНСЕН</w:t>
      </w:r>
      <w:r>
        <w:rPr>
          <w:rStyle w:val="Font11"/>
          <w:rFonts w:cs="Tahoma" w:ascii="Tahoma" w:hAnsi="Tahoma"/>
          <w:sz w:val="22"/>
          <w:lang w:val="ru-RU"/>
        </w:rPr>
        <w:t>, следователь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КОМИССАР ПОЛИЦИ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СУДЕБНЫЙ ВРАЧ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ДЕЖУРНЫЕ ПОЛИЦЕЙСКИЕ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0154" w:leader="none"/>
          <w:tab w:val="left" w:pos="10292" w:leader="none"/>
        </w:tabs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КАБИНЕТ СЛЕДОВАТЕЛЯ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Ну что, Питерс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Он здесь, господин следовател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Давайте его сюда. ( шаги ) Ваша фамилия Поултон, не так л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Да, Поултон - это я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И, конечно, вы не понимаете, почему оказались здесь. Вы хотите это сказать?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Да, я хочу это сказать.</w:t>
      </w:r>
    </w:p>
    <w:p>
      <w:pPr>
        <w:pStyle w:val="Normal"/>
        <w:bidi w:val="0"/>
        <w:ind w:left="0" w:right="0" w:hanging="24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Ладно, я объясню. 14 сентября поздно вечером в Стейбл-парке был убит некто Смолл, тридцати девяти лет. Вам об этом известно?</w:t>
      </w:r>
    </w:p>
    <w:p>
      <w:pPr>
        <w:pStyle w:val="Normal"/>
        <w:bidi w:val="0"/>
        <w:ind w:left="0" w:right="0" w:hanging="24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Известно.</w:t>
      </w:r>
    </w:p>
    <w:p>
      <w:pPr>
        <w:pStyle w:val="Normal"/>
        <w:bidi w:val="0"/>
        <w:ind w:left="0" w:right="0" w:hanging="24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Интересно, откуда?</w:t>
      </w:r>
    </w:p>
    <w:p>
      <w:pPr>
        <w:pStyle w:val="Normal"/>
        <w:bidi w:val="0"/>
        <w:ind w:left="0" w:right="0" w:hanging="24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Из газетной хроник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Можете вы что-либо сообщить по этому поводу? Да. Вы хотите сказать, что никакого отношения к убийству не имеете. Я в этом не сомневался. Сигарету?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Спасибо. ( закуривает )</w:t>
      </w:r>
    </w:p>
    <w:p>
      <w:pPr>
        <w:pStyle w:val="Normal"/>
        <w:tabs>
          <w:tab w:val="clear" w:pos="720"/>
          <w:tab w:val="left" w:pos="330" w:leader="none"/>
          <w:tab w:val="left" w:pos="12748" w:leader="none"/>
          <w:tab w:val="left" w:pos="12888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Теперь давайте я вам кое-что расскажу. Смолл был убит между десятью и двенадцатью часами вечера. Его обнаружил утром в траве сторож, после чего на место прибыли эксперты и вслед за ними комиссар полиции. За ночь выпала роса, и собака не смогла взять след. Пришлось ограничиться информацией, которую собрали по месту. Питер Смолл последние восемь лет работал техником в автомобильной компании "Роу-Веджер", после него осталась жена и ребенок. Короче говоря, в этом направлении ничего существенного установить не удалось. Так продолжалось неделю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Господин следователь, вам незачем так обстоятельно рассказывать мне об этом преступлении. Если убийство совершено мной, я лучше вас должен быть осведомлен о том, как я его совершил, а если его совершил не я, сообщать мне о том, как все происходило там более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не имеет смысл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Я ценю мужество, Поултон, которое позволило вам шутить в такую минуту. Но, если угодно, ваша шутка ниже всякой критики. Я не стану объяснять, зачем вам необходимо слушать те, что я рассказываю. И я попрошу больше меня не перебивать. Вы только должны отвечать на мои вопросы. Надеюсь, вы меня хорошо понял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Я все понял, господин следователь. Так что же случилось через неделю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Ровно через неделю после убийства, то есть, 21 сентября, в департамент полиции пришло письмо без подписи. Автор игриво уведомляет, что убил Смолла не кто иной, как он. Далее следует подробное описание убийства. Некоторые из нас отнеслись к письму иронически. Однако в дальнейшем произошло кое-что, и это кое-что заставило изменить отношение к автору письма. Я задаю вопрос. Что вам известно об этом письме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Как вам сказать, господин следователь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Это письмо написали вы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(смеется) Допустим. А как вы об этом узнал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Не будем разыгрывать комедию. Вы сами сделали все для того, чтобы можно было обнаружить автора аноним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Я старался, господин следователь, и мне кажется, я имею право узнать, как же вы все-таки меня отыскали. Поймите, этим вы доставили бы мне удовольствие.</w:t>
      </w:r>
    </w:p>
    <w:p>
      <w:pPr>
        <w:pStyle w:val="Normal"/>
        <w:bidi w:val="0"/>
        <w:ind w:left="0" w:right="0" w:hanging="644"/>
        <w:jc w:val="left"/>
        <w:rPr/>
      </w:pPr>
      <w:r>
        <w:rPr>
          <w:rFonts w:eastAsia="Arial Unicode MS" w:cs="Tahoma" w:ascii="Tahoma" w:hAnsi="Tahoma"/>
          <w:sz w:val="22"/>
          <w:lang w:val="ru-RU"/>
        </w:rPr>
        <w:tab/>
      </w: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Хорошо. Я доставлю вам это удовольствие. Вы работаете экономистом на трикотажном предприятии Лоусона. Ваше письмо вы написали своим собственным почерком на обороте формы №14 бухгалтерский отчетности трикотажных предприятий Лоусона с соответствующей пометкой об этом в верхнем углу листа. Мы провели сред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служащих трех имеющихся в городе предприятий Лоусона анкету "Ваша роль в домашнем хозяйстве". К концу рабочего дня на мой стол легла анкета с вашим почерком, из которой, кстати говоря, мы узнали о том, что газовая плита в вашей кухне неисправна в течение полугода и что вы взяли на себя труд матери не только по вытряхиванию пепельниц. Вы убираете посуду со стола и относите белье в стирку. Вы заботливый сын, Поултон.</w:t>
      </w:r>
    </w:p>
    <w:p>
      <w:pPr>
        <w:pStyle w:val="Normal"/>
        <w:bidi w:val="0"/>
        <w:ind w:left="0" w:right="0" w:hanging="86"/>
        <w:jc w:val="left"/>
        <w:rPr/>
      </w:pPr>
      <w:r>
        <w:rPr>
          <w:rStyle w:val="Font01"/>
          <w:rFonts w:eastAsia="Tahoma" w:cs="Tahoma" w:ascii="Tahoma" w:hAnsi="Tahoma"/>
          <w:b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Я очень люблю свою мать, господин следователь, и мы уже восемь лет как живем без отца. Долгое время бедствовали - я не мог найти работу. Но потом повезло, удалось получить место экономиста. Позвольте, господин следователь, задать вам один вопрос. Можно?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Спрашивайте.</w:t>
      </w:r>
    </w:p>
    <w:p>
      <w:pPr>
        <w:pStyle w:val="Normal"/>
        <w:bidi w:val="0"/>
        <w:ind w:left="0" w:right="0" w:hanging="44"/>
        <w:jc w:val="left"/>
        <w:rPr/>
      </w:pPr>
      <w:r>
        <w:rPr>
          <w:rStyle w:val="Font01"/>
          <w:rFonts w:eastAsia="Tahoma" w:cs="Tahoma" w:ascii="Tahoma" w:hAnsi="Tahoma"/>
          <w:b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 xml:space="preserve">. С момента, когда вы получили мое письмо, прошло больше месяца. Вы что же, так долго меня искали? </w:t>
      </w:r>
    </w:p>
    <w:p>
      <w:pPr>
        <w:pStyle w:val="Normal"/>
        <w:bidi w:val="0"/>
        <w:ind w:left="0" w:right="0" w:hanging="44"/>
        <w:jc w:val="left"/>
        <w:rPr/>
      </w:pPr>
      <w:r>
        <w:rPr>
          <w:rStyle w:val="Font01"/>
          <w:rFonts w:eastAsia="Tahoma" w:cs="Tahoma" w:ascii="Tahoma" w:hAnsi="Tahoma"/>
          <w:b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Мы нашли вас в течение двух дней.</w:t>
      </w:r>
    </w:p>
    <w:p>
      <w:pPr>
        <w:pStyle w:val="Normal"/>
        <w:bidi w:val="0"/>
        <w:ind w:left="0" w:right="0" w:hanging="44"/>
        <w:jc w:val="left"/>
        <w:rPr/>
      </w:pPr>
      <w:r>
        <w:rPr>
          <w:rStyle w:val="Font01"/>
          <w:rFonts w:eastAsia="Tahoma" w:cs="Tahoma" w:ascii="Tahoma" w:hAnsi="Tahoma"/>
          <w:b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А остальное время... Выходит, все это время вы следили за мной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Не слишком ли много вопросов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Мне интересно, господин следователь. Я в первый раз выступаю в такой рол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Это мне, Поултон, интересно. (повышая голос) Мне интересно знать, какое отношение вы имеете к убийству Питера Смолла!</w:t>
      </w:r>
    </w:p>
    <w:p>
      <w:pPr>
        <w:pStyle w:val="Normal"/>
        <w:tabs>
          <w:tab w:val="clear" w:pos="720"/>
          <w:tab w:val="left" w:pos="330" w:leader="none"/>
          <w:tab w:val="left" w:pos="12739" w:leader="none"/>
          <w:tab w:val="left" w:pos="12878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 xml:space="preserve"> (со смехом) Вы что же, предполагаете, что убийца это я?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 xml:space="preserve">. Не обязательно. Вы могли быть свидетелем или соучастником преступления. Итак, на основании каких сведений вы представили в письме </w:t>
      </w:r>
      <w:r>
        <w:rPr>
          <w:rStyle w:val="Font11"/>
          <w:rFonts w:cs="Tahoma" w:ascii="Tahoma" w:hAnsi="Tahoma"/>
          <w:b/>
          <w:sz w:val="22"/>
          <w:lang w:val="ru-RU"/>
        </w:rPr>
        <w:t>точное</w:t>
      </w:r>
      <w:r>
        <w:rPr>
          <w:rStyle w:val="Font11"/>
          <w:rFonts w:cs="Tahoma" w:ascii="Tahoma" w:hAnsi="Tahoma"/>
          <w:sz w:val="22"/>
          <w:lang w:val="ru-RU"/>
        </w:rPr>
        <w:t xml:space="preserve"> описание убийства Питера Смолл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На основании никаких сведений. Это описание убийства я выдумал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Вы плохо шутите, мой дорогой Поултон. Можете быть уверены, что это не пойдет впрок вашей горячо любимей матер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Но я в самом деле выдумал это письмо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Ну что ж (шорох бумаги), обратимся к фактам. "Он был пьян. Я прислонил его к детской карусели и вынул из кармана нож. Он закричал. Тогда ударом ладони в шею я свалил его на землю и три раза подряд ударил ножом в живот. Потом я перевернул его спиной вверх и, поскольку он еще дергался, ударил несколько раз каблуком по затылку, так что голова вошла в рыхлый грунт. К этому времени он уже не шевелился". Это цитата из вашего письма. А это - из протокола экспертизы: "Смерть наступила между 10 и 12 часами вечера вследствие потери крови. Три ножевых ранения в области живота. Кровоподтеки на затылочной части головы. Удары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нанесены не слишком жестким предметом. На лицевой части головы следы земли. Ноздри также забиты землей. С левой стороны шеи след от удара узким предметом - палкой ил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ребром ладони"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Не может быть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Сами понимаете - совпадения такого рода немыслимы. Не исключено, конечно, что вы ясновидящий, и на вас нашло озарение. Но уголовная полиция не верит в чудеса. У нас за это не платят денег.</w:t>
      </w:r>
    </w:p>
    <w:p>
      <w:pPr>
        <w:pStyle w:val="Normal"/>
        <w:tabs>
          <w:tab w:val="clear" w:pos="720"/>
          <w:tab w:val="left" w:pos="330" w:leader="none"/>
          <w:tab w:val="left" w:pos="12187" w:leader="none"/>
          <w:tab w:val="left" w:pos="12326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Но я же все это придумал!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hanging="658"/>
        <w:jc w:val="left"/>
        <w:rPr/>
      </w:pPr>
      <w:r>
        <w:rPr>
          <w:rFonts w:eastAsia="Arial Unicode MS" w:cs="Tahoma" w:ascii="Tahoma" w:hAnsi="Tahoma"/>
          <w:sz w:val="22"/>
        </w:rPr>
        <w:tab/>
      </w: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Только ради бога, не горячитесь. ( вкрадчиво ) Может быть, вы действительно ни в чем не замешаны, и кто-нибудь заставил вас написать это письмо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Да нет, же, нет! Никто меня на заставлял! (уныло) Давайте я расскажу, как все было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Рассказывайт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 xml:space="preserve">. Мне 28 лет, господин следователь, и моя мама давно мечтает иметь внуков. (следователь кашляет) Только пожалуйста, не перебивайте меня. Я встречаюсь с девушкой. Мы работаем на одном этаже. В августе мы отдыхали у моря, и я сказал: "Послушай, Дэзи, выходи за меня замуж". А Дэзи говорит: "Я хотела бы стать женой такого человека, одно слово которого приводило бы в трепет других мужчин. Скажи мне, мой милый дружок, смог ли бы ты убить человека?" - "А если бы я убил человека, ты вышла бы за меня замуж?" - спросил я. "Тогда бы я подумала", - ответила Дэзи. Понимаете, господин следователь, она без конца читает комиксы, а из кинофильмов смотрит одни боевики. Проходит недели две, и тут происходит это самое убийство. Прочел я о нем в газете и подумал: большая  часть преступлений остается всегда нераскрытыми, а большинство убийц - не пойманными. Что, если я напишу в полицию, что этого несчастного Смолла убил я. За неимением других фактов полиция, возможно, обратит внимание на мое письмо, и меня вызовут. А Дэзи я намекну, что имею к убийству какое-то отношение. А когда меня вызовут в полицию, Дэзи об этом узнает, и тогда... Так я и сделал. Я вообразил, что вокруг темно и очень тихо. И как я подвожу его пьяного к детской карусели, и что в кармане у меня 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лежит нож..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У вас поразительнее воображение, Поултон. Оно рисует вам то, что и в самом деле существует. Может вы воспользуетесь вашим воображением и оно подскажет решение суда, которое вас ожидает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Как, неужели и теперь, господин следователь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Это все, что вы можете мне сообщить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Да, господин следовател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Где вы были в ночь, когда произошло убийство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Не помню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озвольте. Если уж вы умышленно оклеветали себя с единственной целью провести часок-другой в полиции и при этом не застрять в тюрьме черт знает на сколько лет, вы должны были приготовить себе алиби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Зачем мне алиби? Я не совершал никакого преступления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Это вы так думаете. А я буду рассуждать просто. Так или иначе, вы пока что единственный, кто имеется у нас на подозрении. Случаи осуждения невиновных по ложным обвинениям редки, но они все-таки имеют место. А у вас нет алиби.( пауза ) Вы должны вспомнить, что вы делали вечером 14 сентября, а если не вспомнить, то, по крайней мере, сказать мне, что вы делали вечером 14 сентября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Я вспоминаю. 14 сентября была суббота. Я был болен гриппом. У меня, кажется, даже была температура. И я подумал - чем торчать в постели, в четырех стенах, пойду-ка я на улицу, выпью рюмочку-другую коньяку, тем более, что погода сегодня теплая. И как только мать уснула - мать, сами понимаете, меня ни за что бы больного не отпустила - я отправился в "Крокус"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Но ведь этот бар находится в самом центре Стэйбл-парка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Какая мне была разница. Я пошел в бар. Не помню, сколько я выпил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Бармен говорит, что вы пили немного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Ах, вы уже и об этом знаете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Что вы делали дальше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Вышел из бара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Ну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 xml:space="preserve">. Не помню... 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А все-так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И пошел домой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аша соседка утверждает, что вы вернулись домой около трех часов ноч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Ну и что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Где вы были до трех часов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Не знаю. Говорю вам, плохо себя чувствовал. После коньяка стало немного лучше. Потом я, наверное, гулял по улицам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Или по парку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Может быть, по парку. Откуда я знаю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от видит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Мне кажется, что я действительно был в парке. Я еще подумал, куда же мне пойт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одумайте хорошенько. Возможно, вы пошли к какому-нибудь товарищу... или просто гуляли по набережной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Нет, я хорошо помню, по набережной я не гулял.</w:t>
      </w:r>
    </w:p>
    <w:p>
      <w:pPr>
        <w:pStyle w:val="Normal"/>
        <w:tabs>
          <w:tab w:val="clear" w:pos="720"/>
          <w:tab w:val="left" w:pos="330" w:leader="none"/>
          <w:tab w:val="left" w:pos="12283" w:leader="none"/>
          <w:tab w:val="left" w:pos="12422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ослушайте, Поултон, у вас, наверное, создается впечатление, что вы меня разыгрываете?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Что вы, господин следователь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Так вот. Во-первых, разговор с вами мне порядком надоел. Несомненно, что какое-то отношение к убийству вы имеете. Неясно одно: зачем вам, черт возьми, понадобилось писать это письмо? Вы должны согласиться, что это не совсем нормально. И послушайте меня, врачам еще предстоит решать вопрос о вашей вменяемости. А пока - скажите так, просто, независимо н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от чего, что все-таки заставило вас написать это письмо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Мне 28 лет, господин следователь, и моя мама давно мечтает иметь внуков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итерс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Я здес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Уведите арестованного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КАБИНЕТ КОМИССАРА ПОЛИЦИИ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удебный врач</w:t>
      </w:r>
      <w:r>
        <w:rPr>
          <w:rStyle w:val="Font01"/>
          <w:rFonts w:cs="Tahoma" w:ascii="Tahoma" w:hAnsi="Tahoma"/>
          <w:sz w:val="22"/>
          <w:lang w:val="ru-RU"/>
        </w:rPr>
        <w:t>. Что бы вы там ни говорили, комиссар, а отпуск пошел вам на пользу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С чего вы это взял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Да любой вам скажет. У вас улучшился цвет лица, исчезло беспокойство... Кроме того, появилась какая-то мягкость в движениях. Боюсь, как бы вы не начали снисходительнее относиться к преступникам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( удовлетворенно ) Что ж. Может быть, может быть. (листает бумаги) А знаете почему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Почему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Я провел в Баден-Бадене неделю и удрал оттуд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Как? Разве вы не прошли весь курс лечения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Я уехал в Базель, а оттуда в Женеву, на озеро. У меня везде друзья. Последние десять  дней мы не вылезали из яхт-клуба.</w:t>
      </w:r>
    </w:p>
    <w:p>
      <w:pPr>
        <w:pStyle w:val="Normal"/>
        <w:bidi w:val="0"/>
        <w:ind w:left="0" w:right="0" w:hanging="644"/>
        <w:jc w:val="left"/>
        <w:rPr/>
      </w:pPr>
      <w:r>
        <w:rPr>
          <w:rStyle w:val="Font01"/>
          <w:rFonts w:eastAsia="Tahoma" w:cs="Tahoma" w:ascii="Tahoma" w:hAnsi="Tahoma"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sz w:val="22"/>
          <w:lang w:val="ru-RU"/>
        </w:rPr>
        <w:tab/>
      </w: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Не кажется ли вам, что вы поступаете опрометчиво, игнорируя предписания врачей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Дорогой доктор, когда у меня сломана нога, я охотно вверяю себя заботам хирурга. Другое дело язва желудк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Напрасно вы так думаете. Язва - заболевание всего организма, которое проявляется в боли желудк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Тем более, доктор, тем более. Чем сложнее болезнь, тем меньше оснований пользоваться услугами врач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Откуда такое недоверие к медицине, комиссар? Мы с вами совсем недавно обсуждали проблему долголетия, и, мне помнится, вы были настроены весьма оптимистически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(стук в дверь )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Разрешите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А, Йенсен, входите.(врачу) Если бы долголетие имело хоть какое-нибудь отношение к медицине, я полагаю, врачи жили бы дольше других людей.(следователю ) Присаживайтес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Я не помешаю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Можете остаться. Только, пересядьте, пожалуйста, вон туд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ы знакомились с материалами дел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Оно у меня на столе. Вот тут я сравнил письмо с протоколом.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Можете не трудиться, комиссар. Содержание письма и протокола экспертизы совпадают, как если бы их составил один и тот же человек.</w:t>
      </w:r>
    </w:p>
    <w:p>
      <w:pPr>
        <w:pStyle w:val="Normal"/>
        <w:tabs>
          <w:tab w:val="clear" w:pos="720"/>
          <w:tab w:val="left" w:pos="330" w:leader="none"/>
          <w:tab w:val="left" w:pos="11905" w:leader="none"/>
          <w:tab w:val="left" w:pos="12044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И однако вы заняты этим расследованием вто</w:t>
      </w:r>
      <w:r>
        <w:rPr>
          <w:rFonts w:cs="Tahoma" w:ascii="Tahoma" w:hAnsi="Tahoma"/>
          <w:sz w:val="22"/>
          <w:lang w:val="ru-RU"/>
        </w:rPr>
        <w:t>рой месяц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hanging="644"/>
        <w:jc w:val="left"/>
        <w:rPr/>
      </w:pPr>
      <w:r>
        <w:rPr>
          <w:rFonts w:eastAsia="Arial Unicode MS" w:cs="Tahoma" w:ascii="Tahoma" w:hAnsi="Tahoma"/>
          <w:sz w:val="22"/>
          <w:lang w:val="ru-RU"/>
        </w:rPr>
        <w:tab/>
      </w: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Мне кажется, что Поултон не преступник.</w:t>
      </w:r>
    </w:p>
    <w:p>
      <w:pPr>
        <w:pStyle w:val="Normal"/>
        <w:tabs>
          <w:tab w:val="clear" w:pos="720"/>
          <w:tab w:val="left" w:pos="330" w:leader="none"/>
          <w:tab w:val="left" w:pos="11905" w:leader="none"/>
          <w:tab w:val="left" w:pos="12044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.</w:t>
      </w:r>
      <w:r>
        <w:rPr>
          <w:rStyle w:val="Font01"/>
          <w:rFonts w:cs="Tahoma" w:ascii="Tahoma" w:hAnsi="Tahoma"/>
          <w:sz w:val="22"/>
          <w:lang w:val="ru-RU"/>
        </w:rPr>
        <w:t xml:space="preserve">  У вас есть сомнения?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hanging="648"/>
        <w:jc w:val="left"/>
        <w:rPr/>
      </w:pPr>
      <w:r>
        <w:rPr>
          <w:rFonts w:eastAsia="Arial Unicode MS" w:cs="Tahoma" w:ascii="Tahoma" w:hAnsi="Tahoma"/>
          <w:sz w:val="22"/>
          <w:lang w:val="ru-RU"/>
        </w:rPr>
        <w:tab/>
      </w: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Существует один пункт, по которому сведения, содержащиеся в письме, отличаются от того, что произошло 14 сентября в Стэйбл-парке. Труп Смолла был обнаружен в глухом конце парка, у ограды, а не возле детской карусели, как об этом написано в письме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Расстояние между этими точками не менее километра. Маловероятно, чтобы человек, которому были известны такие подробности убийства, как количестве ножевых ран и все остальное, не упомянул бы об этом в письме. Получается, что Поултон попросту не знал, что труп оказался в другом конце парка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Почему вы так решил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идите ли, комиссар, каковы бы ни были замыслы отправителей письма, основное их намерение представляется очевидным. Письмо должно убедить нас в тем, что преступник - не кто иной, как автор письма, а пренебречь таким фактом - сами понимаете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Послушайте, Йенсен, но вы ведь…  допрашивали этого...  Поултон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Да, комиссар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Вы сказали ему, что труп обнаружен в другом конце парка и спросили, как он может это объяснить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Я ему об этом не говорил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Но почему?! Не собираетесь же вы играть с ним в прятки до следующего года.</w:t>
      </w:r>
    </w:p>
    <w:p>
      <w:pPr>
        <w:pStyle w:val="Normal"/>
        <w:tabs>
          <w:tab w:val="clear" w:pos="720"/>
          <w:tab w:val="left" w:pos="330" w:leader="none"/>
          <w:tab w:val="left" w:pos="11905" w:leader="none"/>
          <w:tab w:val="left" w:pos="12044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оултон называет выдумкой все, о чем написано в письме. Клянется, что понятия не имеет, каким образом в письме оказалась изложенной истинная картина убийства. Скажи я ему, что труп обнаружен не возле карусели, а в другом месте, это ни к чему бы не привело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Это все, что вы мне можете сообщить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очти, комиссар. Мы осмотрели место у детской карусел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Любопытно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Мы не обнаружили там следов борьбы, и это неудивительно. Обнаружить какие-либо следы на детской площадке по прошествии целой недели - дело безнадежное. Зато одна из проб грунта, взятых в радиусе трех метров от карусели, показала следы крови той же группы, что и у Смолл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Постойте, если Смолл был убит возле карусели, кто же, по-вашему, перенес труп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Этого не мог сделать никто другой, кроме убийцы. К примеру, он мог решить, что оставлять его там небезопасно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Комиссар</w:t>
      </w:r>
      <w:r>
        <w:rPr>
          <w:rStyle w:val="Font01"/>
          <w:rFonts w:cs="Tahoma" w:ascii="Tahoma" w:hAnsi="Tahoma"/>
          <w:sz w:val="22"/>
          <w:lang w:val="ru-RU"/>
        </w:rPr>
        <w:t>. Допустим. И все-таки я не могу взять в толк, почему бы вам не допросить об этом Поултона. (стук в дверь) Входите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Господин следовател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 чем дело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Вас хочет видеть какой-то сторож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Что за сторож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Сторож из Стэйбл-парка. Тот, который обнаружил труп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Хорошо, пусть подождет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Он говорит, что может сказать, кто убил Питера Смолла.</w:t>
      </w:r>
    </w:p>
    <w:p>
      <w:pPr>
        <w:pStyle w:val="Normal"/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p>
      <w:pPr>
        <w:pStyle w:val="Normal"/>
        <w:bidi w:val="0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КАБИНЕТ СЛЕДОВАТЕЛЯ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Доктор, вы слышали новость? Бежал Леруа. Тот самый Леруа, за которым в течение нескольких лет охотились полицейские по меньшей мере трех стран. Кажется, наши тоже принимали в этом участие. И как бежал! Среди бела дня! Да он просто исчез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Почему-то мне кажется, что на этот раз они его ни за что не поймают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Черта с два! Уж кого-кого, а Леруа им больше не видать. Нет, вы только подумайте! Убежал -  среди бела дня, притом он владеет всеми видами транспорта, всеми видами оружия. Удрал с первым снегом! Да это же сам черт. Я бы лично представил его к наград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Поултона привели, господин следовател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Хорошо, давайте его сюда. (шаги). Идите сюда, Поултон, садитесь. Можете курить. (пауза) Наше с вами дело подошло к концу, и мы видимся в последний раз. Настоящий преступник пойман, с вас сняты все подозрения. Подпишите бумаги и можете идти домой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(недоверчиво ) Как, это... все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ы хотите сказать, окончательно ли вы освобождены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Д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11"/>
          <w:rFonts w:cs="Tahoma" w:ascii="Tahoma" w:hAnsi="Tahoma"/>
          <w:sz w:val="22"/>
          <w:lang w:val="ru-RU"/>
        </w:rPr>
        <w:t>. Безусловно. Вы свободны до тех пор, пока в самом деле кого-нибудь не убьет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...или не опустите новое письмо в почтовый ящик департамента полиции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Я должен поторопить вас, мне необходимо идти. Подписывайте бумаги, и да хранит вас господ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(взволнованно) Окажите, а за что он его убил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Торговля наркотиками. В этом был замешан сторож Стэйбл-парка. Кстати говоря,  он и помог нам обнаружить убийцу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А что ему грозит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 xml:space="preserve">. </w:t>
      </w:r>
      <w:r>
        <w:rPr>
          <w:rStyle w:val="Font01"/>
          <w:rFonts w:cs="Tahoma" w:ascii="Tahoma" w:hAnsi="Tahoma"/>
          <w:caps/>
          <w:sz w:val="22"/>
          <w:lang w:val="ru-RU"/>
        </w:rPr>
        <w:t>р</w:t>
      </w:r>
      <w:r>
        <w:rPr>
          <w:rStyle w:val="Font01"/>
          <w:rFonts w:cs="Tahoma" w:ascii="Tahoma" w:hAnsi="Tahoma"/>
          <w:sz w:val="22"/>
          <w:lang w:val="ru-RU"/>
        </w:rPr>
        <w:t>аспишитесь здесь. Вот тут. И на этом протоколе. И еще внизу. Его ожидают десять лет тюремного заключения. Кстати, Поултон, это ваша расческ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Моя. Я думал, что я ее потерял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озьмит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Спасибо. (подозрительно) А откуда у вас моя расческ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Бы оставили ее на прошлом допрос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Разве я причесывался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Это вам лучше знать. Любой человек может когда-нибудь причесаться. Питерс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Я здес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ы не помните, я приходил сюда в шляпе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Посмотрите на вешалк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На вешалке ее нет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Дежурный</w:t>
      </w:r>
      <w:r>
        <w:rPr>
          <w:rStyle w:val="Font01"/>
          <w:rFonts w:cs="Tahoma" w:ascii="Tahoma" w:hAnsi="Tahoma"/>
          <w:sz w:val="22"/>
          <w:lang w:val="ru-RU"/>
        </w:rPr>
        <w:t>. По-моему, вы были без шляпы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( встает ) Господин следователь, не уходите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Вам все объяснит судебный врач. Вы даже не представляете себе, как вы ему обязаны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Врачу?( врачу ) Вам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Ему. Он ваш главный адвокат. Идемте, Питерс. (уходят)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Разве вы...</w:t>
      </w:r>
    </w:p>
    <w:p>
      <w:pPr>
        <w:pStyle w:val="Normal"/>
        <w:bidi w:val="0"/>
        <w:ind w:left="0" w:right="0" w:hanging="652"/>
        <w:jc w:val="left"/>
        <w:rPr/>
      </w:pPr>
      <w:r>
        <w:rPr>
          <w:rFonts w:eastAsia="Arial Unicode MS" w:cs="Tahoma" w:ascii="Tahoma" w:hAnsi="Tahoma"/>
          <w:sz w:val="22"/>
          <w:lang w:val="ru-RU"/>
        </w:rPr>
        <w:tab/>
      </w: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Садитесь, Поултон. Напрасно вы думаете, что я не имею никакого отношения к вашему делу. Я осмелюсь утверждать обратное. С некоторых пор я больше в курсе этого дела, чем даже сам следователь. И я собираюсь рассказать вам то, чего вы не услышите ни от следователя, ни от комиссара. Но прежде вернемся к тому злополучному вечеру четырнадцатого сентября. Около восьми часов преступник встретился со Смоллом и предложил ему пройтись по парку. Прогулка оказалась для Смолла роковой - он был убит. Расправившись с жертвой, убийца огляделся по сторонам и увидел, что метрах в пяти от него, на скамейке, лежит пьяный человек. Он решил, что оставлять здесь труп небезопасно, и оттащил его в другой конец парка. Теперь, Поултон, попробуйте угадать, кто был этот пьяный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(возбужденно) Сторож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Неплохая мысль. Не это был не сторож. Сторож находился в это время в 25 километрах от парка. На скамейке лежали вы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Неправда! Я не мог лежать на этой скамейке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Почему не могли? Вы там лежали, это факт. Я берусь доказать, что вы пробыли на этой скамейке не меньше двух часов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Этого не могло быть. Не мог я лежать на этой скамейке!</w:t>
      </w:r>
    </w:p>
    <w:p>
      <w:pPr>
        <w:pStyle w:val="Normal"/>
        <w:tabs>
          <w:tab w:val="clear" w:pos="720"/>
          <w:tab w:val="left" w:pos="330" w:leader="none"/>
          <w:tab w:val="left" w:pos="12513" w:leader="none"/>
          <w:tab w:val="left" w:pos="12652" w:leader="none"/>
        </w:tabs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Тем не менее вы там лежали. Отнеситесь ко мне с доверием, Поултон. Я не обязан ничего доказывать. Вы свободны и можете покинуть это здание. Но, как вы догадываетесь, я собираюсь рассказать вещь не совсем обычную и советую меня послушать. В конце концов, это же прост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 xml:space="preserve">интересно. 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Откуда вы знаете, что это был я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11"/>
          <w:rFonts w:cs="Tahoma" w:ascii="Tahoma" w:hAnsi="Tahoma"/>
          <w:sz w:val="22"/>
          <w:lang w:val="ru-RU"/>
        </w:rPr>
        <w:t>. Сейчас вы все поймете. Я напомню, что в день убийства вы были больны гриппом. Медицине известно, что у больных с высокой температурой в некоторых случаях могут нарушаться психические процессы. По-видимому, у вас была высокая температура. Вместо того, чтобы оставаться в постели, вы одеваетесь и идете на улицу. Кстати сказать, непонимание тяжести своего положения, переоценка своих сил, уже свидетельствуют о начинающемся психическом расстройстве. Незначительное напряжение послужило пусковым устройством для начала припадка, который психиатры называют амбулаторным автоматизмом. Впрочем, мне лично больше импонирует старое название "сумеречное состояние души". Действуя в подобных состояниях неосознанно, люди совершают сложнейшие поступки, которые со стороны не вызывают ни малейшего сомнения в душевной состоятельности таких субъектов. Известен случай, когда один почтенный господин прибыл пароходом в Бомбей из Европы, проделав весь путь, включая приобретение билета и посадку на пароход, в беспамятстве, не возбудив у окружающих никаких подозрений. С вами деле обстояло значительно проще. Приступ болезни продолжался несколько часов, и к утру, которое вы встретили в своей постели, все неприятности были позади, и только провал в памяти, этакое незначительное выпадение размером в половину суток, указывало на то, что вам вчера очень нездоровилось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Получается, что я был в парке, лежал на скамейке и ничего этого не помню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11"/>
          <w:rFonts w:cs="Tahoma" w:ascii="Tahoma" w:hAnsi="Tahoma"/>
          <w:sz w:val="22"/>
          <w:lang w:val="ru-RU"/>
        </w:rPr>
        <w:t>. Совершение верно. Более того, вы своими глазами видели, как он его убил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Господи, неужели я это видел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В этом-то все и дело! Постарайтесь уяснить одну истину: если человек не может чего-то вспомнить, это вовсе не означает, что он этого не знает. Человеческая память сохраняет практически все события и сведения, с которыми приходится в жизни сталкиваться. А вот что мы можем извлечь по своему хотению из этого багажа -  это совсем другой вопрос. Описаны совершенно удивительные случаи, когда люди, не отличавшиеся ранее способностью к  сверхзапоминанию, да и вообще ничем не отличавшиеся, находясь в особых болезненных состояниях, вдруг слово в слово цитировали страницы из учебников или начинали говорить на давным-давно забытом ими языке. Поэтому, дорогой Поултон, хотя вы и не помнили 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том, что произошло с вами в этот интересный вечер, за пределами сознания трагическая картина, развернувшаяся у вас на глазах, конечно, была прочно зафиксирована. Это похоже на библиотеку, в которой книга есть, но получить ее нельзя, петому что когда ее привезли, библиотекарь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был пьян и сунул куда попало. Надеюсь, вы понимаете, о чем я говорю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Господин доктор, а что если это все-таки был не я? 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Расческу с вашими отпечатками пальцев, которую несколько минут назад возвратил следователь, мы обнаружили под этой самой скамейкой. Она упала в щель между рейками и пролежала там несколько дней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Как, эта расческ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Да, эта расческа. Дальше все складывается в высшей степени оригинально. Вам понадобилось написать письмо в полицию, и воображение услужливо подсовывает картину, свидетелем которой вы яви</w:t>
      </w:r>
      <w:r>
        <w:rPr>
          <w:rStyle w:val="Font21"/>
          <w:rFonts w:cs="Tahoma" w:ascii="Tahoma" w:hAnsi="Tahoma"/>
          <w:sz w:val="22"/>
          <w:lang w:val="ru-RU"/>
        </w:rPr>
        <w:t xml:space="preserve">лись на самом деле. При этом вы ни о чем не догадываетесь. Старательно списываете разыгравшуюся в вашей памяти </w:t>
      </w:r>
      <w:r>
        <w:rPr>
          <w:rStyle w:val="Font01"/>
          <w:rFonts w:cs="Tahoma" w:ascii="Tahoma" w:hAnsi="Tahoma"/>
          <w:sz w:val="22"/>
          <w:lang w:val="ru-RU"/>
        </w:rPr>
        <w:t xml:space="preserve">сцену </w:t>
      </w:r>
      <w:r>
        <w:rPr>
          <w:rStyle w:val="Font11"/>
          <w:rFonts w:cs="Tahoma" w:ascii="Tahoma" w:hAnsi="Tahoma"/>
          <w:sz w:val="22"/>
          <w:lang w:val="ru-RU"/>
        </w:rPr>
        <w:t>и полагаете, что только что ее сочинили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По-вашему нет ничего невозможного в том, что человек может... как бы это сказать?.. "выдумать" историю, которую он видел собственными глазам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11"/>
          <w:rFonts w:cs="Tahoma" w:ascii="Tahoma" w:hAnsi="Tahoma"/>
          <w:sz w:val="22"/>
          <w:lang w:val="ru-RU"/>
        </w:rPr>
        <w:t>. Совершенно верно. Известны случаи добросовестнейшего плагиата, когда автор "сочинял" произведение, некогда им прочитанное и совершенно забытое. Рассказывают, будто Достоевский однажды написал рассказ, который был уже им написан. В психиатрии существует даже специальный термин, который охватывает целую вереницу подобных явлений - случаи неумышленного плагиата. Весьма красноречивое определение. То, что произошло с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вами, есть чистый случай неумышленного плагиата. А теперь я хотел бы задать вам один вопрос. Как вы думаете, зачем вы написали это письмо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(взахлеб) Я хотел, чтобы меня вызвали в полицию и чтобы девушка, с которой я встречаюсь..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11"/>
          <w:rFonts w:cs="Tahoma" w:ascii="Tahoma" w:hAnsi="Tahoma"/>
          <w:sz w:val="22"/>
          <w:lang w:val="ru-RU"/>
        </w:rPr>
        <w:t>. Дэзи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21"/>
          <w:rFonts w:cs="Tahoma" w:ascii="Tahoma" w:hAnsi="Tahoma"/>
          <w:sz w:val="22"/>
          <w:lang w:val="ru-RU"/>
        </w:rPr>
        <w:t>. Да, и чтобы Дэзи об этом узнал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11"/>
          <w:rFonts w:cs="Tahoma" w:ascii="Tahoma" w:hAnsi="Tahoma"/>
          <w:sz w:val="22"/>
          <w:lang w:val="ru-RU"/>
        </w:rPr>
        <w:t>. Давайте разберемся. Вы отправляете в полицию письмо, в котором изложены подробности придуманного вами убийства. А ведь у вас нет ни малейшей уверенности в том, что эти выдуманные детали хоть в какой-то степени совпадут с истинной картиной преступления. Возникает вопрос, так ли уж вам хотелось быть вызванным в полицию. Ведь для этой цели гораздо разумнее было не сообщать никаких подробностей. И что было для вас главным, оказаться в полицейском участке или описать убийство и еще раз, в полном сознании пережить картину, которую вы видели и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Style w:val="Font11"/>
          <w:rFonts w:cs="Tahoma" w:ascii="Tahoma" w:hAnsi="Tahoma"/>
          <w:sz w:val="22"/>
          <w:lang w:val="ru-RU"/>
        </w:rPr>
        <w:t>которая, по-видимому, не давала вам покоя. Я утверждаю, что вы написали письме прежде всего с целью второй раз пережить это событи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11"/>
          <w:rFonts w:cs="Tahoma" w:ascii="Tahoma" w:hAnsi="Tahoma"/>
          <w:sz w:val="22"/>
          <w:lang w:val="ru-RU"/>
        </w:rPr>
        <w:t>. Я написал письмо, чтобы меня вызвали в полицию! Я сделал эта для Дэзи! Для того, чтобы завоевать ее любовь!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11"/>
          <w:rFonts w:cs="Tahoma" w:ascii="Tahoma" w:hAnsi="Tahoma"/>
          <w:sz w:val="22"/>
          <w:lang w:val="ru-RU"/>
        </w:rPr>
        <w:t>. Ошибаетесь. Девушка и без этого любит вас. Каждый день после работы она встречает на улице комиссара, уверяет его, что вы и мухи неспособны обидеть, и без конца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спрашивает, когда же вас освободят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Это пока я здесь. А когда я выйду отсюда, она поймет, что я не имею никакого отношения к убийству и охладеет ко мне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Врач</w:t>
      </w:r>
      <w:r>
        <w:rPr>
          <w:rStyle w:val="Font01"/>
          <w:rFonts w:cs="Tahoma" w:ascii="Tahoma" w:hAnsi="Tahoma"/>
          <w:sz w:val="22"/>
          <w:lang w:val="ru-RU"/>
        </w:rPr>
        <w:t>. Ну что вы, Поултон. Она по-настоящему вас любит и всегда будет любить. Что же касается, письма... - не любовь к Дэзи толкнула вас к его написанию. У следователя с комиссаром свое мнение на этот счет. Они считают вас человеком странным и приписывают этот поступок вашей имлульсивности. Это было бы слишком просто. Психолога такое объяснение не устроит. Если вам в глубоком гипнозе приказать через 15 минут после пробуждения крикнуть на улице петухом, вы сделаете это и ничего удивительного для себя в таком поступке не обнаружите. Напротив, вы попытаетесь рационально объяснить необходимость петушиного крика и постараетесь убедить окружающих, что вы вообще очень большой любитель подобных развлечений. Я хочу сказать, что личность совершает порой поступки, руководствуясь отнюдь не логикой, хотя и пытается их впоследствии логически объяснить. Поэтому, мой дорогой Поултон, первичным было все-таки неосознанное желание описать и проектировать таким образом в сознание виденную вами сцену убийства. Версия же о том, что таким образом вы пытались завоевать сердце любимой девушки, просто подчеркивает вашу неуверенность, кстати, совершенно напрасную неуверенность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в себе по этому вопросу. (входит следователь)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Поултон, вы еще здесь? (врачу) Идемте, Шелдон, вы нам нужны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Господин следователь, у меня к вам просьба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 xml:space="preserve"> ь. Какая еще просьба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Дайте мне справку.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Следователь</w:t>
      </w:r>
      <w:r>
        <w:rPr>
          <w:rStyle w:val="Font01"/>
          <w:rFonts w:cs="Tahoma" w:ascii="Tahoma" w:hAnsi="Tahoma"/>
          <w:sz w:val="22"/>
          <w:lang w:val="ru-RU"/>
        </w:rPr>
        <w:t>. Какую справку?</w:t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Поултон</w:t>
      </w:r>
      <w:r>
        <w:rPr>
          <w:rStyle w:val="Font01"/>
          <w:rFonts w:cs="Tahoma" w:ascii="Tahoma" w:hAnsi="Tahoma"/>
          <w:sz w:val="22"/>
          <w:lang w:val="ru-RU"/>
        </w:rPr>
        <w:t>. Дайте мне справку, что меня оправдали не потому, что нашелся настоящий преступник, а что я освобожден из-за недостатка улик.</w:t>
      </w:r>
    </w:p>
    <w:p>
      <w:pPr>
        <w:pStyle w:val="Normal"/>
        <w:tabs>
          <w:tab w:val="clear" w:pos="720"/>
          <w:tab w:val="left" w:pos="330" w:leader="none"/>
          <w:tab w:val="left" w:pos="12488" w:leader="none"/>
          <w:tab w:val="left" w:pos="12628" w:leader="none"/>
        </w:tabs>
        <w:bidi w:val="0"/>
        <w:jc w:val="left"/>
        <w:rPr/>
      </w:pPr>
      <w:r>
        <w:rPr>
          <w:rStyle w:val="Font11"/>
          <w:rFonts w:cs="Tahoma" w:ascii="Tahoma" w:hAnsi="Tahoma"/>
          <w:sz w:val="22"/>
        </w:rPr>
        <w:t>КОНЕЦ</w:t>
      </w:r>
    </w:p>
    <w:p>
      <w:pPr>
        <w:pStyle w:val="Normal"/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Font11">
    <w:name w:val="font11"/>
    <w:basedOn w:val="DefaultParagraphFont"/>
    <w:qFormat/>
    <w:rPr>
      <w:rFonts w:ascii="Courier New" w:hAnsi="Courier New" w:cs="Courier New"/>
      <w:sz w:val="35"/>
      <w:szCs w:val="35"/>
    </w:rPr>
  </w:style>
  <w:style w:type="character" w:styleId="Font01">
    <w:name w:val="font01"/>
    <w:basedOn w:val="DefaultParagraphFont"/>
    <w:qFormat/>
    <w:rPr>
      <w:rFonts w:ascii="Courier New" w:hAnsi="Courier New" w:cs="Courier New"/>
      <w:sz w:val="34"/>
      <w:szCs w:val="34"/>
    </w:rPr>
  </w:style>
  <w:style w:type="character" w:styleId="Font21">
    <w:name w:val="font21"/>
    <w:basedOn w:val="DefaultParagraphFont"/>
    <w:qFormat/>
    <w:rPr>
      <w:rFonts w:ascii="Courier New" w:hAnsi="Courier New" w:cs="Courier New"/>
      <w:sz w:val="35"/>
      <w:szCs w:val="3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30" w:leader="none"/>
        <w:tab w:val="left" w:pos="10154" w:leader="none"/>
        <w:tab w:val="left" w:pos="10292" w:leader="none"/>
      </w:tabs>
      <w:bidi w:val="0"/>
      <w:jc w:val="center"/>
    </w:pPr>
    <w:rPr>
      <w:rFonts w:ascii="Tahoma" w:hAnsi="Tahoma" w:cs="Tahoma"/>
      <w:b/>
      <w:bC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7:01:00Z</dcterms:created>
  <dc:creator>Administrator</dc:creator>
  <dc:description/>
  <dc:language>en-US</dc:language>
  <cp:lastModifiedBy/>
  <cp:lastPrinted>1995-11-21T17:41:00Z</cp:lastPrinted>
  <dcterms:modified xsi:type="dcterms:W3CDTF">2025-12-12T16:15:40Z</dcterms:modified>
  <cp:revision>13</cp:revision>
  <dc:subject/>
  <dc:title>О Ч Е В И Д Е Ц</dc:title>
</cp:coreProperties>
</file>