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Style w:val="Font21"/>
          <w:rFonts w:cs="Tahoma" w:ascii="Tahoma" w:hAnsi="Tahoma"/>
          <w:caps/>
          <w:sz w:val="22"/>
          <w:lang w:val="ru-RU"/>
        </w:rPr>
        <w:t>Лентяй</w:t>
      </w:r>
    </w:p>
    <w:p>
      <w:pPr>
        <w:pStyle w:val="Normal"/>
        <w:bidi w:val="0"/>
        <w:ind w:left="24" w:right="0" w:firstLine="586"/>
        <w:jc w:val="both"/>
        <w:rPr>
          <w:rFonts w:ascii="Tahoma" w:hAnsi="Tahoma" w:cs="Tahoma"/>
          <w:caps/>
          <w:sz w:val="22"/>
          <w:lang w:val="ru-RU"/>
        </w:rPr>
      </w:pPr>
      <w:r>
        <w:rPr>
          <w:rFonts w:cs="Tahoma" w:ascii="Tahoma" w:hAnsi="Tahoma"/>
          <w:caps/>
          <w:sz w:val="22"/>
          <w:lang w:val="ru-RU"/>
        </w:rPr>
      </w:r>
    </w:p>
    <w:p>
      <w:pPr>
        <w:pStyle w:val="Normal"/>
        <w:tabs>
          <w:tab w:val="clear" w:pos="720"/>
          <w:tab w:val="left" w:pos="7320" w:leader="none"/>
        </w:tabs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Писатель-реалист - человек упрямый. Он хорошо знает, что жизнь изобретательнее любой  фантастики, и при случае готов это доказать. Упаси вас боже заговорить с писателем-реалистом на фантастическую тему. Он от вас камня на камне не оставит.</w:t>
      </w:r>
    </w:p>
    <w:p>
      <w:pPr>
        <w:pStyle w:val="Normal"/>
        <w:bidi w:val="0"/>
        <w:ind w:left="0" w:right="0" w:firstLine="596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Говорю я об этом не просто так, умозрительно, а как человек, испытавший кое-что на собственной шкуре. Есть среди моих знакомых писатель-реалист, Игорь Павлович. У него уже вышло четыре книжки. Идем мы как-то с Игорем Павловичем по Дмитровскому шоссе и беседуем о литературе.</w:t>
      </w:r>
    </w:p>
    <w:p>
      <w:pPr>
        <w:pStyle w:val="Normal"/>
        <w:bidi w:val="0"/>
        <w:ind w:left="0" w:right="0" w:firstLine="61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- Пищу сценарий для фильма, - говорит Игорь Павлович. - В фильме тридцать два эпизода. В каждом своя кульминация. Эпизоды образуют единое целое, и в этом целом - тоже своя кульминация.</w:t>
      </w:r>
    </w:p>
    <w:p>
      <w:pPr>
        <w:pStyle w:val="Normal"/>
        <w:bidi w:val="0"/>
        <w:jc w:val="both"/>
        <w:rPr/>
      </w:pPr>
      <w:r>
        <w:rPr>
          <w:rStyle w:val="Font01"/>
          <w:rFonts w:eastAsia="Tahoma" w:cs="Tahoma" w:ascii="Tahoma" w:hAnsi="Tahoma"/>
          <w:sz w:val="22"/>
          <w:lang w:val="ru-RU"/>
        </w:rPr>
        <w:t xml:space="preserve">          </w:t>
      </w:r>
      <w:r>
        <w:rPr>
          <w:rStyle w:val="Font01"/>
          <w:rFonts w:cs="Tahoma" w:ascii="Tahoma" w:hAnsi="Tahoma"/>
          <w:sz w:val="22"/>
          <w:lang w:val="ru-RU"/>
        </w:rPr>
        <w:t>- Как будет называться картина? - спрашиваю я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eastAsia="Tahoma" w:cs="Tahoma" w:ascii="Tahoma" w:hAnsi="Tahoma"/>
          <w:sz w:val="22"/>
        </w:rPr>
        <w:t xml:space="preserve"> </w:t>
      </w:r>
      <w:r>
        <w:rPr>
          <w:rStyle w:val="Font21"/>
          <w:rFonts w:cs="Tahoma" w:ascii="Tahoma" w:hAnsi="Tahoma"/>
          <w:sz w:val="22"/>
        </w:rPr>
        <w:t>- Об этом рано говорить, я человек суеверный. – (Обратите внимание, реалист, а всё-таки суеверный). - Что же касается технической стороны дела, могу поделиться с тобой советом. Если хочешь написать что-нибудь стоящее, заруби себе па носу: самое главное - иметь хорошо сколоченный сюжет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И мы пускаемся в размышления о сюжетах как таковых. О том, что сюжет - это ни в коей мере не фабула, а фабула - это никакой не сюжет, а вообще неизвестно что такое. В таком духе. И тут я закидываю удочку: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Знаете, Игорь Павлович, у меня есть потрясающий сюжет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У тебя?</w:t>
        <w:tab/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Да, - говорю я. - "Молодой человек влюблен в девушку. Они живут в маленьком европейском городе. Готический собор, каналы, скрип трамвая на повороте"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Ты когда-нибудь был за границей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Нет, но всё это легко придумывается. </w:t>
      </w:r>
      <w:r>
        <w:rPr>
          <w:rStyle w:val="Font21"/>
          <w:rFonts w:cs="Tahoma" w:ascii="Tahoma" w:hAnsi="Tahoma"/>
          <w:sz w:val="22"/>
          <w:lang w:val="ru-RU"/>
        </w:rPr>
        <w:t xml:space="preserve">"Он собирается сделать ей предложение и возлагает большие надежды на свой новый костюм. В выходной день забирает костюм из ателье и с букетом цветов спешит на свидание. Костюм сидит, как влитой - без единой морщинки. </w:t>
      </w:r>
      <w:r>
        <w:rPr>
          <w:rStyle w:val="Font21"/>
          <w:rFonts w:cs="Tahoma" w:ascii="Tahoma" w:hAnsi="Tahoma"/>
          <w:sz w:val="22"/>
        </w:rPr>
        <w:t>Девушка соглашается стать его женой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Утром следующего дня наш герой собирается на службу. </w:t>
      </w:r>
      <w:r>
        <w:rPr>
          <w:rStyle w:val="Font21"/>
          <w:rFonts w:cs="Tahoma" w:ascii="Tahoma" w:hAnsi="Tahoma"/>
          <w:sz w:val="22"/>
          <w:lang w:val="ru-RU"/>
        </w:rPr>
        <w:t>И тут обнаруживается нечто из ряда вон выходящее. Вся одежда молодого человека таинственным образом оказывается на него</w:t>
        <w:br/>
        <w:t xml:space="preserve">мала. </w:t>
      </w:r>
      <w:r>
        <w:rPr>
          <w:rStyle w:val="Font21"/>
          <w:rFonts w:cs="Tahoma" w:ascii="Tahoma" w:hAnsi="Tahoma"/>
          <w:sz w:val="22"/>
        </w:rPr>
        <w:t xml:space="preserve">Что бы он ни надел. </w:t>
      </w:r>
      <w:r>
        <w:rPr>
          <w:rStyle w:val="Font21"/>
          <w:rFonts w:cs="Tahoma" w:ascii="Tahoma" w:hAnsi="Tahoma"/>
          <w:sz w:val="22"/>
          <w:lang w:val="ru-RU"/>
        </w:rPr>
        <w:t>На этом месте действие рассказа переносится в космос"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Игорь Павлович поморщился. </w:t>
      </w:r>
      <w:r>
        <w:rPr>
          <w:rStyle w:val="Font21"/>
          <w:rFonts w:cs="Tahoma" w:ascii="Tahoma" w:hAnsi="Tahoma"/>
          <w:sz w:val="22"/>
          <w:lang w:val="ru-RU"/>
        </w:rPr>
        <w:t>Я должен был это предвидеть. Игорь Павлович терпеть не может не то, что фантастики, но даже малейшего намека на что-нибудь фантастическое. Что было делать? Я продолжал:  "Космические гангстеры пытаются ограбить суперунивермаг"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Кто-кто? - спросил Игорь Павлович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Космические гангстеры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Кого они собираются ограбить, я не расслышал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Суперунивермаг. "Их обнаруживает полиция. Начинается перестрелка. Вой сирен, слепящий свет прожекторов. </w:t>
      </w:r>
      <w:r>
        <w:rPr>
          <w:rStyle w:val="Font21"/>
          <w:rFonts w:cs="Tahoma" w:ascii="Tahoma" w:hAnsi="Tahoma"/>
          <w:sz w:val="22"/>
          <w:lang w:val="ru-RU"/>
        </w:rPr>
        <w:t>Перекошенные лица прохожих - люди в страхе жмутся к стенам домов. Гангстеры проникают на космодром, ликвидируют охрану, садятся в первые попавшиеся ракеты и разлетаются кто куда. Руководитель ограбления связывается с ними по радио: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Идиоты! - кричит он. - Что ни операция - сплошные убытки! </w:t>
      </w:r>
      <w:r>
        <w:rPr>
          <w:rStyle w:val="Font21"/>
          <w:rFonts w:cs="Tahoma" w:ascii="Tahoma" w:hAnsi="Tahoma"/>
          <w:sz w:val="22"/>
          <w:lang w:val="ru-RU"/>
        </w:rPr>
        <w:t xml:space="preserve">Или вам с вашими кретинскими мозгами кажется, что горючее достается мне даром?! </w:t>
      </w:r>
      <w:r>
        <w:rPr>
          <w:rStyle w:val="Font21"/>
          <w:rFonts w:cs="Tahoma" w:ascii="Tahoma" w:hAnsi="Tahoma"/>
          <w:sz w:val="22"/>
        </w:rPr>
        <w:t xml:space="preserve">Как бы не так! </w:t>
      </w:r>
      <w:r>
        <w:rPr>
          <w:rStyle w:val="Font21"/>
          <w:rFonts w:cs="Tahoma" w:ascii="Tahoma" w:hAnsi="Tahoma"/>
          <w:sz w:val="22"/>
          <w:lang w:val="ru-RU"/>
        </w:rPr>
        <w:t>А транспортные расходы?! Я уже не стану говорить об амортизационных отчислениях на пользование оружием".</w:t>
      </w:r>
    </w:p>
    <w:p>
      <w:pPr>
        <w:pStyle w:val="Normal"/>
        <w:bidi w:val="0"/>
        <w:ind w:left="0" w:right="0" w:firstLine="586"/>
        <w:jc w:val="both"/>
        <w:rPr/>
      </w:pPr>
      <w:r>
        <w:rPr/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Это была шутка. </w:t>
      </w:r>
      <w:r>
        <w:rPr>
          <w:rStyle w:val="Font21"/>
          <w:rFonts w:cs="Tahoma" w:ascii="Tahoma" w:hAnsi="Tahoma"/>
          <w:sz w:val="22"/>
          <w:lang w:val="ru-RU"/>
        </w:rPr>
        <w:t>Я улыбнулся и заискивающе посмотрел на Игоря Павловича. Игорь Павлович вглядывался куда-то в самую даль Дмитровского шоссе. По его непроницаемому лицу нельзя было оказать, нравится ему мой рассказ или нет. Я вынужден был продолжать: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Джексон, ты где? - спрашивает руководитель бандитов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В квадрате 4538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Что у тебя на борту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Понятия не имею,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Закляни в бортовой журнал,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Ого! Десять тысяч мужских костюмов. Одинакового размера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Джексон, ты меня хорошо слышишь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Да, шеф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Подожди немного. Я запрошу компьютер.</w:t>
        <w:tab/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ab/>
        <w:tab/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***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ab/>
        <w:tab/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Что говорит компьютер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Двуногие гуманоиды, двуногие гуманоиды... </w:t>
      </w:r>
      <w:r>
        <w:rPr>
          <w:rStyle w:val="Font21"/>
          <w:rFonts w:cs="Tahoma" w:ascii="Tahoma" w:hAnsi="Tahoma"/>
          <w:sz w:val="22"/>
          <w:lang w:val="ru-RU"/>
        </w:rPr>
        <w:t xml:space="preserve">Есть тут одна планета. </w:t>
      </w:r>
      <w:r>
        <w:rPr>
          <w:rStyle w:val="Font21"/>
          <w:rFonts w:cs="Tahoma" w:ascii="Tahoma" w:hAnsi="Tahoma"/>
          <w:sz w:val="22"/>
        </w:rPr>
        <w:t>Диктую координаты. Как понял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Это третья планета системы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Да, Джексон. Постарайся что-нибудь сделать,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Всё, что в моих силах, шеф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Желаю удачи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"Маленький европейский город. </w:t>
      </w:r>
      <w:r>
        <w:rPr>
          <w:rStyle w:val="Font21"/>
          <w:rFonts w:cs="Tahoma" w:ascii="Tahoma" w:hAnsi="Tahoma"/>
          <w:sz w:val="22"/>
          <w:lang w:val="ru-RU"/>
        </w:rPr>
        <w:t>Герой, с которым мы расстались, приходит в гости к приятелю и рассказывает, как в один прекрасный день вся одежда сделалась на него тесной. Приятель встречает  рассказ громким смехом. Он тоже недавно заказал костюм: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 xml:space="preserve">- Костюмчик вышел потрясающий. Блеск. </w:t>
      </w:r>
      <w:r>
        <w:rPr>
          <w:rStyle w:val="Font21"/>
          <w:rFonts w:cs="Tahoma" w:ascii="Tahoma" w:hAnsi="Tahoma"/>
          <w:sz w:val="22"/>
        </w:rPr>
        <w:t>Стою в примерочной, снимаю новый костюм, надеваю старый и вдруг вижу..,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... что он на тебя мал!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Наоборот, велик! Но еще не придаю этому значения. </w:t>
      </w:r>
      <w:r>
        <w:rPr>
          <w:rStyle w:val="Font21"/>
          <w:rFonts w:cs="Tahoma" w:ascii="Tahoma" w:hAnsi="Tahoma"/>
          <w:sz w:val="22"/>
          <w:lang w:val="ru-RU"/>
        </w:rPr>
        <w:t>Прихожу домой и обнаруживаю, что моя одежда, всё, что висит у меня в шкафу, болтается на мне, как на вешалке!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Слушай, ты где шил свой костюм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На Блиссет-стрит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Идем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Куда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В ателье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Они отправляются на Блиссет-стрит," Рассказ, между прочим, можно будет назвать "Портной",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Ничего против этого названия не имею, - загадочно сказал Игорь Павлович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"Ателье больше не существует. </w:t>
      </w:r>
      <w:r>
        <w:rPr>
          <w:rStyle w:val="Font21"/>
          <w:rFonts w:cs="Tahoma" w:ascii="Tahoma" w:hAnsi="Tahoma"/>
          <w:sz w:val="22"/>
          <w:lang w:val="ru-RU"/>
        </w:rPr>
        <w:t>На его месте красуется вывеска "Ремонт часов". Поиски приводят приятелей в расположенную неподалеку мастерскую, где шьют брюки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Старый владелец мастерской рассказывает молодым людям, как три недели назад перед ним откуда ни возьмись появился странно одетый человек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Меня интересует всё, связанное с пошивом одежды, - сказал незнакомец. Он говорил с сильным акцентом. - Я хотел бы это у вас купить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 xml:space="preserve">- Вначале я, естественно, ответил отказом, - сказал старик. - Но он, - портной поднял на молодых людей призывающие к пониманию глаза, - предложил мне такие деньги, что я был бы круглым дураком, если бы отказался. Не сходя с места, я продал ему зеркало, сантиметр, пакет шпилек, две коробки мела, сломанный оверлок, - я предупредил, что он неисправен, это его ничуть не смутило, - насквозь проржавевшую подшивочную машину... </w:t>
      </w:r>
      <w:r>
        <w:rPr>
          <w:rStyle w:val="Font21"/>
          <w:rFonts w:cs="Tahoma" w:ascii="Tahoma" w:hAnsi="Tahoma"/>
          <w:sz w:val="22"/>
        </w:rPr>
        <w:t xml:space="preserve">Нитки. </w:t>
      </w:r>
      <w:r>
        <w:rPr>
          <w:rStyle w:val="Font21"/>
          <w:rFonts w:cs="Tahoma" w:ascii="Tahoma" w:hAnsi="Tahoma"/>
          <w:sz w:val="22"/>
          <w:lang w:val="ru-RU"/>
        </w:rPr>
        <w:t xml:space="preserve">Помню, что перед тем, как положить в карман ножницы, он вертел их в руках, будто видел впервые в жизни. </w:t>
      </w:r>
      <w:r>
        <w:rPr>
          <w:rStyle w:val="Font21"/>
          <w:rFonts w:cs="Tahoma" w:ascii="Tahoma" w:hAnsi="Tahoma"/>
          <w:sz w:val="22"/>
        </w:rPr>
        <w:t xml:space="preserve">В заключение он попросил разрешения присутствовать при примерке. </w:t>
      </w:r>
      <w:r>
        <w:rPr>
          <w:rStyle w:val="Font21"/>
          <w:rFonts w:cs="Tahoma" w:ascii="Tahoma" w:hAnsi="Tahoma"/>
          <w:sz w:val="22"/>
          <w:lang w:val="ru-RU"/>
        </w:rPr>
        <w:t xml:space="preserve">Моя жена как раз гладила брюки. Он услышал шипение утюга, заглянул в соседнюю комнату и, как и следовало ожидать, захотел купить утюг. Мне стало как-то не по себе. </w:t>
      </w:r>
      <w:r>
        <w:rPr>
          <w:rStyle w:val="Font21"/>
          <w:rFonts w:cs="Tahoma" w:ascii="Tahoma" w:hAnsi="Tahoma"/>
          <w:sz w:val="22"/>
        </w:rPr>
        <w:t xml:space="preserve">Я грубо ответил, что утюг не продается. </w:t>
      </w:r>
      <w:r>
        <w:rPr>
          <w:rStyle w:val="Font21"/>
          <w:rFonts w:cs="Tahoma" w:ascii="Tahoma" w:hAnsi="Tahoma"/>
          <w:sz w:val="22"/>
          <w:lang w:val="ru-RU"/>
        </w:rPr>
        <w:t>Незнакомец поблагодарил меня, извинился и быстро ушел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Рассказ старика заставил молодых людей сосредоточить свои размышления вокруг таинственного незнакомца. Несомненно, это был тот самый портной, которому оба они заказывали свои костюмы. Один из молодых людей призадумался немного, а затем сказал своему товарищу: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Послушай, а ведь получается, что этот самый таинственно исчезнувший портной подгонял..."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НЕ КОСТЮМЫ ПОД КЛИЕНТОВ, А КЛИЕНТОВ ПОД КОСТЮМЫ, так? - скучным голосом произнес Игорь Павлович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Правильно! - воскликнул я. - Как вы догадались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Чего тут догадываться? С самого начала всё было ясно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Ну и как вам такой сюжет, Игорь Павлович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Очень смахивает на Прокрустово ложе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Я это учел. </w:t>
      </w:r>
      <w:r>
        <w:rPr>
          <w:rStyle w:val="Font21"/>
          <w:rFonts w:cs="Tahoma" w:ascii="Tahoma" w:hAnsi="Tahoma"/>
          <w:sz w:val="22"/>
          <w:lang w:val="ru-RU"/>
        </w:rPr>
        <w:t>Рассказ можно будет назвать "Новый Прокруст". ,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Ерунда это, а не "Новый Прокруст", - сказал Игорь Павлович. - Такую мысль можно раскрутить значительно сильнее. Ты мне скажи, зачем тебе этот космос и эти гангстеры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Как зачем? - возмутился я. - Вы можете придумать иначе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Конечно, - сказал Игорь Павлович. - И без всякой фантастики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 xml:space="preserve">- Без фантастики? - Он начинал меня злить. - Я хочу видеть! </w:t>
      </w:r>
      <w:r>
        <w:rPr>
          <w:rStyle w:val="Font21"/>
          <w:rFonts w:cs="Tahoma" w:ascii="Tahoma" w:hAnsi="Tahoma"/>
          <w:sz w:val="22"/>
        </w:rPr>
        <w:t>Интересно, как вы обойдетесь без фантастики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Этот рассказ следует написать в стиле рассказов о сыщиках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Почему это вдруг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У тебя нет характеров. </w:t>
      </w:r>
      <w:r>
        <w:rPr>
          <w:rStyle w:val="Font21"/>
          <w:rFonts w:cs="Tahoma" w:ascii="Tahoma" w:hAnsi="Tahoma"/>
          <w:sz w:val="22"/>
          <w:lang w:val="ru-RU"/>
        </w:rPr>
        <w:t xml:space="preserve">Что за человек этот портной? Кто такой этот молодой человек? </w:t>
      </w:r>
      <w:r>
        <w:rPr>
          <w:rStyle w:val="Font21"/>
          <w:rFonts w:cs="Tahoma" w:ascii="Tahoma" w:hAnsi="Tahoma"/>
          <w:sz w:val="22"/>
        </w:rPr>
        <w:t>Предлагаю сделать иначе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Ошарашенный и оскорбленный тем, что идею, взлелеянную мной с такой любовью, можно "сделать иначе", я не мог выговорить ни слова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Рассказ следует написать так, - продолжал Игорь Павлович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"Какая самоуверенность!" - думал я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"К сыщику приходит молодой человек. Он очень растерян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Умоляю вас, - говорит он. - Мне нужна ваша помощь. Понимаете, кто-то надо мной зло подшутил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Успокойтесь, - говорит сыщик, - Вы слишком возбуждены. Присядьте и расскажите всё по порядку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Хорошо, - соглашается джентльмен. - Две недели назад мы - я и моя невеста - обвенчались..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Поздравляю вас, молодой человек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Спасибо. </w:t>
      </w:r>
      <w:r>
        <w:rPr>
          <w:rStyle w:val="Font21"/>
          <w:rFonts w:cs="Tahoma" w:ascii="Tahoma" w:hAnsi="Tahoma"/>
          <w:sz w:val="22"/>
          <w:lang w:val="ru-RU"/>
        </w:rPr>
        <w:t xml:space="preserve">И отправились в свадебное путешествие на теплоходе. Океанский лайнер встретил нас комфортабельными каютами... сами знаете - бары, бассейн, кегельбан, сауна, неожиданные знакомства... </w:t>
      </w:r>
      <w:r>
        <w:rPr>
          <w:rStyle w:val="Font21"/>
          <w:rFonts w:cs="Tahoma" w:ascii="Tahoma" w:hAnsi="Tahoma"/>
          <w:sz w:val="22"/>
        </w:rPr>
        <w:t xml:space="preserve">Постоянно музыка. В первый вечер всё было великолепно. Проходит ночь и почти весь следующий день. Ко мне в каюту стучит горничная. </w:t>
      </w:r>
      <w:r>
        <w:rPr>
          <w:rStyle w:val="Font21"/>
          <w:rFonts w:cs="Tahoma" w:ascii="Tahoma" w:hAnsi="Tahoma"/>
          <w:sz w:val="22"/>
          <w:lang w:val="ru-RU"/>
        </w:rPr>
        <w:t xml:space="preserve">Накануне я отдал ей свои рубашки и костюмы, чтобы привести их в порядок. Она их принесла. </w:t>
      </w:r>
      <w:r>
        <w:rPr>
          <w:rStyle w:val="Font21"/>
          <w:rFonts w:cs="Tahoma" w:ascii="Tahoma" w:hAnsi="Tahoma"/>
          <w:sz w:val="22"/>
        </w:rPr>
        <w:t xml:space="preserve">Я приглашен на партию в гольф. Надеваю шорты. </w:t>
      </w:r>
      <w:r>
        <w:rPr>
          <w:rStyle w:val="Font21"/>
          <w:rFonts w:cs="Tahoma" w:ascii="Tahoma" w:hAnsi="Tahoma"/>
          <w:sz w:val="22"/>
          <w:lang w:val="ru-RU"/>
        </w:rPr>
        <w:t xml:space="preserve">Что такое! Не могу в них влезть, Одну за другой надеваю рубашки. Начинаю примерять пиджаки. </w:t>
      </w:r>
      <w:r>
        <w:rPr>
          <w:rStyle w:val="Font21"/>
          <w:rFonts w:cs="Tahoma" w:ascii="Tahoma" w:hAnsi="Tahoma"/>
          <w:sz w:val="22"/>
        </w:rPr>
        <w:t xml:space="preserve">Одно и то же. По необъяснимой причине все вещи на меня малы. </w:t>
      </w:r>
      <w:r>
        <w:rPr>
          <w:rStyle w:val="Font21"/>
          <w:rFonts w:cs="Tahoma" w:ascii="Tahoma" w:hAnsi="Tahoma"/>
          <w:sz w:val="22"/>
          <w:lang w:val="ru-RU"/>
        </w:rPr>
        <w:t xml:space="preserve">Все мои вещи оказываются не моего размера! </w:t>
      </w:r>
      <w:r>
        <w:rPr>
          <w:rStyle w:val="Font21"/>
          <w:rFonts w:cs="Tahoma" w:ascii="Tahoma" w:hAnsi="Tahoma"/>
          <w:sz w:val="22"/>
        </w:rPr>
        <w:t xml:space="preserve">Подумать только! </w:t>
      </w:r>
      <w:r>
        <w:rPr>
          <w:rStyle w:val="Font21"/>
          <w:rFonts w:cs="Tahoma" w:ascii="Tahoma" w:hAnsi="Tahoma"/>
          <w:sz w:val="22"/>
          <w:lang w:val="ru-RU"/>
        </w:rPr>
        <w:t>Можете себе такое представить? - с обидой в голосе закончил джентльмен. В глазах его блестели слезы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Успокойтесь, - говорит сыщик. - Мы во всем разберемся. Чудес не бывает. Просто вы чересчур мнительны. Не придавайте такого значения мелочам. Я постараюсь вам помочь. Вы говорите, вся одежда оказалась не вашего размера? У вас определенно избыток воображения. Такое бывает. Одежду, скорее всего, подменили. Кто-то хотел вас разыграть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 xml:space="preserve">- Подумайте, о чем вы говорите! - возмущается новоиспеченный супруг. - Это исключено. Вы меня плохо знаете. Я разыскал бы смокинг, который мне принесла горничная, среди тысячи точно таких же смокингов. Должен вам сказать, мистер сыщик, что я чрезвычайно щепетильный человек. Я могу описать словами, как пришита каждая пуговица к каждой моей рубашке, к каждому моему костюму. В этом нет ничего удивительного. Конечно, это может показаться странным, но у каждого человека свои привычки. Я, например, никому не доверяю пришивание пуговиц и всегда делаю это сам. Приобретя новую вещь, я считаю своим долгом первым делом перешить все пуговицы, иначе я не могу спокойно её носить. Крошечную дырочку на рукаве моего пиджака заштопала лучшая штопальщица Лондона. Спутать этот  пиджак ни с каким другим невозможно. Если вас это интересует, я готов поспорить на что угодно, что перечислю по порядку все, в том числе едва заметные, пятнышки на своей одежде, вплоть до таких крохотных, которые вы сможете разглядеть разве что в лупу. </w:t>
      </w:r>
      <w:r>
        <w:rPr>
          <w:rStyle w:val="Font21"/>
          <w:rFonts w:cs="Tahoma" w:ascii="Tahoma" w:hAnsi="Tahoma"/>
          <w:sz w:val="22"/>
        </w:rPr>
        <w:t>Я очень пунктуальный человек, мистер сыщик"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Понимаешь, что я хочу сказать? - обратился ко мне Игорь Павлович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Конечно! - восхищенно ответил я. - Характер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Правильно, - сказал Игорь Павлович. - Вот видишь, ты сам вcе понимаешь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"Если бы мне подменили одежду, я бы это сразу заметил", - говорит джентльмен сыщику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Хорошо, - говорит сыщик. - Вы могли поправиться. Растолстеть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Вы что же, смеётесь надо мной? Я? Поправиться? </w:t>
      </w:r>
      <w:r>
        <w:rPr>
          <w:rStyle w:val="Font21"/>
          <w:rFonts w:cs="Tahoma" w:ascii="Tahoma" w:hAnsi="Tahoma"/>
          <w:sz w:val="22"/>
          <w:lang w:val="ru-RU"/>
        </w:rPr>
        <w:t>За одни сутки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Почему бы и нет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У меня слабое здоровье, мистер сыщик. Я регулярно занимаюсь физическими упражнениями. Где бы мне ни приходилось бывать, я повсюду вожу с собой портативные весы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Значит вы не заметили увеличения веса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Наоборот. </w:t>
      </w:r>
      <w:r>
        <w:rPr>
          <w:rStyle w:val="Font21"/>
          <w:rFonts w:cs="Tahoma" w:ascii="Tahoma" w:hAnsi="Tahoma"/>
          <w:sz w:val="22"/>
          <w:lang w:val="ru-RU"/>
        </w:rPr>
        <w:t xml:space="preserve">Я совершенно точно заметил, что похудел. И потом, согласитесь сами, поправиться за один день настолько, чтобы не влезть в собственную одежду, - знаете, это уж слишком. </w:t>
      </w:r>
      <w:r>
        <w:rPr>
          <w:rStyle w:val="Font21"/>
          <w:rFonts w:cs="Tahoma" w:ascii="Tahoma" w:hAnsi="Tahoma"/>
          <w:sz w:val="22"/>
        </w:rPr>
        <w:t xml:space="preserve">Говорю вам: кто-то надо мной зло подшутил. </w:t>
      </w:r>
      <w:r>
        <w:rPr>
          <w:rStyle w:val="Font21"/>
          <w:rFonts w:cs="Tahoma" w:ascii="Tahoma" w:hAnsi="Tahoma"/>
          <w:sz w:val="22"/>
          <w:lang w:val="ru-RU"/>
        </w:rPr>
        <w:t>Это чья-то злая шутка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Хорошо, - говорит детектив, - допустим, что кто-то действительно подшутил над вами. Но как? Каким именно образом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Если б я это знал! - горько произносит джентльмен.</w:t>
        <w:tab/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Вы кого-нибудь подозреваете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К сожалению, нет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Подумайте хорошенько. </w:t>
      </w:r>
      <w:r>
        <w:rPr>
          <w:rStyle w:val="Font21"/>
          <w:rFonts w:cs="Tahoma" w:ascii="Tahoma" w:hAnsi="Tahoma"/>
          <w:sz w:val="22"/>
          <w:lang w:val="ru-RU"/>
        </w:rPr>
        <w:t xml:space="preserve">Не было ли с вами на теплоходе знакомых? </w:t>
      </w:r>
      <w:r>
        <w:rPr>
          <w:rStyle w:val="Font21"/>
          <w:rFonts w:cs="Tahoma" w:ascii="Tahoma" w:hAnsi="Tahoma"/>
          <w:sz w:val="22"/>
        </w:rPr>
        <w:t>Недоброжелателя? Знакомых вашей жены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Всех пассажиров теплохода я и моя жена видели впервые. За исключением одного человека. Вскоре после посадки оказалось, что на судне находится мой кузен. Я не виделся с ним четыре года. Он спешил по делам в Неаполь и сошел на третий или четвертый день путешествия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Были у вас с ним какие-нибудь размолвки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Были. </w:t>
      </w:r>
      <w:r>
        <w:rPr>
          <w:rStyle w:val="Font21"/>
          <w:rFonts w:cs="Tahoma" w:ascii="Tahoma" w:hAnsi="Tahoma"/>
          <w:sz w:val="22"/>
          <w:lang w:val="ru-RU"/>
        </w:rPr>
        <w:t xml:space="preserve">Мы учились в одном колледже, но на разных курсах. </w:t>
      </w:r>
      <w:r>
        <w:rPr>
          <w:rStyle w:val="Font21"/>
          <w:rFonts w:cs="Tahoma" w:ascii="Tahoma" w:hAnsi="Tahoma"/>
          <w:sz w:val="22"/>
        </w:rPr>
        <w:t>Он старше. Я отбил у него девушку."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Это что, ложный ход? - спросил я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 xml:space="preserve">- Ты поразительно догадлив, - сказал Игорь Павлович. 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"Так-так-так, - сказал сыщик, - значит он мог быть вашим личным врагом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 xml:space="preserve">- Не думаю, мистер сыщик. </w:t>
      </w:r>
      <w:r>
        <w:rPr>
          <w:rStyle w:val="Font21"/>
          <w:rFonts w:cs="Tahoma" w:ascii="Tahoma" w:hAnsi="Tahoma"/>
          <w:sz w:val="22"/>
        </w:rPr>
        <w:t>Не такой у него характер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А всё-таки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 xml:space="preserve">- Я думаю, вам это лучше знать. </w:t>
      </w:r>
      <w:r>
        <w:rPr>
          <w:rStyle w:val="Font21"/>
          <w:rFonts w:cs="Tahoma" w:ascii="Tahoma" w:hAnsi="Tahoma"/>
          <w:sz w:val="22"/>
        </w:rPr>
        <w:t xml:space="preserve">Я всегда считал наши отношения приятельскими. </w:t>
      </w:r>
      <w:r>
        <w:rPr>
          <w:rStyle w:val="Font21"/>
          <w:rFonts w:cs="Tahoma" w:ascii="Tahoma" w:hAnsi="Tahoma"/>
          <w:sz w:val="22"/>
          <w:lang w:val="ru-RU"/>
        </w:rPr>
        <w:t>Хотя вам, как  говорится, виднее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 xml:space="preserve">- Хорошо, - сказал сыщик. - Теперь попрошу вас ответить вот на какой вопрос. </w:t>
      </w:r>
      <w:r>
        <w:rPr>
          <w:rStyle w:val="Font21"/>
          <w:rFonts w:cs="Tahoma" w:ascii="Tahoma" w:hAnsi="Tahoma"/>
          <w:sz w:val="22"/>
        </w:rPr>
        <w:t>Кто еще мог бы подтвердить, что одежда на вас действительно не сходилась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Господи! Так вы мне не верите! Вы думаете, это мне показалось? Хорошо. Это может подтвердить моя жена. Теперь спросите меня, в здравом ли она уме. Я отвечу: да, в здравом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Вам не следует на меня обижаться, молодой человек. Я делаю всё, что в моих силах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 xml:space="preserve">- Простите, мистер сыщик, но мне трудно на вас не обидеться. </w:t>
      </w:r>
      <w:r>
        <w:rPr>
          <w:rStyle w:val="Font21"/>
          <w:rFonts w:cs="Tahoma" w:ascii="Tahoma" w:hAnsi="Tahoma"/>
          <w:sz w:val="22"/>
        </w:rPr>
        <w:t xml:space="preserve">Представьте себе мое положение. </w:t>
      </w:r>
      <w:r>
        <w:rPr>
          <w:rStyle w:val="Font21"/>
          <w:rFonts w:cs="Tahoma" w:ascii="Tahoma" w:hAnsi="Tahoma"/>
          <w:sz w:val="22"/>
          <w:lang w:val="ru-RU"/>
        </w:rPr>
        <w:t>Я не  могу надеть ни один костюм. Я не в состоянии застегнуть на себе ни одну рубашку. Я не влезаю в пижаму, которую носил позавчера! И вы мне не верите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Кстати, а как с обувью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С обувью всё в порядке. Обувь как обувь. </w:t>
      </w:r>
      <w:r>
        <w:rPr>
          <w:rStyle w:val="Font21"/>
          <w:rFonts w:cs="Tahoma" w:ascii="Tahoma" w:hAnsi="Tahoma"/>
          <w:sz w:val="22"/>
          <w:lang w:val="ru-RU"/>
        </w:rPr>
        <w:t>А что может случиться с обувью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Об этом лучше спросить у вас. </w:t>
      </w:r>
      <w:r>
        <w:rPr>
          <w:rStyle w:val="Font21"/>
          <w:rFonts w:cs="Tahoma" w:ascii="Tahoma" w:hAnsi="Tahoma"/>
          <w:sz w:val="22"/>
          <w:lang w:val="ru-RU"/>
        </w:rPr>
        <w:t>То же, к примеру, что и с костюмом. Итак, вы уверены, что с обувью ничего не произошло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Ничего. Всё было в порядке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Выходит у них не нашлось нужной обуви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Не понял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Это я так, сам с собой. Мысли вслух. </w:t>
      </w:r>
      <w:r>
        <w:rPr>
          <w:rStyle w:val="Font21"/>
          <w:rFonts w:cs="Tahoma" w:ascii="Tahoma" w:hAnsi="Tahoma"/>
          <w:sz w:val="22"/>
          <w:lang w:val="ru-RU"/>
        </w:rPr>
        <w:t>Скажите, ваша жена, с ней ничего такого не случилось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Вы, наверное, думаете, мистер сыщик, что у меня не все дома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Ради бога! </w:t>
      </w:r>
      <w:r>
        <w:rPr>
          <w:rStyle w:val="Font21"/>
          <w:rFonts w:cs="Tahoma" w:ascii="Tahoma" w:hAnsi="Tahoma"/>
          <w:sz w:val="22"/>
          <w:lang w:val="ru-RU"/>
        </w:rPr>
        <w:t>Простое соображение подсказывает, что если кто-то решил посмеяться над вами, почему бы не подшутить и над вашей женой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Повторяю: ни с моей женой, ни о одеждой моей жены никаких странностей не происходило!</w:t>
        <w:br/>
        <w:t xml:space="preserve"> </w:t>
        <w:tab/>
      </w:r>
      <w:r>
        <w:rPr>
          <w:rStyle w:val="Font21"/>
          <w:rFonts w:cs="Tahoma" w:ascii="Tahoma" w:hAnsi="Tahoma"/>
          <w:sz w:val="22"/>
        </w:rPr>
        <w:t>Сыщик подумал немного и сказал: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Значит, всё произошло в течение ночи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Именно так, сэр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В ту ночь вы не заметили ничего подозрительного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Ничего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Вы никуда не отлучались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Как вы могли бы и сами догадаться..."</w:t>
        <w:tab/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Сэр, - подсказал я Игорю Павловичу,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"...сэр, ночь после свадьбы и не только ночь, но и весь последующий день до обеда, то есть, до шести вечера я и моя жена провели в каюте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А еще говорите, что у вас слабое здоровье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Оставьте ваши шуточки при себе, мистер сыщик. </w:t>
      </w:r>
      <w:r>
        <w:rPr>
          <w:rStyle w:val="Font21"/>
          <w:rFonts w:cs="Tahoma" w:ascii="Tahoma" w:hAnsi="Tahoma"/>
          <w:sz w:val="22"/>
          <w:lang w:val="ru-RU"/>
        </w:rPr>
        <w:t>Лучше найдите способ мне помочь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Итак, целые сутки вы никуда не выходили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Не выходил. </w:t>
      </w:r>
      <w:r>
        <w:rPr>
          <w:rStyle w:val="Font21"/>
          <w:rFonts w:cs="Tahoma" w:ascii="Tahoma" w:hAnsi="Tahoma"/>
          <w:sz w:val="22"/>
          <w:lang w:val="ru-RU"/>
        </w:rPr>
        <w:t xml:space="preserve">Добавлю к этому, что я не выходил из каюты всю последующую неделю. </w:t>
      </w:r>
      <w:r>
        <w:rPr>
          <w:rStyle w:val="Font21"/>
          <w:rFonts w:cs="Tahoma" w:ascii="Tahoma" w:hAnsi="Tahoma"/>
          <w:sz w:val="22"/>
        </w:rPr>
        <w:t xml:space="preserve">Вы знаете почему. </w:t>
      </w:r>
      <w:r>
        <w:rPr>
          <w:rStyle w:val="Font21"/>
          <w:rFonts w:cs="Tahoma" w:ascii="Tahoma" w:hAnsi="Tahoma"/>
          <w:sz w:val="22"/>
          <w:lang w:val="ru-RU"/>
        </w:rPr>
        <w:t>Пока жена не купила мне в Марселе кое-какую одежду. Не мог же я разгуливать перед пассажирами в своем свадебном наряде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Постойте, как вы сказали? В каком наряде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В свадебном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Но ведь он был на вас мал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Ничего подобного!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Вы в этом уверены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Как в том, что сейчас разговариваю с вами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Невероятно! Я отказываюсь это понимать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Вот видите. Я тоже, мистер сыщик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Выходит, ваш свадебный костюм не был вам тесен!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Да!! Разве я с самого начала не сказал вам об этом?!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Конечно нет. Это меняет дело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Разумеется, меняет. </w:t>
      </w:r>
      <w:r>
        <w:rPr>
          <w:rStyle w:val="Font21"/>
          <w:rFonts w:cs="Tahoma" w:ascii="Tahoma" w:hAnsi="Tahoma"/>
          <w:sz w:val="22"/>
          <w:lang w:val="ru-RU"/>
        </w:rPr>
        <w:t xml:space="preserve">Интересно только, в какую сторону. Самое удивительное как раз и заключается в том, что мой свадебный фрак был и остался мне впору. Одну минуту, - неожидан- </w:t>
        <w:br/>
        <w:t>но сказал джентльмен. - Я сейчас. - Он быстро вышел из гостиной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Через минуту он вернулся с двумя большими дорожными чемоданами в руках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Да-да, впору! И не просто впору. </w:t>
      </w:r>
      <w:r>
        <w:rPr>
          <w:rStyle w:val="Font21"/>
          <w:rFonts w:cs="Tahoma" w:ascii="Tahoma" w:hAnsi="Tahoma"/>
          <w:sz w:val="22"/>
          <w:lang w:val="ru-RU"/>
        </w:rPr>
        <w:t xml:space="preserve">Он сидит на мне, как влитой. </w:t>
      </w:r>
      <w:r>
        <w:rPr>
          <w:rStyle w:val="Font21"/>
          <w:rFonts w:cs="Tahoma" w:ascii="Tahoma" w:hAnsi="Tahoma"/>
          <w:sz w:val="22"/>
        </w:rPr>
        <w:t xml:space="preserve">Уж не знаю почему. </w:t>
      </w:r>
      <w:r>
        <w:rPr>
          <w:rStyle w:val="Font21"/>
          <w:rFonts w:cs="Tahoma" w:ascii="Tahoma" w:hAnsi="Tahoma"/>
          <w:sz w:val="22"/>
          <w:lang w:val="ru-RU"/>
        </w:rPr>
        <w:t xml:space="preserve">Может быть потому, что браки, как говорят, свершаются на небесах. </w:t>
      </w:r>
      <w:r>
        <w:rPr>
          <w:rStyle w:val="Font21"/>
          <w:rFonts w:cs="Tahoma" w:ascii="Tahoma" w:hAnsi="Tahoma"/>
          <w:sz w:val="22"/>
        </w:rPr>
        <w:t>Не могу сказать. Во всяком</w:t>
        <w:br/>
        <w:t>случае, вы сейчас сами сможете в этом убедиться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Он что у вас, с собой? - удивился сыщик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И все остальные вещи тоже, - сказал молодой человек и принялся распаковывать чемоданы.</w:t>
      </w:r>
    </w:p>
    <w:p>
      <w:pPr>
        <w:pStyle w:val="Normal"/>
        <w:bidi w:val="0"/>
        <w:ind w:left="0" w:right="0" w:firstLine="586"/>
        <w:jc w:val="both"/>
        <w:rPr/>
      </w:pPr>
      <w:r>
        <w:rPr/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Мы с Игорем Павловичем расхохотались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Неплохо, - сказал я. - Очень даже ничего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Вот видишь, я знал, что тебе понравится. </w:t>
      </w:r>
      <w:r>
        <w:rPr>
          <w:rStyle w:val="Font21"/>
          <w:rFonts w:cs="Tahoma" w:ascii="Tahoma" w:hAnsi="Tahoma"/>
          <w:sz w:val="22"/>
          <w:lang w:val="ru-RU"/>
        </w:rPr>
        <w:t xml:space="preserve">Ну и дальше в таком же духе. </w:t>
      </w:r>
      <w:r>
        <w:rPr>
          <w:rStyle w:val="Font21"/>
          <w:rFonts w:cs="Tahoma" w:ascii="Tahoma" w:hAnsi="Tahoma"/>
          <w:sz w:val="22"/>
        </w:rPr>
        <w:t>Остальные детали ты додумаешь сам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А развязка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Развязка? - Игорь Павлович посмотрел на часы. </w:t>
      </w:r>
      <w:r>
        <w:rPr>
          <w:rStyle w:val="Font21"/>
          <w:rFonts w:cs="Tahoma" w:ascii="Tahoma" w:hAnsi="Tahoma"/>
          <w:sz w:val="22"/>
          <w:lang w:val="ru-RU"/>
        </w:rPr>
        <w:t xml:space="preserve">Было поздно. Мы проходили мимо кинотеатра "Комсомолец". - Слушай, глядя на афишу, сказал Игорь Павлович, - новый французский фильм. </w:t>
      </w:r>
      <w:r>
        <w:rPr>
          <w:rStyle w:val="Font21"/>
          <w:rFonts w:cs="Tahoma" w:ascii="Tahoma" w:hAnsi="Tahoma"/>
          <w:sz w:val="22"/>
        </w:rPr>
        <w:t>Давай пойдем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Завтра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Хоть завтра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Давайте. В семь часов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Хорошо, Без четверти семь у кинотеатра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Подходит. Так как же развязка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Развязка? - с неохотой, потеряв всякий интерес к теме, сказал Игорь Павлович. - Дальше всё очень просто. "Сыщик спрашивает джентльмена:</w:t>
      </w:r>
    </w:p>
    <w:p>
      <w:pPr>
        <w:pStyle w:val="Normal"/>
        <w:bidi w:val="0"/>
        <w:ind w:left="0" w:right="586" w:hanging="0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 xml:space="preserve">- В каком ателье вы обычно заказываете свою одежду? </w:t>
      </w:r>
    </w:p>
    <w:p>
      <w:pPr>
        <w:pStyle w:val="Normal"/>
        <w:bidi w:val="0"/>
        <w:ind w:left="0" w:right="586" w:hanging="0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Молодой человек говорит, в каком.</w:t>
      </w:r>
    </w:p>
    <w:p>
      <w:pPr>
        <w:pStyle w:val="Normal"/>
        <w:bidi w:val="0"/>
        <w:ind w:left="0" w:right="586" w:hanging="0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А где вы заказывали свадебный фрак?</w:t>
      </w:r>
    </w:p>
    <w:p>
      <w:pPr>
        <w:pStyle w:val="Normal"/>
        <w:bidi w:val="0"/>
        <w:ind w:left="0" w:right="586" w:hanging="0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Джентльмен называет другой адрес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Сыщик вызывает рассыльного мальчика,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Вот тебе шиллинг, малыш. </w:t>
      </w:r>
      <w:r>
        <w:rPr>
          <w:rStyle w:val="Font21"/>
          <w:rFonts w:cs="Tahoma" w:ascii="Tahoma" w:hAnsi="Tahoma"/>
          <w:sz w:val="22"/>
          <w:lang w:val="ru-RU"/>
        </w:rPr>
        <w:t>Отправляйся в ателье, что на Марбл-стрит, скажешь от меня. Попросишь копии заказов с обмерами фигуры мистера... как ваша фамилия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Барнс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Мистера Барнса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Мальчик уходит. Сыщик открывает ящик письменного стола, достаёт сантиметр и собственноручно снимает с молодого человека мерку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А теперь оставьте меня одного, - говорит он. - Приходите ко мне завтра, ладно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До свидания, мистер сыщик... </w:t>
      </w:r>
      <w:r>
        <w:rPr>
          <w:rStyle w:val="Font21"/>
          <w:rFonts w:cs="Tahoma" w:ascii="Tahoma" w:hAnsi="Tahoma"/>
          <w:sz w:val="22"/>
          <w:lang w:val="ru-RU"/>
        </w:rPr>
        <w:t>Знаете, - добавляет Барнс уже в дверях, - мне иногда кажется, будто руки у меня сделались немного длиннее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Рассыльный мальчик приносит копии квитанций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Детектив усаживается за письменный стол и по одному сравнивает записанные на листках размеры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 xml:space="preserve">- Ничего не понимаю, - говорит он сам cебе через несколько минут. - Это невероятно! - восклицает сыщик, поднимаясь из-за стола. - Всё выглядит так, будто портной, который шил </w:t>
        <w:br/>
        <w:t xml:space="preserve">свадебный костюм, ПОДОГНАЛ НЕ КОСТЮМ ПОД КЛИЕНТА, А КЛИЕНТА ПОД КОСТЮМ. </w:t>
      </w:r>
      <w:r>
        <w:rPr>
          <w:rStyle w:val="Font21"/>
          <w:rFonts w:cs="Tahoma" w:ascii="Tahoma" w:hAnsi="Tahoma"/>
          <w:sz w:val="22"/>
        </w:rPr>
        <w:t>Но ведь этого не может быть."</w:t>
      </w:r>
    </w:p>
    <w:p>
      <w:pPr>
        <w:pStyle w:val="Normal"/>
        <w:bidi w:val="0"/>
        <w:ind w:left="0" w:right="0" w:firstLine="586"/>
        <w:jc w:val="both"/>
        <w:rPr/>
      </w:pPr>
      <w:r>
        <w:rPr/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Потрясающе! - оказал я, - Поразительно, как это всё так сразу пришло вам в голову!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У меня всегда так, - будничным голосом сказал Игорь Павлович. - Я сразу вижу готовый рассказ и только потом его записываю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Невероятно. Так мастерски взвинтить ситуацию. Столько страсти, столько нервов! И всё на голом месте. Да вы просто фокусник, Игорь Павлович!</w:t>
        <w:tab/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Тебе понравилось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Очень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Теперь садись и пиши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Как это "пиши"? Нужно знать одежду, привычки. </w:t>
      </w:r>
      <w:r>
        <w:rPr>
          <w:rStyle w:val="Font21"/>
          <w:rFonts w:cs="Tahoma" w:ascii="Tahoma" w:hAnsi="Tahoma"/>
          <w:sz w:val="22"/>
          <w:lang w:val="ru-RU"/>
        </w:rPr>
        <w:t>Что и как делалось в те времена, - растерянно сказал я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А ты не ленись. </w:t>
      </w:r>
      <w:r>
        <w:rPr>
          <w:rStyle w:val="Font21"/>
          <w:rFonts w:cs="Tahoma" w:ascii="Tahoma" w:hAnsi="Tahoma"/>
          <w:sz w:val="22"/>
          <w:lang w:val="ru-RU"/>
        </w:rPr>
        <w:t xml:space="preserve">Пойди в библиотеку, возьми газеты за 1913 год, посмотри, что носили люди в одна тысяча девятьсот тринадцатом году, о чем думали, чего боялись. А ты что думал? </w:t>
      </w:r>
      <w:r>
        <w:rPr>
          <w:rStyle w:val="Font21"/>
          <w:rFonts w:cs="Tahoma" w:ascii="Tahoma" w:hAnsi="Tahoma"/>
          <w:sz w:val="22"/>
        </w:rPr>
        <w:t xml:space="preserve">Это работа. </w:t>
      </w:r>
      <w:r>
        <w:rPr>
          <w:rStyle w:val="Font21"/>
          <w:rFonts w:cs="Tahoma" w:ascii="Tahoma" w:hAnsi="Tahoma"/>
          <w:sz w:val="22"/>
          <w:lang w:val="ru-RU"/>
        </w:rPr>
        <w:t>Но я тебе говорю заранее: ты его не напишешь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Почему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Потому что ты лентяй. Ты понял? Лен-тяй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Погодите, - сказал я. - Как это я его теперь напишу? Это уже не мой рассказ,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Дарю его тебе. Поставишь бутылку коньяка. Давай. Трудись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Но вы не сказали, чем он окончится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Сказал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Сыщик раскладывает на столе квитанции и говорит, что всё выглядит так, будто портной подгонял не костюм под клиента, а клиента под костюм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Совершенно верно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А дальше?</w:t>
      </w:r>
    </w:p>
    <w:p>
      <w:pPr>
        <w:pStyle w:val="Normal"/>
        <w:bidi w:val="0"/>
        <w:ind w:left="0" w:right="586" w:hanging="0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 xml:space="preserve">- Всё. Это конец рассказа. 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А объяснение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 xml:space="preserve">- Ах, ты хочешь всё объяснить, - язвительно сказал Игорь Павлович, - Бедный читатель, - продолжил он изменившимся тоном, - он хочет испытать удовлетворение. Чтоб ему всё разжевали и в рот положили! Вот тут ты его и накажешь. </w:t>
      </w:r>
      <w:r>
        <w:rPr>
          <w:rStyle w:val="Font21"/>
          <w:rFonts w:cs="Tahoma" w:ascii="Tahoma" w:hAnsi="Tahoma"/>
          <w:sz w:val="22"/>
        </w:rPr>
        <w:t>Никаких объяснений! Пусть мучится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- Ладно, - сказал я убитым голосом, - хоть вы и не собираетесь ничего объяснять, всё равно ваша версия лучше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Не собираюсь. Объяснять - надоело. </w:t>
      </w:r>
      <w:r>
        <w:rPr>
          <w:rStyle w:val="Font21"/>
          <w:rFonts w:cs="Tahoma" w:ascii="Tahoma" w:hAnsi="Tahoma"/>
          <w:sz w:val="22"/>
          <w:lang w:val="ru-RU"/>
        </w:rPr>
        <w:t>Всё. - Игорь Павлович посмотрел на часы. - Давай. Тебе  осталось только сесть и написать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Вам легко говорить, - снова заныл я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Знаешь, чем отличается писатель от читателя?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 xml:space="preserve">- Чем? - Мне было интересно, что он скажет. </w:t>
      </w:r>
      <w:r>
        <w:rPr>
          <w:rStyle w:val="Font21"/>
          <w:rFonts w:cs="Tahoma" w:ascii="Tahoma" w:hAnsi="Tahoma"/>
          <w:sz w:val="22"/>
          <w:lang w:val="ru-RU"/>
        </w:rPr>
        <w:t>Наконец я всё узнаю, подумал я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Тем, что читатель читает, а писатель ПИШЕТ. Но я могу тебя успокоить. Ты этот рассказ не напишешь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Почему? ,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Игорь Павлович сверкнул на меня глазами: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- Потому что ты лентяй.</w:t>
      </w:r>
    </w:p>
    <w:p>
      <w:pPr>
        <w:pStyle w:val="Normal"/>
        <w:bidi w:val="0"/>
        <w:ind w:left="0" w:right="0" w:firstLine="586"/>
        <w:jc w:val="both"/>
        <w:rPr/>
      </w:pPr>
      <w:r>
        <w:rPr/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</w:rPr>
        <w:t>Игорь Павлович во мне не ошибся. Рассказ я так и не написал. Попытку пойти в библиотеку я, правда, сделал, но там был выходной день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Не знаю почему, с тех самых пор у меня появилась новая привычка: я перестал доверять жене пришивание оторванных пуговиц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Когда в этом возникает необходимость, я усаживаюсь у окна и раскладываю на подоконнике коробки с нитками. Поочередно прикладываю пуговицу к катушкам и подбираю нужный цвет.</w:t>
        <w:br/>
        <w:t xml:space="preserve">Определив точно место расположения пуговицы, начинаю её пришивание. Моя цель - добиться того, чтобы пуговица не фиксировалась жестко и свободно не болталась, Когда это сделано, я отрезаю нитку ножницами под самый корешок. </w:t>
      </w:r>
      <w:r>
        <w:rPr>
          <w:rStyle w:val="Font21"/>
          <w:rFonts w:cs="Tahoma" w:ascii="Tahoma" w:hAnsi="Tahoma"/>
          <w:sz w:val="22"/>
        </w:rPr>
        <w:t>Пришитая мной пуговица обычно находится в упругом контакте с тканью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>Иногда после этого появляется тревожная мысль - попробовать, насколько прочно я пришил пуговицу. Когда и это сделано, я с ощущением добросовестно исполненной работы смотрю в окно, разглядываю прохожих на улице и с удивлением думаю над тем, до какой степени может повлиять на автора его собственное произведение, - особенно то, которое им так и не написано.</w:t>
      </w:r>
    </w:p>
    <w:p>
      <w:pPr>
        <w:pStyle w:val="Normal"/>
        <w:bidi w:val="0"/>
        <w:ind w:left="0" w:right="0" w:firstLine="586"/>
        <w:jc w:val="both"/>
        <w:rPr/>
      </w:pPr>
      <w:r>
        <w:rPr/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21"/>
          <w:rFonts w:cs="Tahoma" w:ascii="Tahoma" w:hAnsi="Tahoma"/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Font21"/>
          <w:rFonts w:cs="Tahoma" w:ascii="Tahoma" w:hAnsi="Tahoma"/>
          <w:b/>
          <w:sz w:val="22"/>
          <w:lang w:val="ru-RU"/>
        </w:rPr>
        <w:t>1985</w:t>
        <w:tab/>
      </w:r>
    </w:p>
    <w:p>
      <w:pPr>
        <w:pStyle w:val="Normal"/>
        <w:tabs>
          <w:tab w:val="clear" w:pos="720"/>
          <w:tab w:val="left" w:pos="330" w:leader="none"/>
          <w:tab w:val="left" w:pos="13636" w:leader="none"/>
          <w:tab w:val="left" w:pos="13776" w:leader="none"/>
        </w:tabs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  <w:tab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21">
    <w:name w:val="font21"/>
    <w:basedOn w:val="DefaultParagraphFont"/>
    <w:qFormat/>
    <w:rPr>
      <w:rFonts w:ascii="Courier New" w:hAnsi="Courier New" w:cs="Courier New"/>
      <w:sz w:val="37"/>
      <w:szCs w:val="37"/>
    </w:rPr>
  </w:style>
  <w:style w:type="character" w:styleId="Font01">
    <w:name w:val="font01"/>
    <w:basedOn w:val="DefaultParagraphFont"/>
    <w:qFormat/>
    <w:rPr>
      <w:rFonts w:ascii="Courier New" w:hAnsi="Courier New" w:cs="Courier New"/>
      <w:sz w:val="35"/>
      <w:szCs w:val="35"/>
    </w:rPr>
  </w:style>
  <w:style w:type="character" w:styleId="Font11">
    <w:name w:val="font11"/>
    <w:basedOn w:val="DefaultParagraphFont"/>
    <w:qFormat/>
    <w:rPr>
      <w:rFonts w:ascii="Courier New" w:hAnsi="Courier New" w:cs="Courier New"/>
      <w:sz w:val="37"/>
      <w:szCs w:val="37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caps/>
      <w:sz w:val="2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6:23:00Z</dcterms:created>
  <dc:creator>Administrator</dc:creator>
  <dc:description/>
  <dc:language>en-US</dc:language>
  <cp:lastModifiedBy/>
  <cp:lastPrinted>1995-11-21T17:41:00Z</cp:lastPrinted>
  <dcterms:modified xsi:type="dcterms:W3CDTF">2025-12-12T16:31:09Z</dcterms:modified>
  <cp:revision>23</cp:revision>
  <dc:subject/>
  <dc:title>Лентяй</dc:title>
</cp:coreProperties>
</file>