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49" w:after="0"/>
        <w:ind w:left="72" w:right="-3806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t>Рыба-часы</w:t>
      </w:r>
    </w:p>
    <w:p>
      <w:pPr>
        <w:pStyle w:val="Heading2"/>
        <w:shd w:fill="FFFFFF" w:val="clear"/>
        <w:ind w:left="72" w:right="-3806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t>Анатолий ГЛАНЦ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Наследие профессора ихтиологии И. Бергстрема составляют 14 рыбьих чучел, 1 прекрасно сохра</w:t>
        <w:softHyphen/>
        <w:t>нившийся аквариум и 999 печатных трудов. Специалисты справедливо полагают, что последнее число желательно округлить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И вот между 17-й и 18-й страницами теле</w:t>
        <w:softHyphen/>
        <w:t>фонного справочника, которым пользовался про</w:t>
        <w:softHyphen/>
        <w:t>фессор, обнаружена еще одна его рукопись: два густо исписанных листка с подробным описа</w:t>
        <w:softHyphen/>
        <w:t>нием редкого вида — рыбы-часов. На русском языке публикуется впервы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Рыба-часы относится к семейству тюле</w:t>
        <w:softHyphen/>
        <w:t>вых (продольнотюлевых). Это ярко ок</w:t>
        <w:softHyphen/>
        <w:t>рашенная рыба с темно-зеленой спинкой и желтыми боками, на которых выде</w:t>
        <w:softHyphen/>
        <w:t>ляются семь поперечных полос, по числу дней недели. Населяет чистые, с благо</w:t>
        <w:softHyphen/>
        <w:t>приятным газовым режимом озера и ре</w:t>
        <w:softHyphen/>
        <w:t>ки. От остальных представителей се</w:t>
        <w:softHyphen/>
        <w:t>мейства тюлевых отличается наличием устройства отсчета времени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В плавательный пузырь рыбы-часов впрессована цапфа подшипника оси ба</w:t>
        <w:softHyphen/>
        <w:t>ланса. Благодаря упругости эластичных волокон пузырь всегда находится в на</w:t>
        <w:softHyphen/>
        <w:t>пряженном состоянии и прикрепленной к нему парой сухожилий удерживает внутренний конец заводной пружины. От нее вращение передается на централь</w:t>
        <w:softHyphen/>
        <w:t>ное колесо, затем на секундное колесо, к которому прикреплена секундная стрелка, и на анкерное колесо, которое через анкерную вилку передает импуль</w:t>
        <w:softHyphen/>
        <w:t>сы на баланс. Далее колебания расхо</w:t>
        <w:softHyphen/>
        <w:t>дятся по всему телу рыбы, сообщая ей едва слышное тикань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Рыба-часы, вероятно, является релик</w:t>
        <w:softHyphen/>
        <w:t>том эпохи, когда исторические события еще не были должным образом упорядо</w:t>
        <w:softHyphen/>
        <w:t>чены и нуждались в природных коррек</w:t>
        <w:softHyphen/>
        <w:t>торах времени. Полагают, что в процессе жизнедеятельности рыба-часы выделяет избыточное время и оно усваивается тем из событий, которое в нем более всего нуждается. Таким образом, из водоемов и глубоководных пойм многие сотни лет корректировались темпы исторических событий. Это исключительное свойство рыбы-часов оказалось возможным бла</w:t>
        <w:softHyphen/>
        <w:t>годаря наличию в ее организме кален</w:t>
        <w:softHyphen/>
        <w:t>дарного устройства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Принцип работы календарного уст</w:t>
        <w:softHyphen/>
        <w:t>ройства заключается в том, что суточное колесо, ведомое календарным диском, по истечении суток соприкасается с рычагом-переключателем и поворачи</w:t>
        <w:softHyphen/>
        <w:t>вает его до попадания в переводящую впадину. При этом та из семи полос на боках рыбы, которая соответствует тому или иному дню недели, резко меня</w:t>
        <w:softHyphen/>
        <w:t>ет направление, превращаясь из попереч</w:t>
        <w:softHyphen/>
        <w:t>ной в продольную. Штифт при повороте поднимает рычаг, под давлением пру</w:t>
        <w:softHyphen/>
        <w:t>жины рычаг резко перемещается вниз, и его молоточки с силой ударяют по зубьям диска календаря. Носик фиксато</w:t>
        <w:softHyphen/>
        <w:t>ра попадает в следующую впадину календарного диска, досылает его до полного шага и фиксирует в тот момент, когда цифра даты появляется в центре смотрового окна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Рыба-часы — превосходный объект любительского лова. Она хорошо идет на храповичок, балансир, любую бле</w:t>
        <w:softHyphen/>
        <w:t>стящую шестеренку малого диаметра. Детали электронных часов для ужения непригодны. Если пойманную особь поместить в домашний аквариум и рас</w:t>
        <w:softHyphen/>
        <w:t>положить поблизости песочные часы, то отпадает необходимость их перево</w:t>
        <w:softHyphen/>
        <w:t>рачивать. Как только упадет последняя песчинка, песок самопроизвольно оказы</w:t>
        <w:softHyphen/>
        <w:t>вается в верхнем сосуде; часы при этом слегка нагреваются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В сентябре-октябре рыба-часы идет в верховья на нерест, преодолевая реч</w:t>
        <w:softHyphen/>
        <w:t>ные пороги. Икра ее стекловидная, полу</w:t>
        <w:softHyphen/>
        <w:t>прозрачная. Каждая икринка представ</w:t>
        <w:softHyphen/>
        <w:t>ляет собой клейкий комочек, в глубине которого отчетливо проступает порядко</w:t>
        <w:softHyphen/>
        <w:t>вый номер в виде арабской цифры зеленого цвета. Нерест происходит в сле</w:t>
        <w:softHyphen/>
        <w:t>дующей последовательности: первой ме</w:t>
        <w:softHyphen/>
        <w:t>чется икринка с номером 24, затем сле</w:t>
        <w:softHyphen/>
        <w:t>дует номер 23 и так далее в убы</w:t>
        <w:softHyphen/>
        <w:t>вающем порядке, вплоть до икринки под номером 1. Нарушение порядка следо</w:t>
        <w:softHyphen/>
        <w:t>вания икры свидетельствует о болезни рыбы, неблагоприятном газовом режиме нерестилища, загрязненности водоема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  <w:t>В отличие от своего дальнего родст</w:t>
        <w:softHyphen/>
        <w:t>венника рыбы-будильника, питающегося без разбора донными беспозвоночными, рыба-часы крайне привередлива и пита</w:t>
        <w:softHyphen/>
        <w:t>ется исключительно личинками времяе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altName w:val="Times New Roman"/>
    <w:charset w:val="00"/>
    <w:family w:val="auto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49" w:after="0"/>
      <w:ind w:left="72" w:right="-3806" w:hanging="0"/>
      <w:outlineLvl w:val="0"/>
    </w:pPr>
    <w:rPr>
      <w:rFonts w:ascii="CyrillicHelvet;Times New Roman" w:hAnsi="CyrillicHelvet;Times New Roman" w:cs="CyrillicHelvet;Times New Roman"/>
      <w:b/>
      <w:bCs/>
      <w:color w:val="000000"/>
      <w:spacing w:val="3"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149" w:after="0"/>
      <w:ind w:left="72" w:right="-3806" w:hanging="0"/>
      <w:jc w:val="right"/>
      <w:outlineLvl w:val="1"/>
    </w:pPr>
    <w:rPr>
      <w:rFonts w:ascii="CyrillicHelvet;Times New Roman" w:hAnsi="CyrillicHelvet;Times New Roman" w:cs="CyrillicHelvet;Times New Roman"/>
      <w:i/>
      <w:iCs/>
      <w:color w:val="000000"/>
      <w:spacing w:val="3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6:05:08Z</dcterms:created>
  <dc:creator/>
  <dc:description/>
  <dc:language>en-US</dc:language>
  <cp:lastModifiedBy/>
  <cp:lastPrinted>1995-11-21T17:41:00Z</cp:lastPrinted>
  <dcterms:modified xsi:type="dcterms:W3CDTF">2025-12-12T16:09:01Z</dcterms:modified>
  <cp:revision>1</cp:revision>
  <dc:subject/>
  <dc:title/>
</cp:coreProperties>
</file>