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left"/>
        <w:rPr/>
      </w:pPr>
      <w:r>
        <w:rPr>
          <w:rStyle w:val="Font11"/>
          <w:rFonts w:cs="Tahoma"/>
          <w:sz w:val="22"/>
        </w:rPr>
        <w:t>АКВАРИУМ И УЛЕЙ</w:t>
      </w:r>
    </w:p>
    <w:p>
      <w:pPr>
        <w:pStyle w:val="Heading"/>
        <w:bidi w:val="0"/>
        <w:jc w:val="left"/>
        <w:rPr/>
      </w:pPr>
      <w:r>
        <w:rPr/>
      </w:r>
    </w:p>
    <w:p>
      <w:pPr>
        <w:pStyle w:val="Normal"/>
        <w:bidi w:val="0"/>
        <w:ind w:left="0" w:right="0" w:firstLine="418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Когда в сентябре прошлого года на бывшей улице Преображенской в Одессе сквозь меня пролетела ученическая тетрадь, я даже не обратил внимания.</w:t>
      </w:r>
    </w:p>
    <w:p>
      <w:pPr>
        <w:pStyle w:val="Normal"/>
        <w:bidi w:val="0"/>
        <w:ind w:left="0" w:right="0" w:firstLine="442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За оградой 118-й школы - деревья и волейбольная площадка. Городок из автомобильных скатов, перекладин, лестниц для ходьбы на руках. Тучи маленьких разбойников в пионерских галстуках.</w:t>
      </w:r>
    </w:p>
    <w:p>
      <w:pPr>
        <w:pStyle w:val="Normal"/>
        <w:bidi w:val="0"/>
        <w:ind w:left="0" w:right="0" w:firstLine="432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Сентябрь - месяц, когда из приморских городов исчезают приезжие. Трамваи в безмятежности катят к морю. Прозрачны кроны акаций, и без труда можно достать бокал пива.</w:t>
      </w:r>
    </w:p>
    <w:p>
      <w:pPr>
        <w:pStyle w:val="Normal"/>
        <w:bidi w:val="0"/>
        <w:ind w:left="0" w:right="0" w:firstLine="446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Шестиклассник потрошил портфель девочки и швырял через ограду бутерброды, тапочки и тетради.</w:t>
      </w:r>
    </w:p>
    <w:p>
      <w:pPr>
        <w:pStyle w:val="Normal"/>
        <w:bidi w:val="0"/>
        <w:ind w:left="0" w:right="0" w:firstLine="446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Тетрадь ткнулась мне в живот и шлепнулась на асфальт сзади. К вечеру поднялась температура.</w:t>
      </w:r>
    </w:p>
    <w:p>
      <w:pPr>
        <w:pStyle w:val="Normal"/>
        <w:bidi w:val="0"/>
        <w:ind w:left="0" w:right="0" w:firstLine="432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Временное замещение молекул моего тела инородными, как стало ясно позже, не грозит кровообращению и не может вызвать остановки дыхания. Аллергия к веществам, из которых делают бумагу и чернила, была, по-видимому, единственной реакцией. Сквозь меня теперь беспрепятственно пролетают птицы, шмыгают кошки, а во время морских купаний плывут рыбы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стал похож на экран в кинотеатре. Этот неожиданный транзит, чудесная пересадочная станция, которой я сделался, оказались необходимы мне самому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о мне многое остается от проходящего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Знакомый биолог объяснил, что предметы в момент пролета ассимилируются с моими костями, тканями и кровью, а на противоположной стороне тела таинственным образом из них же восстанавливаются. Наверное, это неполная реконструкция, иначе бы птицы, пройдя меня навылет, не меняли окраску, а неисправные часы, аккуратно пропущенные через мое сердце, не начинали бы тикать с таким остервенением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Скажу больше. В тоскливые осенние вечера я намеренно выхожу на улицу, прикидывая, на что бы такое любопытное натолкнуться. Вот две истории моих нечаянных пассажиров.</w:t>
      </w:r>
    </w:p>
    <w:p>
      <w:pPr>
        <w:pStyle w:val="Normal"/>
        <w:bidi w:val="0"/>
        <w:jc w:val="left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1"/>
        <w:bidi w:val="0"/>
        <w:jc w:val="left"/>
        <w:rPr/>
      </w:pPr>
      <w:r>
        <w:rPr>
          <w:rStyle w:val="Font11"/>
          <w:rFonts w:cs="Tahoma"/>
          <w:b/>
          <w:sz w:val="22"/>
        </w:rPr>
        <w:t>1.</w:t>
      </w:r>
    </w:p>
    <w:p>
      <w:pPr>
        <w:pStyle w:val="Normal"/>
        <w:bidi w:val="0"/>
        <w:ind w:left="0" w:right="0" w:firstLine="428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 кроне дерева над нами живет знакомый паук. Многие его боятся, я одна без ума. Это быстрое перебегание боком, это виртуозное владение телом! Видели бы вы, как он подтягивается на своей искрящейся нити! Потрясающая физическая подготовка, завидная уверенность в своих силах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И потом согласитесь, он такой кружевник!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 мечтах оказываюсь на месте мушки - маленькой и беспомощной. Сладко, должно быть, отдавать себя этому членистоногому хищнику... красавцу цвета маренго... Покидать мир в объятиях его могучей слюны.</w:t>
      </w:r>
    </w:p>
    <w:p>
      <w:pPr>
        <w:pStyle w:val="Normal"/>
        <w:bidi w:val="0"/>
        <w:ind w:left="0" w:right="0" w:firstLine="43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О чем я тут болтаю!. Весна в разгаре, забот - по самые усики, кормить личинок, строить соты, летать за водой и кормом.</w:t>
      </w:r>
    </w:p>
    <w:p>
      <w:pPr>
        <w:pStyle w:val="Normal"/>
        <w:bidi w:val="0"/>
        <w:ind w:left="0" w:right="0" w:firstLine="408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Девочки мои! Выразить ли радость, когда первая обнаружишь поле? Бальный танец на сотах... Пройдешь, пикантно виляя брюшком... Поворот... взмах крылом... Еще раз... Несколько па для украшения... Летите, подружки, над кукурузой</w:t>
      </w:r>
      <w:r>
        <w:rPr>
          <w:rStyle w:val="FootnoteCharacters"/>
          <w:rStyle w:val="FootnoteAnchor"/>
          <w:rFonts w:cs="Tahoma" w:ascii="Tahoma" w:hAnsi="Tahoma"/>
          <w:sz w:val="22"/>
          <w:lang w:val="ru-RU"/>
        </w:rPr>
        <w:footnoteReference w:customMarkFollows="1" w:id="2"/>
        <w:t>*</w:t>
      </w:r>
      <w:r>
        <w:rPr>
          <w:rStyle w:val="Font01"/>
          <w:rFonts w:cs="Tahoma" w:ascii="Tahoma" w:hAnsi="Tahoma"/>
          <w:sz w:val="22"/>
          <w:lang w:val="ru-RU"/>
        </w:rPr>
        <w:t xml:space="preserve"> вправо по солнцу: недалеко за люцерновым полем душистая липа цветет.</w:t>
      </w:r>
    </w:p>
    <w:p>
      <w:pPr>
        <w:pStyle w:val="Normal"/>
        <w:tabs>
          <w:tab w:val="clear" w:pos="720"/>
          <w:tab w:val="left" w:pos="330" w:leader="none"/>
          <w:tab w:val="left" w:pos="13784" w:leader="none"/>
          <w:tab w:val="left" w:pos="13924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>Работницы испачканы желтой цветочной пылью. От усталости не чувствуешь лап. Голову поднять некогда... И эти трутни... Целыми днями сидят на кустах, торчат на траве. Сочиняют бездарные гимны, которые приводят в восхищение нашу хозяйку. Женщина она вообще неглупая, но со слабостями.</w:t>
      </w:r>
    </w:p>
    <w:p>
      <w:pPr>
        <w:pStyle w:val="Normal"/>
        <w:bidi w:val="0"/>
        <w:ind w:left="0" w:right="0" w:firstLine="43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Причем - форменные алкоголики! Прогнали вчера одного - нашел гнилую ромашку, насосался браги и начал выписывать непристойные кренделя. Показал жало (или не жало?). Столкнули ег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сторожевые пчелы - упал в ручей. Что вы думаете? Вылез, отряхнулся, заявил, что близко не подойдет к этому гнусному монастырю, рассаднику нравственности. Что ненавидит ревнивых сторожевых баб и глубоко сожалеет, что в премудростях любви разбирается только красавица настоятельница.</w:t>
      </w:r>
    </w:p>
    <w:p>
      <w:pPr>
        <w:pStyle w:val="Normal"/>
        <w:bidi w:val="0"/>
        <w:ind w:left="0" w:right="0" w:firstLine="43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Сегодня чуть свет заявился с приятелем. Сучат задними лапками, крылышками в сторону, брюшками подрожат и передними за голову хватаются. Опасность. Пчелиный волк!</w:t>
      </w:r>
    </w:p>
    <w:p>
      <w:pPr>
        <w:pStyle w:val="Normal"/>
        <w:bidi w:val="0"/>
        <w:ind w:left="0" w:right="0" w:firstLine="43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От матушки Пышнолапой дошло до нас предание о страшной охотящейся осе филантусе. Она роет норки в земле и проводит в них дождливые и холодные дни. Никогда не думала, что самой придется увидеть это чудовище.</w:t>
      </w:r>
    </w:p>
    <w:p>
      <w:pPr>
        <w:pStyle w:val="Normal"/>
        <w:bidi w:val="0"/>
        <w:ind w:left="0" w:right="0" w:firstLine="43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работала на гречишном цветке, а подруга-сборщица зависала над одним, подлетала к другому и никак не могла выбрать лучший, когда появился филантус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Он был ярко-желтого цвета. Я никогда не видела ос и со свойственным мне стремлением восторгаться не в силах была отвести глаз. Филантус доставал нектар из шиповника, садился на ветки и на землю. Подруга не смотрела в его сторону. Она никак не могла сделать свой выбор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незапно пчелиный волк бросился вперед. Я оглянулась. Яростно жужжа и вертясь вокруг общей оси, они уже падали сквозь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sz w:val="22"/>
          <w:lang w:val="ru-RU"/>
        </w:rPr>
        <w:t>листья.</w:t>
      </w:r>
    </w:p>
    <w:p>
      <w:pPr>
        <w:pStyle w:val="Normal"/>
        <w:bidi w:val="0"/>
        <w:ind w:left="0" w:right="0" w:firstLine="44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прервала работу и взлетела над своим цветком, чтобы увидеть, чем это кончится.</w:t>
      </w:r>
    </w:p>
    <w:p>
      <w:pPr>
        <w:pStyle w:val="Normal"/>
        <w:bidi w:val="0"/>
        <w:ind w:left="0" w:right="0" w:firstLine="43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Бедняжка пыталась ужалить врага. Тонкое жало соскальзывало с его брони. Почему мы не слушаем старших? Сказано же было, что это исчадие ада выкармливает своих личинок свежими медоносными пчелами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 улье, конечно, все сестры. Но второй такой не будет. Наверное, оттого, сказала старая пчела, что мы родились в ячейках, разделенных треснувшей перегородкой. Было больше меда у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меня - перетекал к ней и наоборот.</w:t>
      </w:r>
    </w:p>
    <w:p>
      <w:pPr>
        <w:pStyle w:val="Normal"/>
        <w:bidi w:val="0"/>
        <w:ind w:left="0" w:right="0" w:firstLine="44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Филантус повернул сборщицу к себе лицом и вонзил жало ей под голову. Лапки несчастной дернулись, и она замерла без движения.</w:t>
      </w:r>
    </w:p>
    <w:p>
      <w:pPr>
        <w:pStyle w:val="Normal"/>
        <w:bidi w:val="0"/>
        <w:ind w:left="0" w:right="0" w:firstLine="418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 отчаянии присела я на лист лопуха. Горячо светило солнце, край листа закрывал место трагедии. Я собиралась лететь к улью, но у меня было мало взятка.</w:t>
      </w:r>
    </w:p>
    <w:p>
      <w:pPr>
        <w:pStyle w:val="Normal"/>
        <w:bidi w:val="0"/>
        <w:ind w:left="0" w:right="0" w:firstLine="418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подползла к краю листа и посмотрела вниз.</w:t>
      </w:r>
    </w:p>
    <w:p>
      <w:pPr>
        <w:pStyle w:val="Normal"/>
        <w:tabs>
          <w:tab w:val="clear" w:pos="720"/>
          <w:tab w:val="left" w:pos="330" w:leader="none"/>
          <w:tab w:val="left" w:pos="13794" w:leader="none"/>
          <w:tab w:val="left" w:pos="13934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 xml:space="preserve"> Что я увидела на этот раз!.. Это нельзя описать словами. Пчелиный волк крепко прижал мою бесчувственную подругу к себе. Изо рта ее потек нектар. Оса слизала его до последней капельки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firstLine="46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Потом обхватила пчелу средней парой ног и унесла...</w:t>
      </w:r>
    </w:p>
    <w:p>
      <w:pPr>
        <w:pStyle w:val="Normal"/>
        <w:bidi w:val="0"/>
        <w:ind w:left="0" w:right="0" w:firstLine="46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се проходит... Работа есть работа...</w:t>
      </w:r>
    </w:p>
    <w:p>
      <w:pPr>
        <w:pStyle w:val="Normal"/>
        <w:bidi w:val="0"/>
        <w:ind w:left="0" w:right="0" w:firstLine="46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... Настанет зима, голодное время года. Мальчишки отправятся с коньками на пруд. Поля занесет снегом, а из всего летнего богатства останется долетающий из лесу запах шишек и хвои.</w:t>
      </w:r>
    </w:p>
    <w:p>
      <w:pPr>
        <w:pStyle w:val="Normal"/>
        <w:bidi w:val="0"/>
        <w:ind w:left="0" w:right="0" w:firstLine="43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Как все сельскохозяйственные работники, зимой мы будем отдыхать. А меня уже не будет.</w:t>
      </w:r>
    </w:p>
    <w:p>
      <w:pPr>
        <w:pStyle w:val="Normal"/>
        <w:tabs>
          <w:tab w:val="clear" w:pos="720"/>
          <w:tab w:val="left" w:pos="330" w:leader="none"/>
          <w:tab w:val="left" w:pos="13554" w:leader="none"/>
          <w:tab w:val="left" w:pos="13694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Правильно сказала на собрании улья старая уборщица: "Надо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sz w:val="22"/>
          <w:lang w:val="ru-RU"/>
        </w:rPr>
        <w:t>жить полно, отдавая все силы на благо прогрессивного пчеловечества". А лучше всего, скажу я вам, не думать об этом. Пока не иссечены и еще носят крылья, углубиться в стремительный полет - наиболее быстрый вид задумчивого отдыха.</w:t>
      </w:r>
    </w:p>
    <w:p>
      <w:pPr>
        <w:pStyle w:val="Normal"/>
        <w:bidi w:val="0"/>
        <w:ind w:left="0" w:right="0" w:firstLine="428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появилась на свет из ячейки, построенной пчелами прежних поколений. Выросла на корме, который собрали мои старшие сестры, приношу пищу для колонии, в которой мне осталось недолго жить. Для личинок, которых не я буду выкармливать. Видели пчел, жадно сосущих воду? Не сами пьют, не свою жажду утоляют...</w:t>
      </w:r>
    </w:p>
    <w:p>
      <w:pPr>
        <w:pStyle w:val="Normal"/>
        <w:bidi w:val="0"/>
        <w:ind w:left="0" w:right="0" w:firstLine="46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Стоит ли огорчаться, мой друг? Рабочая пчела живет сорок - шестьдесят дней. Шестьдесят дней!.</w:t>
      </w:r>
    </w:p>
    <w:p>
      <w:pPr>
        <w:pStyle w:val="Normal"/>
        <w:bidi w:val="0"/>
        <w:ind w:left="0" w:right="0" w:firstLine="46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И все-таки, хорошее было лето!..</w:t>
      </w:r>
    </w:p>
    <w:p>
      <w:pPr>
        <w:pStyle w:val="Normal"/>
        <w:bidi w:val="0"/>
        <w:jc w:val="left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sz w:val="22"/>
          <w:lang w:val="ru-RU"/>
        </w:rPr>
        <w:t>2</w:t>
      </w:r>
    </w:p>
    <w:p>
      <w:pPr>
        <w:pStyle w:val="Normal"/>
        <w:bidi w:val="0"/>
        <w:ind w:left="0" w:right="0" w:firstLine="44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Каждое существо испытывает интерес к своему происхождению. В этом нет ничего удивительного. Поэтому я был особенно внимателен, когда сашин отец рассказывал сослуживцу, как он сделал аквариум: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- Пристала Танька. "Папа, хочу рыбок!" Нарезал уголок двадцать на двадцать, сварил каркас. Завел цемент на олифе, нарезал стекло. Пошли на Староконный, купили рыбок. Не оторвать. Не пила, не ела - только рыбки. Забросила. Шурка ими вообще не занимался. А аквариум надо шлангом чистить, воду регулярно менять. Прихожу с работы - на подоконнике дохлая вуалехвостка. Сама выбросилась, понимаешь, Виктор?</w:t>
      </w:r>
    </w:p>
    <w:p>
      <w:pPr>
        <w:pStyle w:val="Normal"/>
        <w:bidi w:val="0"/>
        <w:ind w:left="0" w:right="0" w:firstLine="43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Хорошо помню, как это произошло. Все давно задыхались, а вуалехвостка - она была уже в возрасте, величиной с танину ладонь - страдала больше других. Ее мучила астма. Она судорожн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билась о стекла и зарывалась в песок. Потом приняла решение. Поднялась и замерла у поверхности. В ее действиях был очевиден расчет. Ударила хвостом и выбросилась наружу. После нее остались пузыри, грязь и тишина.</w:t>
      </w:r>
    </w:p>
    <w:p>
      <w:pPr>
        <w:pStyle w:val="Normal"/>
        <w:tabs>
          <w:tab w:val="clear" w:pos="720"/>
          <w:tab w:val="left" w:pos="330" w:leader="none"/>
          <w:tab w:val="left" w:pos="13554" w:leader="none"/>
          <w:tab w:val="left" w:pos="13694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>Сегодня я поднялся к поверхности, взглянул снизу на свое отражение и догадался, что я улитка. Такие же рожки. И домик. Странно. До сих пор мне казалось, что я рыбка. Оказывается,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все это время я только и делал, что передвигался по стеклу. Мои движения казались мне плаванием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firstLine="44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 xml:space="preserve">Люблю засыпать на ветке водорослей вблизи лампы. Подальше от пузырьков компрессора. У многих из нас от него бессонница. По вечерам гляжу в сад из окна или смотрю, как Шурик Голубев делает уроки. Я тоже хотел бы иметь фамилию. Улиткин, например. Или Рыбников. </w:t>
      </w:r>
    </w:p>
    <w:p>
      <w:pPr>
        <w:pStyle w:val="Normal"/>
        <w:bidi w:val="0"/>
        <w:ind w:left="0" w:right="0" w:firstLine="43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Мое окно выходит в сад, где поздним вечером хочет прыгнуть в воду молодая пловчиха в гипсовых трусах.</w:t>
      </w:r>
    </w:p>
    <w:p>
      <w:pPr>
        <w:pStyle w:val="Normal"/>
        <w:bidi w:val="0"/>
        <w:ind w:left="0" w:right="0" w:firstLine="41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се идет своим чередом.</w:t>
      </w:r>
    </w:p>
    <w:p>
      <w:pPr>
        <w:pStyle w:val="Normal"/>
        <w:bidi w:val="0"/>
        <w:ind w:left="0" w:right="0" w:firstLine="41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се изменилось внезапно.</w:t>
      </w:r>
    </w:p>
    <w:p>
      <w:pPr>
        <w:pStyle w:val="Normal"/>
        <w:bidi w:val="0"/>
        <w:ind w:left="0" w:right="0" w:firstLine="428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Саша подрался с Вовкой и выбил ему зуб. За это Вовка бросил камень в наше окно.</w:t>
      </w:r>
    </w:p>
    <w:p>
      <w:pPr>
        <w:pStyle w:val="Normal"/>
        <w:bidi w:val="0"/>
        <w:ind w:left="0" w:right="0" w:firstLine="43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 xml:space="preserve">Среди разбитых стекол - агонизирующие тела моих товарищей. 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 xml:space="preserve">"Зачем тебе улитки, для украшения?" - промелькнуло почему-то. Это спрашивал сослуживец сашиного папы. Человек, слабо разбирающийся в аквариумном рыбоводстве. "Улитки очищают стекла", - отвечал сашин отец. "И это все?" - спросил сослуживец. 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нужен затем, чтобы очищать стекла и делаю это талантливо. Это мое предназначение!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Конечно, как и всякая улитка, я обидчив...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Трещины!!!! Сверху стала приближаться и сливаться с нами душная поверхность воздуха.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съежился насколько мог и откатился к стене.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11"/>
          <w:rFonts w:cs="Tahoma" w:ascii="Tahoma" w:hAnsi="Tahoma"/>
          <w:sz w:val="22"/>
          <w:lang w:val="ru-RU"/>
        </w:rPr>
        <w:t>Ах... Хр... Ой!.. Ва-ва... Ооо!.. Ммм!</w:t>
      </w:r>
      <w:r>
        <w:rPr>
          <w:rStyle w:val="FootnoteCharacters"/>
          <w:rStyle w:val="FootnoteAnchor"/>
          <w:rFonts w:cs="Tahoma" w:ascii="Tahoma" w:hAnsi="Tahoma"/>
          <w:sz w:val="22"/>
          <w:lang w:val="ru-RU"/>
        </w:rPr>
        <w:footnoteReference w:customMarkFollows="1" w:id="3"/>
        <w:t>*</w:t>
      </w:r>
      <w:r>
        <w:rPr>
          <w:rStyle w:val="Font11"/>
          <w:rFonts w:cs="Tahoma" w:ascii="Tahoma" w:hAnsi="Tahoma"/>
          <w:sz w:val="22"/>
          <w:lang w:val="ru-RU"/>
        </w:rPr>
        <w:t xml:space="preserve"> 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Поврежден панцирь. Виток раковины безнадежно разбит. Почему так непрочно все живое?</w:t>
      </w:r>
    </w:p>
    <w:p>
      <w:pPr>
        <w:pStyle w:val="Normal"/>
        <w:bidi w:val="0"/>
        <w:ind w:left="0" w:right="0" w:firstLine="44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Товарищи мои! Проползаю мимо, смотрю в мутные их глаза. Одно за другим вижу высыхающие тела.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За окно. В сад. Здесь слишком сухой воздух!</w:t>
      </w:r>
    </w:p>
    <w:p>
      <w:pPr>
        <w:pStyle w:val="Normal"/>
        <w:bidi w:val="0"/>
        <w:ind w:left="0" w:right="0" w:firstLine="422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должен выбраться наружу!</w:t>
      </w:r>
    </w:p>
    <w:p>
      <w:pPr>
        <w:pStyle w:val="Normal"/>
        <w:tabs>
          <w:tab w:val="clear" w:pos="720"/>
          <w:tab w:val="left" w:pos="330" w:leader="none"/>
          <w:tab w:val="left" w:pos="13344" w:leader="none"/>
          <w:tab w:val="left" w:pos="13484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>Там есть лужи!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3344" w:leader="none"/>
          <w:tab w:val="left" w:pos="13484" w:leader="none"/>
        </w:tabs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sectPr>
      <w:footnotePr>
        <w:numFmt w:val="decimal"/>
      </w:footnote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  <w:lang w:val="ru-RU"/>
        </w:rPr>
        <w:t xml:space="preserve"> </w:t>
      </w:r>
      <w:r>
        <w:rPr>
          <w:rStyle w:val="Font01"/>
          <w:rFonts w:cs="Tahoma" w:ascii="Tahoma" w:hAnsi="Tahoma"/>
          <w:sz w:val="22"/>
          <w:lang w:val="ru-RU"/>
        </w:rPr>
        <w:t>посевы зерновых не дают пчелам взятка (примечание пчелы)</w:t>
      </w:r>
      <w:r>
        <w:rPr>
          <w:rFonts w:eastAsia="Arial Unicode MS" w:cs="Tahoma" w:ascii="Tahoma" w:hAnsi="Tahoma"/>
          <w:sz w:val="22"/>
          <w:rtl w:val="true"/>
          <w:lang w:val="ru-RU"/>
        </w:rPr>
        <w:tab/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Style w:val="Font01"/>
          <w:rFonts w:cs="Tahoma" w:ascii="Tahoma" w:hAnsi="Tahoma"/>
          <w:sz w:val="22"/>
          <w:lang w:val="ru-RU"/>
        </w:rPr>
        <w:t>неужели эта проклятая улитка до сих пор не выползла из моего тела???!!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nt11">
    <w:name w:val="font11"/>
    <w:basedOn w:val="DefaultParagraphFont"/>
    <w:qFormat/>
    <w:rPr>
      <w:rFonts w:ascii="Courier New" w:hAnsi="Courier New" w:cs="Courier New"/>
      <w:sz w:val="35"/>
      <w:szCs w:val="35"/>
    </w:rPr>
  </w:style>
  <w:style w:type="character" w:styleId="Font01">
    <w:name w:val="font01"/>
    <w:basedOn w:val="DefaultParagraphFont"/>
    <w:qFormat/>
    <w:rPr>
      <w:rFonts w:ascii="Courier New" w:hAnsi="Courier New" w:cs="Courier New"/>
      <w:sz w:val="34"/>
      <w:szCs w:val="3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4:31:00Z</dcterms:created>
  <dc:creator>Administrator</dc:creator>
  <dc:description/>
  <dc:language>en-US</dc:language>
  <cp:lastModifiedBy/>
  <cp:lastPrinted>1995-11-21T17:41:00Z</cp:lastPrinted>
  <dcterms:modified xsi:type="dcterms:W3CDTF">2025-12-12T16:19:18Z</dcterms:modified>
  <cp:revision>33</cp:revision>
  <dc:subject/>
  <dc:title>АКВАРИУМ И УЛЕЙ</dc:title>
</cp:coreProperties>
</file>