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11160"/>
          <w:tab w:val="left" w:pos="10620" w:leader="none"/>
        </w:tabs>
        <w:ind w:left="900" w:right="720" w:hanging="0"/>
        <w:jc w:val="both"/>
        <w:rPr>
          <w:rFonts w:ascii="Arial" w:hAnsi="Arial" w:cs="Arial"/>
        </w:rPr>
      </w:pPr>
      <w:r>
        <w:rPr>
          <w:rFonts w:cs="Arial" w:ascii="Arial" w:hAnsi="Arial"/>
        </w:rPr>
      </w:r>
    </w:p>
    <w:p>
      <w:pPr>
        <w:pStyle w:val="Normal"/>
        <w:tabs>
          <w:tab w:val="clear" w:pos="708"/>
          <w:tab w:val="left" w:pos="10620" w:leader="none"/>
        </w:tabs>
        <w:ind w:left="900" w:right="720" w:hanging="0"/>
        <w:jc w:val="both"/>
        <w:rPr>
          <w:rFonts w:ascii="Arial" w:hAnsi="Arial" w:cs="Arial"/>
          <w:lang w:val="ru-RU"/>
        </w:rPr>
      </w:pPr>
      <w:r>
        <w:rPr>
          <w:rFonts w:cs="Arial" w:ascii="Arial" w:hAnsi="Arial"/>
          <w:lang w:val="ru-RU"/>
        </w:rPr>
      </w:r>
    </w:p>
    <w:p>
      <w:pPr>
        <w:pStyle w:val="Normal"/>
        <w:tabs>
          <w:tab w:val="clear" w:pos="708"/>
          <w:tab w:val="left" w:pos="10620" w:leader="none"/>
        </w:tabs>
        <w:ind w:left="900" w:right="720" w:firstLine="540"/>
        <w:jc w:val="both"/>
        <w:rPr>
          <w:rFonts w:ascii="Arial" w:hAnsi="Arial" w:cs="Arial"/>
          <w:lang w:val="ru-RU"/>
        </w:rPr>
      </w:pPr>
      <w:r>
        <w:rPr>
          <w:rFonts w:cs="Arial" w:ascii="Arial" w:hAnsi="Arial"/>
          <w:sz w:val="32"/>
          <w:lang w:val="ru-RU"/>
        </w:rPr>
        <w:t>«Литературный европеец»</w:t>
      </w:r>
      <w:r>
        <w:rPr>
          <w:rFonts w:cs="Arial" w:ascii="Arial" w:hAnsi="Arial"/>
          <w:lang w:val="ru-RU"/>
        </w:rPr>
        <w:t xml:space="preserve"> </w:t>
      </w:r>
      <w:r>
        <w:rPr>
          <w:rFonts w:cs="Arial" w:ascii="Arial" w:hAnsi="Arial"/>
          <w:sz w:val="28"/>
          <w:lang w:val="ru-RU"/>
        </w:rPr>
        <w:t>(Франкфурт-на-Майне)</w:t>
      </w:r>
    </w:p>
    <w:p>
      <w:pPr>
        <w:pStyle w:val="Normal"/>
        <w:tabs>
          <w:tab w:val="clear" w:pos="708"/>
          <w:tab w:val="left" w:pos="10620" w:leader="none"/>
        </w:tabs>
        <w:ind w:left="900" w:right="720" w:firstLine="540"/>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lang w:val="ru-RU"/>
        </w:rPr>
        <w:t>9, 1998, с. 28-34.</w:t>
      </w:r>
    </w:p>
    <w:p>
      <w:pPr>
        <w:pStyle w:val="Normal"/>
        <w:tabs>
          <w:tab w:val="clear" w:pos="708"/>
          <w:tab w:val="left" w:pos="10620" w:leader="none"/>
        </w:tabs>
        <w:ind w:left="900" w:right="720" w:firstLine="540"/>
        <w:jc w:val="both"/>
        <w:rPr>
          <w:rFonts w:ascii="Arial" w:hAnsi="Arial" w:cs="Arial"/>
          <w:sz w:val="28"/>
          <w:lang w:val="ru-RU"/>
        </w:rPr>
      </w:pPr>
      <w:r>
        <w:rPr>
          <w:rFonts w:cs="Arial" w:ascii="Arial" w:hAnsi="Arial"/>
          <w:sz w:val="28"/>
          <w:lang w:val="ru-RU"/>
        </w:rPr>
      </w:r>
    </w:p>
    <w:p>
      <w:pPr>
        <w:pStyle w:val="Normal"/>
        <w:tabs>
          <w:tab w:val="clear" w:pos="708"/>
          <w:tab w:val="left" w:pos="10620" w:leader="none"/>
        </w:tabs>
        <w:ind w:left="900" w:right="720" w:firstLine="540"/>
        <w:jc w:val="both"/>
        <w:rPr>
          <w:rFonts w:ascii="Arial" w:hAnsi="Arial" w:cs="Arial"/>
          <w:sz w:val="28"/>
          <w:lang w:val="ru-RU"/>
        </w:rPr>
      </w:pPr>
      <w:r>
        <w:rPr>
          <w:rFonts w:cs="Arial" w:ascii="Arial" w:hAnsi="Arial"/>
          <w:sz w:val="28"/>
          <w:lang w:val="ru-RU"/>
        </w:rPr>
      </w:r>
    </w:p>
    <w:p>
      <w:pPr>
        <w:pStyle w:val="Normal"/>
        <w:tabs>
          <w:tab w:val="clear" w:pos="708"/>
          <w:tab w:val="left" w:pos="10620" w:leader="none"/>
        </w:tabs>
        <w:ind w:left="900" w:right="720" w:firstLine="540"/>
        <w:jc w:val="both"/>
        <w:rPr>
          <w:rFonts w:ascii="Arial" w:hAnsi="Arial" w:cs="Arial"/>
          <w:sz w:val="28"/>
          <w:lang w:val="ru-RU"/>
        </w:rPr>
      </w:pPr>
      <w:r>
        <w:rPr>
          <w:rFonts w:cs="Arial" w:ascii="Arial" w:hAnsi="Arial"/>
          <w:sz w:val="28"/>
          <w:lang w:val="ru-RU"/>
        </w:rPr>
      </w:r>
    </w:p>
    <w:p>
      <w:pPr>
        <w:pStyle w:val="Heading1"/>
        <w:tabs>
          <w:tab w:val="left" w:pos="10260" w:leader="none"/>
          <w:tab w:val="left" w:pos="10620" w:leader="none"/>
          <w:tab w:val="left" w:pos="10800" w:leader="none"/>
          <w:tab w:val="left" w:pos="11340" w:leader="none"/>
        </w:tabs>
        <w:ind w:left="900" w:right="720" w:firstLine="360"/>
        <w:jc w:val="both"/>
        <w:rPr>
          <w:rFonts w:ascii="Arial" w:hAnsi="Arial" w:cs="Arial"/>
        </w:rPr>
      </w:pPr>
      <w:r>
        <w:rPr>
          <w:rFonts w:cs="Arial" w:ascii="Arial" w:hAnsi="Arial"/>
        </w:rPr>
        <w:t>Владимир Брюханов</w:t>
      </w:r>
    </w:p>
    <w:p>
      <w:pPr>
        <w:pStyle w:val="Normal"/>
        <w:tabs>
          <w:tab w:val="clear" w:pos="708"/>
          <w:tab w:val="left" w:pos="10620" w:leader="none"/>
        </w:tabs>
        <w:ind w:left="900" w:right="720" w:firstLine="540"/>
        <w:jc w:val="both"/>
        <w:rPr>
          <w:rFonts w:ascii="Arial" w:hAnsi="Arial" w:cs="Arial"/>
          <w:sz w:val="28"/>
          <w:lang w:val="ru-RU"/>
        </w:rPr>
      </w:pPr>
      <w:r>
        <w:rPr>
          <w:rFonts w:cs="Arial" w:ascii="Arial" w:hAnsi="Arial"/>
          <w:sz w:val="28"/>
          <w:lang w:val="ru-RU"/>
        </w:rPr>
      </w:r>
    </w:p>
    <w:p>
      <w:pPr>
        <w:pStyle w:val="Normal"/>
        <w:tabs>
          <w:tab w:val="clear" w:pos="708"/>
          <w:tab w:val="left" w:pos="10620" w:leader="none"/>
        </w:tabs>
        <w:ind w:left="900" w:right="720" w:firstLine="540"/>
        <w:jc w:val="both"/>
        <w:rPr>
          <w:rFonts w:ascii="Arial" w:hAnsi="Arial" w:cs="Arial"/>
          <w:sz w:val="40"/>
          <w:lang w:val="ru-RU"/>
        </w:rPr>
      </w:pPr>
      <w:r>
        <w:rPr>
          <w:rFonts w:cs="Arial" w:ascii="Arial" w:hAnsi="Arial"/>
          <w:sz w:val="40"/>
          <w:lang w:val="ru-RU"/>
        </w:rPr>
        <w:t>С возвращением, Александр Исаевич!</w:t>
      </w:r>
    </w:p>
    <w:p>
      <w:pPr>
        <w:pStyle w:val="Normal"/>
        <w:tabs>
          <w:tab w:val="clear" w:pos="708"/>
          <w:tab w:val="left" w:pos="10620" w:leader="none"/>
        </w:tabs>
        <w:ind w:left="900" w:right="720" w:firstLine="540"/>
        <w:jc w:val="both"/>
        <w:rPr>
          <w:rFonts w:ascii="Arial" w:hAnsi="Arial" w:cs="Arial"/>
          <w:sz w:val="28"/>
          <w:lang w:val="ru-RU"/>
        </w:rPr>
      </w:pPr>
      <w:r>
        <w:rPr>
          <w:rFonts w:cs="Arial" w:ascii="Arial" w:hAnsi="Arial"/>
          <w:sz w:val="28"/>
          <w:lang w:val="ru-RU"/>
        </w:rPr>
      </w:r>
    </w:p>
    <w:p>
      <w:pPr>
        <w:pStyle w:val="Heading2"/>
        <w:tabs>
          <w:tab w:val="left" w:pos="10260" w:leader="none"/>
          <w:tab w:val="left" w:pos="10620" w:leader="none"/>
          <w:tab w:val="left" w:pos="10800" w:leader="none"/>
          <w:tab w:val="left" w:pos="11340" w:leader="none"/>
        </w:tabs>
        <w:ind w:left="900" w:right="720" w:firstLine="360"/>
        <w:jc w:val="both"/>
        <w:rPr>
          <w:rFonts w:ascii="Arial" w:hAnsi="Arial" w:cs="Arial"/>
        </w:rPr>
      </w:pPr>
      <w:r>
        <w:rPr>
          <w:rFonts w:cs="Arial" w:ascii="Arial" w:hAnsi="Arial"/>
        </w:rPr>
        <w:t>К 80-летию А.И. Солженицина</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r>
    </w:p>
    <w:p>
      <w:pPr>
        <w:pStyle w:val="Normal"/>
        <w:tabs>
          <w:tab w:val="clear" w:pos="708"/>
          <w:tab w:val="left" w:pos="10620" w:leader="none"/>
        </w:tabs>
        <w:ind w:left="5940" w:right="720" w:hanging="0"/>
        <w:jc w:val="both"/>
        <w:rPr>
          <w:rFonts w:ascii="Arial" w:hAnsi="Arial" w:cs="Arial"/>
          <w:sz w:val="22"/>
          <w:szCs w:val="22"/>
          <w:lang w:val="ru-RU"/>
        </w:rPr>
      </w:pPr>
      <w:r>
        <w:rPr>
          <w:rFonts w:cs="Arial" w:ascii="Arial" w:hAnsi="Arial"/>
          <w:sz w:val="22"/>
          <w:szCs w:val="22"/>
          <w:lang w:val="ru-RU"/>
        </w:rPr>
        <w:t>Надоели. Хоть бы пища была, да вода, да не резали бы и не стреляли, кому вздумается, – и то слава Богу.</w:t>
      </w:r>
    </w:p>
    <w:p>
      <w:pPr>
        <w:pStyle w:val="Heading3"/>
        <w:tabs>
          <w:tab w:val="clear" w:pos="708"/>
          <w:tab w:val="left" w:pos="10620" w:leader="none"/>
        </w:tabs>
        <w:ind w:left="5940" w:right="720" w:hanging="0"/>
        <w:jc w:val="both"/>
        <w:rPr>
          <w:rFonts w:ascii="Arial" w:hAnsi="Arial" w:cs="Arial"/>
          <w:i/>
          <w:i/>
          <w:iCs/>
          <w:sz w:val="22"/>
          <w:szCs w:val="22"/>
        </w:rPr>
      </w:pPr>
      <w:r>
        <w:rPr>
          <w:rFonts w:cs="Arial" w:ascii="Arial" w:hAnsi="Arial"/>
          <w:i/>
          <w:iCs/>
          <w:sz w:val="22"/>
          <w:szCs w:val="22"/>
        </w:rPr>
        <w:t>Л. Тихомиров. Дневник. Москва, 6 марта 1907 года</w:t>
      </w:r>
    </w:p>
    <w:p>
      <w:pPr>
        <w:pStyle w:val="Normal"/>
        <w:tabs>
          <w:tab w:val="clear" w:pos="708"/>
          <w:tab w:val="left" w:pos="10620" w:leader="none"/>
        </w:tabs>
        <w:ind w:left="5940" w:right="720" w:hanging="0"/>
        <w:jc w:val="both"/>
        <w:rPr>
          <w:rFonts w:ascii="Arial" w:hAnsi="Arial" w:cs="Arial"/>
          <w:i/>
          <w:i/>
          <w:iCs/>
          <w:sz w:val="22"/>
          <w:szCs w:val="22"/>
          <w:lang w:val="ru-RU"/>
        </w:rPr>
      </w:pPr>
      <w:r>
        <w:rPr>
          <w:rFonts w:cs="Arial" w:ascii="Arial" w:hAnsi="Arial"/>
          <w:i/>
          <w:iCs/>
          <w:sz w:val="22"/>
          <w:szCs w:val="22"/>
          <w:lang w:val="ru-RU"/>
        </w:rPr>
      </w:r>
    </w:p>
    <w:p>
      <w:pPr>
        <w:pStyle w:val="Normal"/>
        <w:tabs>
          <w:tab w:val="clear" w:pos="708"/>
          <w:tab w:val="left" w:pos="10620" w:leader="none"/>
        </w:tabs>
        <w:ind w:left="5940" w:right="720" w:hanging="0"/>
        <w:jc w:val="both"/>
        <w:rPr>
          <w:rFonts w:ascii="Arial" w:hAnsi="Arial" w:cs="Arial"/>
          <w:sz w:val="22"/>
          <w:szCs w:val="22"/>
          <w:lang w:val="ru-RU"/>
        </w:rPr>
      </w:pPr>
      <w:r>
        <w:rPr>
          <w:rFonts w:cs="Arial" w:ascii="Arial" w:hAnsi="Arial"/>
          <w:sz w:val="22"/>
          <w:szCs w:val="22"/>
          <w:lang w:val="ru-RU"/>
        </w:rPr>
        <w:t>Россия все там же, где была столетие назад, – во лжи.</w:t>
      </w:r>
    </w:p>
    <w:p>
      <w:pPr>
        <w:pStyle w:val="Heading3"/>
        <w:tabs>
          <w:tab w:val="clear" w:pos="708"/>
          <w:tab w:val="left" w:pos="10620" w:leader="none"/>
        </w:tabs>
        <w:ind w:left="5940" w:right="720" w:hanging="0"/>
        <w:jc w:val="both"/>
        <w:rPr>
          <w:rFonts w:ascii="Arial" w:hAnsi="Arial" w:cs="Arial"/>
          <w:i/>
          <w:i/>
          <w:iCs/>
          <w:sz w:val="22"/>
          <w:szCs w:val="22"/>
        </w:rPr>
      </w:pPr>
      <w:r>
        <w:rPr>
          <w:rFonts w:cs="Arial" w:ascii="Arial" w:hAnsi="Arial"/>
          <w:i/>
          <w:iCs/>
          <w:sz w:val="22"/>
          <w:szCs w:val="22"/>
        </w:rPr>
        <w:t>А. Янов. Русская идея и 2000-й год. Нью-Йорк, 1988</w:t>
      </w:r>
    </w:p>
    <w:p>
      <w:pPr>
        <w:pStyle w:val="Normal"/>
        <w:tabs>
          <w:tab w:val="clear" w:pos="708"/>
          <w:tab w:val="left" w:pos="10620" w:leader="none"/>
        </w:tabs>
        <w:ind w:left="5940" w:right="720" w:hanging="0"/>
        <w:jc w:val="both"/>
        <w:rPr>
          <w:rFonts w:ascii="Arial" w:hAnsi="Arial" w:cs="Arial"/>
          <w:i/>
          <w:i/>
          <w:iCs/>
          <w:sz w:val="22"/>
          <w:szCs w:val="22"/>
          <w:lang w:val="ru-RU"/>
        </w:rPr>
      </w:pPr>
      <w:r>
        <w:rPr>
          <w:rFonts w:cs="Arial" w:ascii="Arial" w:hAnsi="Arial"/>
          <w:i/>
          <w:iCs/>
          <w:sz w:val="22"/>
          <w:szCs w:val="22"/>
          <w:lang w:val="ru-RU"/>
        </w:rPr>
      </w:r>
    </w:p>
    <w:p>
      <w:pPr>
        <w:pStyle w:val="Normal"/>
        <w:tabs>
          <w:tab w:val="clear" w:pos="708"/>
          <w:tab w:val="left" w:pos="10620" w:leader="none"/>
        </w:tabs>
        <w:ind w:left="5940" w:right="720" w:hanging="0"/>
        <w:jc w:val="both"/>
        <w:rPr>
          <w:rFonts w:ascii="Arial" w:hAnsi="Arial" w:cs="Arial"/>
          <w:sz w:val="22"/>
          <w:szCs w:val="22"/>
          <w:lang w:val="ru-RU"/>
        </w:rPr>
      </w:pPr>
      <w:r>
        <w:rPr>
          <w:rFonts w:cs="Arial" w:ascii="Arial" w:hAnsi="Arial"/>
          <w:sz w:val="22"/>
          <w:szCs w:val="22"/>
          <w:lang w:val="ru-RU"/>
        </w:rPr>
        <w:t>Если не принесем покаяния – грош цена всей России.</w:t>
      </w:r>
    </w:p>
    <w:p>
      <w:pPr>
        <w:pStyle w:val="Normal"/>
        <w:tabs>
          <w:tab w:val="clear" w:pos="708"/>
          <w:tab w:val="left" w:pos="10620" w:leader="none"/>
        </w:tabs>
        <w:ind w:left="5940" w:right="720" w:hanging="0"/>
        <w:jc w:val="both"/>
        <w:rPr>
          <w:rFonts w:ascii="Arial" w:hAnsi="Arial" w:cs="Arial"/>
          <w:i/>
          <w:i/>
          <w:iCs/>
          <w:sz w:val="22"/>
          <w:szCs w:val="22"/>
          <w:lang w:val="ru-RU"/>
        </w:rPr>
      </w:pPr>
      <w:r>
        <w:rPr>
          <w:rFonts w:cs="Arial" w:ascii="Arial" w:hAnsi="Arial"/>
          <w:i/>
          <w:iCs/>
          <w:sz w:val="22"/>
          <w:szCs w:val="22"/>
          <w:lang w:val="ru-RU"/>
        </w:rPr>
        <w:t>Из письма к Солженицыну неизвестного нам корреспондента. 1998?</w:t>
      </w:r>
    </w:p>
    <w:p>
      <w:pPr>
        <w:pStyle w:val="Style10"/>
        <w:tabs>
          <w:tab w:val="clear" w:pos="708"/>
          <w:tab w:val="left" w:pos="10620" w:leader="none"/>
        </w:tabs>
        <w:ind w:left="900" w:right="720" w:firstLine="1800"/>
        <w:rPr>
          <w:rFonts w:ascii="Arial" w:hAnsi="Arial" w:cs="Arial"/>
          <w:i/>
          <w:i/>
          <w:iCs/>
          <w:sz w:val="22"/>
          <w:szCs w:val="22"/>
          <w:lang w:val="ru-RU"/>
        </w:rPr>
      </w:pPr>
      <w:r>
        <w:rPr>
          <w:rFonts w:cs="Arial" w:ascii="Arial" w:hAnsi="Arial"/>
          <w:i/>
          <w:iCs/>
          <w:sz w:val="22"/>
          <w:szCs w:val="22"/>
          <w:lang w:val="ru-RU"/>
        </w:rPr>
      </w:r>
    </w:p>
    <w:p>
      <w:pPr>
        <w:pStyle w:val="Style10"/>
        <w:tabs>
          <w:tab w:val="clear" w:pos="708"/>
          <w:tab w:val="left" w:pos="10620" w:leader="none"/>
        </w:tabs>
        <w:ind w:left="900" w:right="720" w:firstLine="1800"/>
        <w:rPr>
          <w:rFonts w:ascii="Arial" w:hAnsi="Arial" w:cs="Arial"/>
          <w:i/>
          <w:i/>
          <w:iCs/>
        </w:rPr>
      </w:pPr>
      <w:r>
        <w:rPr>
          <w:rFonts w:cs="Arial" w:ascii="Arial" w:hAnsi="Arial"/>
          <w:i/>
          <w:iCs/>
        </w:rPr>
      </w:r>
    </w:p>
    <w:p>
      <w:pPr>
        <w:pStyle w:val="Style10"/>
        <w:tabs>
          <w:tab w:val="clear" w:pos="708"/>
          <w:tab w:val="left" w:pos="10620" w:leader="none"/>
        </w:tabs>
        <w:ind w:left="900" w:right="720" w:firstLine="360"/>
        <w:rPr/>
      </w:pPr>
      <w:r>
        <w:rPr>
          <w:rFonts w:cs="Arial" w:ascii="Arial" w:hAnsi="Arial"/>
        </w:rPr>
        <w:t>Два повода для написания этих заметок: выход в свет новой книги Александра Исаевича Солженицына (А. Солженицын. Россия в обвале. Москва, Русский путь, 1998; ниже в скобках – указание страниц в этом издании) и семилетний юбилей событий 19-21 августа 1991 в Москве. Два повода естественно сошлись в один, благодаря убийственной критике Солженицына в адрес современной российской олигархии: «</w:t>
      </w:r>
      <w:r>
        <w:rPr>
          <w:rFonts w:cs="Arial" w:ascii="Arial" w:hAnsi="Arial"/>
          <w:i/>
          <w:iCs/>
        </w:rPr>
        <w:t>среди верхушки новоявленных – различалось лишь 5-6 человек, которые прежде боролись против коммунистического режима. А остальные – взмыли в безопасное теперь небо из столичных кухонных посиделок – и это еще не худший вариант. Иные орлы новой демократии перепорхнули прямо по верхам из „Правды“, из журнала „Коммунист“, из Коммунистических академий, из обкомов, а то – из ЦК КПСС</w:t>
      </w:r>
      <w:r>
        <w:rPr>
          <w:rFonts w:cs="Arial" w:ascii="Arial" w:hAnsi="Arial"/>
        </w:rPr>
        <w:t>» (с. 15). Выходит, что не было бы «орлов» из «Правды», «Коммуниста» или ЦК КПСС, то нет более гнусного источника для современной, довольно-таки гнусной «демократической» власти, чем обитатели прежних «московских кухонь».</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На такие обвинения следует отвечать. И хотя никто меня не уполномачивал говорить и писать от лица московских «кухонных мужиков» (но кто, как и кого может на это уполномочить?), возьму на себя такую смелость, хотя и буду высказывать сугубо свое индивидуальное мнение.</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r>
    </w:p>
    <w:p>
      <w:pPr>
        <w:pStyle w:val="Normal"/>
        <w:tabs>
          <w:tab w:val="clear" w:pos="708"/>
          <w:tab w:val="left" w:pos="10620" w:leader="none"/>
        </w:tabs>
        <w:ind w:left="900" w:right="720" w:firstLine="360"/>
        <w:jc w:val="both"/>
        <w:rPr>
          <w:rFonts w:ascii="Arial" w:hAnsi="Arial" w:cs="Arial"/>
          <w:lang w:val="ru-RU"/>
        </w:rPr>
      </w:pPr>
      <w:r>
        <w:rPr>
          <w:rFonts w:eastAsia="Arial" w:cs="Arial" w:ascii="Arial" w:hAnsi="Arial"/>
          <w:lang w:val="ru-RU"/>
        </w:rPr>
        <w:t xml:space="preserve">  </w:t>
      </w:r>
      <w:r>
        <w:rPr>
          <w:rFonts w:cs="Arial" w:ascii="Arial" w:hAnsi="Arial"/>
          <w:lang w:val="ru-RU"/>
        </w:rPr>
        <w:t>«Московские кухни» возникли в дни моей юности, кокраз тогда, когда «Новый мир» напечатал известную повесть «Один день Ивана Денисовича». Повесть произвела фурор – о ней можно было слышать и от публики, обычно литературных журналов не читающей, но ради такого случая многие подсуетились. А на наших «кухнях» эта повесть стала одним из краеугольных камней, на которых мы воздвигали свой собственный мир – единственный и неповторимый.</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Московские кухни» – явление сугубо социальное. Лишь в Москве в отличие почти от всей страны в пятидесятые годы развернулось и не затухало массовое жилищное строительство, и когда «хрущеб» стало довольно много, то возникли «московские кухни». Согласитесь, что для подлинного вольнодумства необходимы определенные материальные условия; желательно, конечно, каждому вольнодумцу по собственной Ясной Поляне, но на худой конец сойдет и кухня в отдельной квартире. Поэтому «московские кухни» и могли быть только в Москве, да еще в немногих Академгородках, где во имя укрепления обороноспособности страны власти были вынуждены мириться со скоплением интеллектуальных и образованных людей и создавать им приличные условия для жизни и работы. Хотя «шарашки», вроде бы, здорово себя оправдали, но было ясно, что они хороши только на определенном этапе: уже сформировавшийся интеллектуал может очень эффективно трудиться ради пайки и призрака свободы, но для формирования интеллекта желательна определенная свобода мысли и отсутствие прямого физического давления на нее. Вот и создалась такая привилегия для московских и немногих иных интеллигентов в виде отдельных квартир и зарплат, освобождающих от ежедневных забот о хлебе насущном.</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Остальная часть городского населения страны продолжала борьбу за жизненное пространство на коммунальных кухнях, а в таких условиях особо не повольнодумствуешь: соседи мигом сплавят куда следует, а сами честно, по-русски, по-советски, разделят между собой освобожденный вами кухонный столик.</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Что же касается вольнодумцев в сельских избах, столь красочно изображенных в произведениях современных «деревенщиков», то оно только в этих произведениях наружу и появлялось. Проникать же в поисках вольнодумства внутрь этих изб можно было рекомендовать только особо подготовленным людям, не уступающим в этом упомянутым «деревенщикам».</w:t>
      </w:r>
    </w:p>
    <w:p>
      <w:pPr>
        <w:pStyle w:val="Normal"/>
        <w:tabs>
          <w:tab w:val="clear" w:pos="708"/>
          <w:tab w:val="left" w:pos="10620" w:leader="none"/>
        </w:tabs>
        <w:ind w:left="900" w:right="720" w:firstLine="360"/>
        <w:jc w:val="both"/>
        <w:rPr/>
      </w:pPr>
      <w:r>
        <w:rPr>
          <w:rFonts w:cs="Arial" w:ascii="Arial" w:hAnsi="Arial"/>
          <w:lang w:val="ru-RU"/>
        </w:rPr>
        <w:t xml:space="preserve">Так и получилось, что мирок «московских кухонь» был уделом людей, особо одаренных судьбой. </w:t>
      </w:r>
      <w:r>
        <w:rPr>
          <w:rFonts w:cs="Arial" w:ascii="Arial" w:hAnsi="Arial"/>
          <w:i/>
          <w:iCs/>
          <w:lang w:val="ru-RU"/>
        </w:rPr>
        <w:t>Теперь таких людей нет и скоро совсем не будет</w:t>
      </w:r>
      <w:r>
        <w:rPr>
          <w:rFonts w:cs="Arial" w:ascii="Arial" w:hAnsi="Arial"/>
          <w:lang w:val="ru-RU"/>
        </w:rPr>
        <w:t>, как сформулировал в «Золотом теленке» незабвенный Паниковский.</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Мы были мирные люди, и бомб на кухнях не изготавливали. Честно сознаемся – самогон гнали; это был наш ответ сначала на безбожное повышение цен на водку, а потом и на могучие реформы Горбачева. Наша жизнь была полна дискуссиями, слушанием вражеских голосов («Свобода» тогда очень хвалила Солженицына, еще остававшегося на территории СССР), чтением «самиздата» и «тамиздата», а иногда и созданием собственных произведений.</w:t>
      </w:r>
    </w:p>
    <w:p>
      <w:pPr>
        <w:pStyle w:val="Normal"/>
        <w:tabs>
          <w:tab w:val="clear" w:pos="708"/>
          <w:tab w:val="left" w:pos="10620" w:leader="none"/>
        </w:tabs>
        <w:ind w:left="900" w:right="720" w:firstLine="360"/>
        <w:jc w:val="both"/>
        <w:rPr/>
      </w:pPr>
      <w:r>
        <w:rPr>
          <w:rFonts w:cs="Arial" w:ascii="Arial" w:hAnsi="Arial"/>
          <w:lang w:val="ru-RU"/>
        </w:rPr>
        <w:t>Хотя мы и были продуктом вполне материального советского режима, но наше царство было не от мира сего. «</w:t>
      </w:r>
      <w:r>
        <w:rPr>
          <w:rFonts w:cs="Arial" w:ascii="Arial" w:hAnsi="Arial"/>
          <w:i/>
          <w:iCs/>
          <w:lang w:val="ru-RU"/>
        </w:rPr>
        <w:t>А кто вы в миру, Володя?</w:t>
      </w:r>
      <w:r>
        <w:rPr>
          <w:rFonts w:cs="Arial" w:ascii="Arial" w:hAnsi="Arial"/>
          <w:lang w:val="ru-RU"/>
        </w:rPr>
        <w:t>» – спросил меня при знакомстве ныне покойный Ю.А. Айхенвальд, предварительно убедившись, что в духовный интерьер его квартиры я вписываюсь достаточно естественно. В миру мы были математиками и физиками, переводчиками и программистами, палеонтологами и ориенталистами и многое, многое другое.</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Боролись ли мы против коммунизма? Некоторые, конечно, да; иные больше это воображали, а такие как я, и вовсе не боролись. За что мы действительно боролись – это за право быть самими собой, за право иметь собственные взгляды и руководствоваться собственной этикой. Это нам удавалось, и этого нам не хотели прощать.</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Что же касается коммунизма, то борьба могла быть сугубо иллюзорной. Самые неугомонные из нас пытались вынести наши идеи за границы наших кухонь; это неизменно приводило к катастрофе. Чаще сам внешний мир врывался к нам, и судьба какого-нибудь вполне тихого обывателя могла быть сломана и растоптана – достаточно было, например, при обыске обнаружить «Архипелаг ГУЛАГ». Единственной защитой была личная известность пострадавшего и заступничество за него западной общественности – внутри же страны мы были беззащитны и одиноки.</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Существует и противоположная точка зрения: борьба была реальной и действенной, и коммунизм в результате был побежден. Этой иллюзии способствует, конечно, тот факт, что коммунистический режим в 1991 году действительно рухнул, хотя и не полностью и не окончательно. Кроме того, значительному искажению значения и масштабов происходившей борьбы способствовало крайнее нагнетение страстей как западной, так и советской пропагандой.</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Увы, мы были совершенно необходимым элементом текущей исторической эпохи: без нас следовало бы сократить львиную долю коммунистического карательного аппарата со всей его армией сексотов и закрыть большую часть пропагандистских органов – и куда бы все они подевались? Точно также мы нужны были и западным спецслужбам и органам массовой пропаганды: своей борьбой мы отрабатывали и их хлеб с маслом.</w:t>
      </w:r>
    </w:p>
    <w:p>
      <w:pPr>
        <w:pStyle w:val="Normal"/>
        <w:tabs>
          <w:tab w:val="clear" w:pos="708"/>
          <w:tab w:val="left" w:pos="10620" w:leader="none"/>
        </w:tabs>
        <w:ind w:left="900" w:right="720" w:firstLine="360"/>
        <w:jc w:val="both"/>
        <w:rPr/>
      </w:pPr>
      <w:r>
        <w:rPr>
          <w:rFonts w:cs="Arial" w:ascii="Arial" w:hAnsi="Arial"/>
          <w:lang w:val="ru-RU"/>
        </w:rPr>
        <w:t xml:space="preserve">Почти водевильные сюжеты такой борьбы приводили к отнюдь не водевильным трагедиям и рождали подлинных героев. Одним из самых известных и любимых был, конечно, Александр Исаевич Солженицын – тогда мы не подозревали, что наша любовь без взаимности. Холодным душем для многих из нас был его неожиданный призыв </w:t>
      </w:r>
      <w:r>
        <w:rPr>
          <w:rFonts w:cs="Arial" w:ascii="Arial" w:hAnsi="Arial"/>
          <w:i/>
          <w:iCs/>
          <w:lang w:val="ru-RU"/>
        </w:rPr>
        <w:t>жить не по лжи</w:t>
      </w:r>
      <w:r>
        <w:rPr>
          <w:rFonts w:cs="Arial" w:ascii="Arial" w:hAnsi="Arial"/>
          <w:lang w:val="ru-RU"/>
        </w:rPr>
        <w:t>, обращенный не столько к нам и к нашим соотечественникам, сколько к Западу. Это была бестактность и неловкость, заставляющая вспомнить известную русскую пословицу о своем и чужом глазу и о бревне и соломинке. Для некоторых из нас разочарование было полным и окончательным; Александра Исаевича это едва ли задело и озаботило – он уже мерил свою жизнь и борьбу вселенскими масштабами.</w:t>
      </w:r>
    </w:p>
    <w:p>
      <w:pPr>
        <w:pStyle w:val="Normal"/>
        <w:tabs>
          <w:tab w:val="clear" w:pos="708"/>
          <w:tab w:val="left" w:pos="10620" w:leader="none"/>
        </w:tabs>
        <w:ind w:left="900" w:right="720" w:firstLine="360"/>
        <w:jc w:val="both"/>
        <w:rPr/>
      </w:pPr>
      <w:r>
        <w:rPr>
          <w:rFonts w:cs="Arial" w:ascii="Arial" w:hAnsi="Arial"/>
          <w:lang w:val="ru-RU"/>
        </w:rPr>
        <w:t xml:space="preserve">Для нас же вскоре гораздо большее значение приобрел другой призыв – </w:t>
      </w:r>
      <w:r>
        <w:rPr>
          <w:rFonts w:cs="Arial" w:ascii="Arial" w:hAnsi="Arial"/>
          <w:i/>
          <w:iCs/>
          <w:lang w:val="ru-RU"/>
        </w:rPr>
        <w:t>жить по совести</w:t>
      </w:r>
      <w:r>
        <w:rPr>
          <w:rFonts w:cs="Arial" w:ascii="Arial" w:hAnsi="Arial"/>
          <w:lang w:val="ru-RU"/>
        </w:rPr>
        <w:t>. Автором его был Горбачев, а этот имел возможность воплощать свои идеи в нашу жизнь. Стали мы гадать: будут ли делать это с нами так же, как в Тбилиси или Вильнюсе или как-то по-другому, а сами, в ожидании ответа, старательно выходили на все санкционированные и тем более несанкционированные митинги. Ответом на наши тревоги и было явление ГКЧП 19 августа 1991 года.</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Вот тут-то мы и не ударили лицом в грязь.</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О событиях 19-21 августа написано много, но не всегда объективно и, как правило, без четкого учета соотношения сил в это время (да и во все прошедшие и последующие времена). Главным же было то, что нас, противостоящих ГКЧП, была ничтожная горсть.</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Ельцин, которому судьба даровала заглавную роль победителя путча, имел внутри Белого Дома очень немногочисленных сторонников, собравшихся и по долгу совести, и по конъюнктурным карьерным соображениям – победа противоположной стороны лишила бы их всего. Ельцинский призыв ко всеобщей забастовке поддержан не был; едва ли в те дни полностью бастовали даже те транспортные предприятия, водители которых выгнали свои троллейбусы и грузовики в заграждения у Белого Дома. Почти вся Москва дружно выходила на работу и демонстрировала свое молчаливое одобрение самозванцам. Одобрение было бы и вовсе не молчаливым, если бы ГКЧП победил или хотя бы более солидно выглядел – письма одобрения и митинги поддержки просто не успели набрать оборотов. Реальным противостоянием перевороту были только те люди, которые собрались у Белого Дома и своими телами прикрыли его от штурма.</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Нас было не больше 20 тысяч вечером 19 августа. Через сутки это число удвоилось или утроилось; многие гуляли в отдалении, ожидая развития событий, хотя именно среди них и оказались погибшие. Почти все наши сторонники собрались на траурный митинг 24 августа, и тогда можно было убедиться в том, что нас – около трех сотен тысяч человек (примерно столько собиралось и на самые важные из предшествовавших митингов), а ведь это – порядка трех (!!!) процентов жителей Большой Москвы (считая, конечно, детей, стариков и августовских отпускников, рассыпавшихся по всей стране; зато взамен последних хватало приезжих). Вот это и были реальные силы, противостоявшие перевороту.</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Ничего не было ни противоестественного, ни удивительного в том, что нас лишили плодов нашей победы: ведь мы в стране – ничтожное меньшинство, и наше правление могло бы быть только насилием над большинством, вовсе не разделяющим наших идеалов; это было бы преступно и аморально, да на это не было и никаких реальных сил. Мало того, нас еще попытались лишить и самой нашей победы: взрослые серьезные дяди уверяли, что никто нас и не собирался убивать; просто мы там у Белого Дома сидели и стояли ради собственного удовольствия, пока ГКЧП, тоже сугубо добровольно и с удовольствием, не решил сдаться Ельцину и его генералам.</w:t>
      </w:r>
    </w:p>
    <w:p>
      <w:pPr>
        <w:pStyle w:val="Normal"/>
        <w:tabs>
          <w:tab w:val="clear" w:pos="708"/>
          <w:tab w:val="left" w:pos="10620" w:leader="none"/>
        </w:tabs>
        <w:ind w:left="900" w:right="720" w:firstLine="360"/>
        <w:jc w:val="both"/>
        <w:rPr/>
      </w:pPr>
      <w:r>
        <w:rPr>
          <w:rFonts w:cs="Arial" w:ascii="Arial" w:hAnsi="Arial"/>
          <w:i/>
          <w:iCs/>
          <w:lang w:val="ru-RU"/>
        </w:rPr>
        <w:t>Осмелюсь доложить</w:t>
      </w:r>
      <w:r>
        <w:rPr>
          <w:rFonts w:cs="Arial" w:ascii="Arial" w:hAnsi="Arial"/>
          <w:lang w:val="ru-RU"/>
        </w:rPr>
        <w:t xml:space="preserve">, как говорил бравый солдат Швейк – </w:t>
      </w:r>
      <w:r>
        <w:rPr>
          <w:rFonts w:cs="Arial" w:ascii="Arial" w:hAnsi="Arial"/>
          <w:i/>
          <w:iCs/>
          <w:lang w:val="ru-RU"/>
        </w:rPr>
        <w:t>не верится</w:t>
      </w:r>
      <w:r>
        <w:rPr>
          <w:rFonts w:cs="Arial" w:ascii="Arial" w:hAnsi="Arial"/>
          <w:lang w:val="ru-RU"/>
        </w:rPr>
        <w:t>! Уж очень хорошо мы знаем этих серьезных дядей, их доброту, честность и отзывчивость. Сомневающиеся могли в этих качествах убедиться в октябре 1993 года, когда эти дяди получили четкие санкции и распоряжения. А вот в августе 1991 года многое еще было непривычно, и убивать нас на глазах всего света (чего не было ни в Тбилиси, ни в Вильнюсе) казалось как-то неловко – еще попадешь в козлы отпущения! Поэтому одни добрые дяди потребовали письменный приказ, а другие побоялись его отдать. Спасибо им за наши жизни – безо всякой иронии.</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Но, конечно, больше всего мы должны благодарить самих себя и тех западных репортеров, которые непрерывно транслировали нас в прямой эфир; эти замечательные ребята и полегли бы вместе с нами в случае штурма.</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Вот это и был наш вклад, обитателей «московских кухонь», в историю нашей страны. Мы были там, мы составляли костяк тех, кто у стен Белого Дома защитил наше главное право – право свободно мыслить и выражать свои мысли.</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Конечно, не все мы оказались там; некоторым изменило мужество (а умирать за идеи можно только добровольно); другим не на кого было оставить детей или беспомощных стариков; третьи были вдали от Москвы; четвертые не уловили трагической значимости минуты, а у пятых возобладал скептицизм и пессимизм. Я лично, хотя и честно отбыл свой номер и безропотно две ночи ждал смерти, но ни минуты не верил в полезность нашей жертвы. Рад, что ошибся.</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Разумеется, были у Белого Дома и совсем иные люди, прежде всего – молодежь, которую не заподозришь в чтении умных книг. Но этих мы воспитали сами своим примером – на похоронах А.Д. Сахарова, на многих митингах. Где-то теперь эти молодые люди?</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Так что в отношении нашей борьбы с коммунизмом советую всем критикам заткнуться (независимо от их авторитета и личных заслуг) – именно мы, обитатели прежних «московских кухонь», его и победили 19-21 августа 1991 года, и все мы, участники тогдашних событий, можем умереть спокойно – наш долг выполнен и совесть чиста.</w:t>
      </w:r>
    </w:p>
    <w:p>
      <w:pPr>
        <w:pStyle w:val="Normal"/>
        <w:tabs>
          <w:tab w:val="clear" w:pos="708"/>
          <w:tab w:val="left" w:pos="10620" w:leader="none"/>
        </w:tabs>
        <w:ind w:left="900" w:right="720" w:firstLine="360"/>
        <w:jc w:val="both"/>
        <w:rPr/>
      </w:pPr>
      <w:r>
        <w:rPr>
          <w:rFonts w:cs="Arial" w:ascii="Arial" w:hAnsi="Arial"/>
          <w:lang w:val="ru-RU"/>
        </w:rPr>
        <w:t xml:space="preserve">И плоды нашей победы не столь уж плохи: мы лишили власти кровопийц и установили власть ворюг, а это очень немало. Ведь </w:t>
      </w:r>
      <w:r>
        <w:rPr>
          <w:rFonts w:cs="Arial" w:ascii="Arial" w:hAnsi="Arial"/>
          <w:i/>
          <w:iCs/>
          <w:lang w:val="ru-RU"/>
        </w:rPr>
        <w:t>ворюга мне милей, чем кровопийца</w:t>
      </w:r>
      <w:r>
        <w:rPr>
          <w:rFonts w:cs="Arial" w:ascii="Arial" w:hAnsi="Arial"/>
          <w:lang w:val="ru-RU"/>
        </w:rPr>
        <w:t>, как формулировал лирический герой Иосифа Бродского. И всем милее – кроме кровопийц. Единственное, что заботит: удержатся ли ворюги у власти – ведь заменить их могут только те же кровопийцы. Да и от российских ворюг до российских кровопийц – только один шаг; это прекрасно продемонстрировали и события октября 1993 года, и война в Чечне.</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А вот есть ли будущее у русского народа или он может существовать только пока продолжается разворовывание природных ресурсов России, за счет чего все сейчас и живут (в разной, конечно, степени получая долю от пирога) – это вопрос вопросов.</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Причем меня лично не волнует то, сколько будет разворовано в ближайшие времена. Поясняю: Япония, например, практически никаких собственных ресурсов не имеет (кроме землятресений, цунами и тайфунов), а ведь как-то сводит концы с концами!</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Дело, следовательно, не в ресурсах, а в людях, т.е., приминительно к России, в нас с вами. Ведь сейчас между нами и цивилизованной частью человечества такая же пропасть, как между северными и южными корейцами.</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И вот здесь имеет смысл снова обратиться к последней книге А.И. Солженицына.</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Возвращение Александра Исаевича в Россию произвело тягостное впечатление.</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Потерпев неудачу в приобщении тлетворного Запада к жизни не по лжи, он явно собрался восторжествовать на родине. Его путешествие по Транссибирской магистрали выглядело въездом Хозяина Земли Русской в свои владения. Ворюги среднего калибра, высыпавшие на перроны сибирских вокзалов на всякий случай (неизвестно, как встретят Солженицына крупные ворюги в Москве!), демонстрировали свое подобострастие и внимали ценным указаниям. Это было откровенным и жутким фарсом. По счастью, и Александр Исаевич должен за это Бога благодарить, московским ворюгам он не подошел.</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Новая книга написана человеком, глубоко пережившим это фиаско. И здесь уже нам, его читателям, остается поражаться и восхищаться его силой духа и трезвостью мысли. Поистине, гению и никакой возраст не помеха.</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Постановка главного вопроса у Солженицына звучит совершенно верно: невозможно надеяться на серьезные и желанные сдвиги в бедственном материальном существовании народа, если не будут созданы прочные моральные жизненные устои.</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А вот как это сделать – в этом я позволю себе снова не согласиться с нашим гениальным соотечественником и современником.</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Еще при прочтении «Одного дня Ивана Денисовича» поражал выбор главного героя. Возникало подозрение, что сделано это из цензурных соображений: такому герою было легче пробиться в свет, чем каким-нибудь Нержину, Рубину или Сологдину. «Бодался теленок с дубом» подтвердил эту гипотезу. Но затем обнаружилось все большее и большее пристрастие Солженицына к своему первому персонажу.</w:t>
      </w:r>
    </w:p>
    <w:p>
      <w:pPr>
        <w:pStyle w:val="Normal"/>
        <w:tabs>
          <w:tab w:val="clear" w:pos="708"/>
          <w:tab w:val="left" w:pos="10620" w:leader="none"/>
        </w:tabs>
        <w:ind w:left="900" w:right="720" w:firstLine="360"/>
        <w:jc w:val="both"/>
        <w:rPr/>
      </w:pPr>
      <w:r>
        <w:rPr>
          <w:rFonts w:cs="Arial" w:ascii="Arial" w:hAnsi="Arial"/>
          <w:lang w:val="ru-RU"/>
        </w:rPr>
        <w:t xml:space="preserve">Не Солженицын его изобрел: здесь мы встречаемся все с тем же Платоном Каратаевым, известным всем по «Войне и миру». Еще более подробно и тщательно этот образ русского мужика-богоносца был расписан в работах известнейших славянофилов – Аксаковых, Киреевских, Хомякова и иже с ними. Появление их трудов в царствование Николая </w:t>
      </w:r>
      <w:r>
        <w:rPr>
          <w:rFonts w:cs="Arial" w:ascii="Arial" w:hAnsi="Arial"/>
        </w:rPr>
        <w:t>I</w:t>
      </w:r>
      <w:r>
        <w:rPr>
          <w:rFonts w:cs="Arial" w:ascii="Arial" w:hAnsi="Arial"/>
          <w:lang w:val="ru-RU"/>
        </w:rPr>
        <w:t xml:space="preserve"> было вовсе не случайным: это был четкий и ясный ответ дворянского общественного мнения на настойчивые попытки правительства ликвидировать крепостное право. Изобретение крепостников было очень целенаправленным и убедительным: как же можно оставлять такое изумительное существо, неспособное к обычным человеческим хищническим инстинктам, без опеки и бдительной заботы вполне нормальных людей – помещиков-крепостников.</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Этих знатоков мужицкой души вовсе не волновало полное несоответствие созданного образа реальным живым людям: обычные мужики были готовы в любой момент вопкнуть свои топоры в черепа помещиков. Это был общеизвестный факт; один из примеров – убийство своими крепостными отца великого русского писателя Ф.М. Достоевского. Это не мешало самому Достоевскому вытаскивать тех же богоносцев на свои страницы.</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Славянофильская народническая пропаганда сыграла величайшую и невероятно отрицательную роль. Правительство в 1861 году все же отменило крепостное право, пустив большинство помещиков по миру. В ответ оно получило революционное движение, в котором более полувека участвовала почти исключительно интеллигенция с разорившимися помещиками во главе. Крестьян же, в полном соответствии с рецептами народников, на волю не отпустили, землю им в собственность не дали и подчинили крестьянской общине – т.е. произволу большинства односельчан. Петербургским бюрократам показалась заманчивой народническая идея опеки над мужиками.</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В этих жутких условиях меньшинство крестьян, не сложив руки, боролись за укрепление собственного хозяйства или перебирались в города. Большинство же пошло по пути наименьшего сопротивления: старались увеличить свой жребий при дележке катастрофически убывающих (на душу сельского населения) земельных наделов увеличением численности собственных семейств.</w:t>
      </w:r>
    </w:p>
    <w:p>
      <w:pPr>
        <w:pStyle w:val="Normal"/>
        <w:tabs>
          <w:tab w:val="clear" w:pos="708"/>
          <w:tab w:val="left" w:pos="10620" w:leader="none"/>
        </w:tabs>
        <w:ind w:left="900" w:right="720" w:firstLine="360"/>
        <w:jc w:val="both"/>
        <w:rPr/>
      </w:pPr>
      <w:r>
        <w:rPr>
          <w:rFonts w:cs="Arial" w:ascii="Arial" w:hAnsi="Arial"/>
          <w:lang w:val="ru-RU"/>
        </w:rPr>
        <w:t>Плодовитость мужиков восхищала цивилизованных современников; восхищает она и теперь Александра Исаевича: «</w:t>
      </w:r>
      <w:r>
        <w:rPr>
          <w:rFonts w:cs="Arial" w:ascii="Arial" w:hAnsi="Arial"/>
          <w:i/>
          <w:iCs/>
          <w:lang w:val="ru-RU"/>
        </w:rPr>
        <w:t>За одно поколение население увеличивалось в полтора раза</w:t>
      </w:r>
      <w:r>
        <w:rPr>
          <w:rFonts w:cs="Arial" w:ascii="Arial" w:hAnsi="Arial"/>
          <w:lang w:val="ru-RU"/>
        </w:rPr>
        <w:t>» (с. 105).</w:t>
      </w:r>
    </w:p>
    <w:p>
      <w:pPr>
        <w:pStyle w:val="Normal"/>
        <w:tabs>
          <w:tab w:val="clear" w:pos="708"/>
          <w:tab w:val="left" w:pos="10620" w:leader="none"/>
        </w:tabs>
        <w:ind w:left="900" w:right="720" w:firstLine="360"/>
        <w:jc w:val="both"/>
        <w:rPr/>
      </w:pPr>
      <w:r>
        <w:rPr>
          <w:rFonts w:cs="Arial" w:ascii="Arial" w:hAnsi="Arial"/>
          <w:lang w:val="ru-RU"/>
        </w:rPr>
        <w:t xml:space="preserve">В результате в конце </w:t>
      </w:r>
      <w:r>
        <w:rPr>
          <w:rFonts w:cs="Arial" w:ascii="Arial" w:hAnsi="Arial"/>
        </w:rPr>
        <w:t>XIX</w:t>
      </w:r>
      <w:r>
        <w:rPr>
          <w:rFonts w:cs="Arial" w:ascii="Arial" w:hAnsi="Arial"/>
          <w:lang w:val="ru-RU"/>
        </w:rPr>
        <w:t xml:space="preserve"> – начале ХХ века появилась орда из десятков миллионов людей, рожденных не любовью родителей друг к другу и не любовью к детям, а по расчету – алчному и тупому.</w:t>
      </w:r>
    </w:p>
    <w:p>
      <w:pPr>
        <w:pStyle w:val="Normal"/>
        <w:tabs>
          <w:tab w:val="clear" w:pos="708"/>
          <w:tab w:val="left" w:pos="10620" w:leader="none"/>
        </w:tabs>
        <w:ind w:left="900" w:right="720" w:firstLine="360"/>
        <w:jc w:val="both"/>
        <w:rPr/>
      </w:pPr>
      <w:r>
        <w:rPr>
          <w:rFonts w:cs="Arial" w:ascii="Arial" w:hAnsi="Arial"/>
          <w:lang w:val="ru-RU"/>
        </w:rPr>
        <w:t>По различным методикам расчета в начале ХХ века в деревнях европейской части России имелось 20-30 миллионов взрослых людей, не имевших возможности приложить свой труд в сельском хозяйстве (даже с учетом занятости в местной промышленности и на отхожих промыслах). Поскольку реальной безработицы в деревне не было, то это означало, что почти все мужики трудились с огромной недогрузкой. Портрет мужика, нарисованный не сильно увлекавшимся народничеством Н.А. Некрасовым – «</w:t>
      </w:r>
      <w:r>
        <w:rPr>
          <w:rFonts w:cs="Arial" w:ascii="Arial" w:hAnsi="Arial"/>
          <w:i/>
          <w:iCs/>
          <w:lang w:val="ru-RU"/>
        </w:rPr>
        <w:t>он до смерти работает, до полусмерти пьет</w:t>
      </w:r>
      <w:r>
        <w:rPr>
          <w:rFonts w:cs="Arial" w:ascii="Arial" w:hAnsi="Arial"/>
          <w:lang w:val="ru-RU"/>
        </w:rPr>
        <w:t>» – должен был поневоле измениться: до смерти работать уже не было возможности, а вот пить хотелось не меньше.</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П.А. Столыпин пытался облегчить участь самой трудолюбивой части деревни, но не успел – это прекрасно описано в «Августе четырнадцатого». А вот его антиподы – теперь уже социалисты-революционеры – не оставляли своей надежды возобновить опеку над мужиками и упорствовали в народнической пропаганде. Поскольку реальная жизнь мужиков все меньше соответствовала народническим идеалам, то теорию пришлось модернизировать, распространив ее уже и на материальную оболочку мужицкой души.</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М.А. Энгельгард – народник и сын еще более известного народника, так писал в 1899 году:</w:t>
      </w:r>
    </w:p>
    <w:p>
      <w:pPr>
        <w:pStyle w:val="Normal"/>
        <w:tabs>
          <w:tab w:val="clear" w:pos="708"/>
          <w:tab w:val="left" w:pos="10620" w:leader="none"/>
        </w:tabs>
        <w:ind w:left="900" w:right="720" w:firstLine="360"/>
        <w:jc w:val="both"/>
        <w:rPr/>
      </w:pPr>
      <w:r>
        <w:rPr>
          <w:rFonts w:cs="Arial" w:ascii="Arial" w:hAnsi="Arial"/>
          <w:lang w:val="ru-RU"/>
        </w:rPr>
        <w:t>«</w:t>
      </w:r>
      <w:r>
        <w:rPr>
          <w:rFonts w:cs="Arial" w:ascii="Arial" w:hAnsi="Arial"/>
          <w:i/>
          <w:iCs/>
          <w:lang w:val="ru-RU"/>
        </w:rPr>
        <w:t>Эта способность „ни жить, ни умирать“, оживая при благоприятнейших условиях, замирая при неблагоприятных, играет важную роль в борьбе русского крестьянства с тяжелыми хозяйственными условиями. Она помогает ему выдерживать натиск капитализма, крупных промышленников, мелких купчишек и, выплачивая этим новым завоевателям „дани и выходы“, сохранять свою независимость, удерживать за собою „землю и избу“, основу экономической самостоятельности в ожидании лучших времен /.../.</w:t>
      </w:r>
    </w:p>
    <w:p>
      <w:pPr>
        <w:pStyle w:val="Normal"/>
        <w:tabs>
          <w:tab w:val="clear" w:pos="708"/>
          <w:tab w:val="left" w:pos="10620" w:leader="none"/>
        </w:tabs>
        <w:ind w:left="900" w:right="720" w:firstLine="360"/>
        <w:jc w:val="both"/>
        <w:rPr>
          <w:rFonts w:ascii="Arial" w:hAnsi="Arial" w:cs="Arial"/>
          <w:i/>
          <w:i/>
          <w:iCs/>
          <w:lang w:val="ru-RU"/>
        </w:rPr>
      </w:pPr>
      <w:r>
        <w:rPr>
          <w:rFonts w:cs="Arial" w:ascii="Arial" w:hAnsi="Arial"/>
          <w:i/>
          <w:iCs/>
          <w:lang w:val="ru-RU"/>
        </w:rPr>
        <w:t>Ту же биологическую особенность представляют русские породы скота и лошадей. /.../ Это возможно только благодаря биологическим особенностям нашего населения, заслуживающим, по моему мнению, специального исследования со стороны физиологов и медиков. /.../ В этом отношении русский человек, русская корова и русская лошадь одинаково поражают наблюдателя /.../.</w:t>
      </w:r>
    </w:p>
    <w:p>
      <w:pPr>
        <w:pStyle w:val="Normal"/>
        <w:tabs>
          <w:tab w:val="clear" w:pos="708"/>
          <w:tab w:val="left" w:pos="10620" w:leader="none"/>
        </w:tabs>
        <w:ind w:left="900" w:right="720" w:firstLine="360"/>
        <w:jc w:val="both"/>
        <w:rPr/>
      </w:pPr>
      <w:r>
        <w:rPr>
          <w:rFonts w:cs="Arial" w:ascii="Arial" w:hAnsi="Arial"/>
          <w:i/>
          <w:iCs/>
          <w:lang w:val="ru-RU"/>
        </w:rPr>
        <w:t>Факт тот, что в основе крестьянской морали, при всех ее недостатках, лежат принципы более высокие, чем в основе нашей буржуазной нравственности. Факт тот, что крестьянство сохранило общину, т.е. зачатки высшего и справедливого строя, чем современный европейский</w:t>
      </w:r>
      <w:r>
        <w:rPr>
          <w:rFonts w:cs="Arial" w:ascii="Arial" w:hAnsi="Arial"/>
          <w:lang w:val="ru-RU"/>
        </w:rPr>
        <w:t>».</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Это расизм в чистом виде, и Гитлеру к такой «теории» добавить нечего. Не является ей альтернативой и марксизм – это такой же расизм, объявляющий идеальным существом, требующим опеки, уже не крестьянина, а промышленного рабочего – об этом прекрасно написано в «Раковом корпусе».</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r>
    </w:p>
    <w:p>
      <w:pPr>
        <w:pStyle w:val="Normal"/>
        <w:tabs>
          <w:tab w:val="clear" w:pos="708"/>
          <w:tab w:val="left" w:pos="10620" w:leader="none"/>
        </w:tabs>
        <w:ind w:left="900" w:right="720" w:firstLine="360"/>
        <w:jc w:val="both"/>
        <w:rPr/>
      </w:pPr>
      <w:r>
        <w:rPr>
          <w:rFonts w:cs="Arial" w:ascii="Arial" w:hAnsi="Arial"/>
          <w:lang w:val="ru-RU"/>
        </w:rPr>
        <w:t xml:space="preserve">Столыпин был убит, Россия втянута в мировую войну – бессмысленную и бесперспективную. Мудрый Николай </w:t>
      </w:r>
      <w:r>
        <w:rPr>
          <w:rFonts w:cs="Arial" w:ascii="Arial" w:hAnsi="Arial"/>
        </w:rPr>
        <w:t>II</w:t>
      </w:r>
      <w:r>
        <w:rPr>
          <w:rFonts w:cs="Arial" w:ascii="Arial" w:hAnsi="Arial"/>
          <w:lang w:val="ru-RU"/>
        </w:rPr>
        <w:t xml:space="preserve"> затеял поход против пьянства, разрушивший налаженный товарооборот между городом и деревней, и Россия этого не выдержала.</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То же свалило позже и Горбачева; несогласные с этим тезисом могут в третий раз прекратить продажу водки в России – нам не привыкать наступать на те же грабли.</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Но в 1917 году озлобленные миллионы мужиков имели в своих руках оружие; ничто не мешало им продемонстрировать всему свету свое истинное лицо. Лучше всего об этом написал генерал А.И. Деникин, в конце 1917 года нелегально пробиравшийся на Дон:</w:t>
      </w:r>
    </w:p>
    <w:p>
      <w:pPr>
        <w:pStyle w:val="Normal"/>
        <w:tabs>
          <w:tab w:val="clear" w:pos="708"/>
          <w:tab w:val="left" w:pos="10620" w:leader="none"/>
        </w:tabs>
        <w:ind w:left="900" w:right="720" w:firstLine="360"/>
        <w:jc w:val="both"/>
        <w:rPr/>
      </w:pPr>
      <w:r>
        <w:rPr>
          <w:rFonts w:cs="Arial" w:ascii="Arial" w:hAnsi="Arial"/>
          <w:lang w:val="ru-RU"/>
        </w:rPr>
        <w:t>«</w:t>
      </w:r>
      <w:r>
        <w:rPr>
          <w:rFonts w:cs="Arial" w:ascii="Arial" w:hAnsi="Arial"/>
          <w:i/>
          <w:iCs/>
          <w:lang w:val="ru-RU"/>
        </w:rPr>
        <w:t>Теперь я был просто „буржуй“, которого толкали и ругали – иногда злобно, иногда так, походя, – но на которого, по счастью, не обращали никакого внимания. Теперь я увидел яснее подлинную жизнь и ужаснулся.</w:t>
      </w:r>
    </w:p>
    <w:p>
      <w:pPr>
        <w:pStyle w:val="Normal"/>
        <w:tabs>
          <w:tab w:val="clear" w:pos="708"/>
          <w:tab w:val="left" w:pos="10620" w:leader="none"/>
        </w:tabs>
        <w:ind w:left="900" w:right="720" w:firstLine="360"/>
        <w:jc w:val="both"/>
        <w:rPr>
          <w:rFonts w:ascii="Arial" w:hAnsi="Arial" w:cs="Arial"/>
          <w:i/>
          <w:i/>
          <w:iCs/>
          <w:lang w:val="ru-RU"/>
        </w:rPr>
      </w:pPr>
      <w:r>
        <w:rPr>
          <w:rFonts w:cs="Arial" w:ascii="Arial" w:hAnsi="Arial"/>
          <w:i/>
          <w:iCs/>
          <w:lang w:val="ru-RU"/>
        </w:rPr>
        <w:t>Прежде всего – разлитая повсюду безбрежная ненависть – и к людям, и к идеям. Ко всему, что было социально и умственно выше толпы, что носило малейший след достатка, даже к неодушевленным предметам – признакам некоторой культуры, чуждой или недоступной толпе. В этом чувстве слышалось непосредственное, веками накопившееся озлобление, ожесточение тремя годами войны и воспринятая через революционных вождей истерия. Ненависть с одинаковой последовательностью и безотчетным чувством рушила государственные устои, выбрасывала в окно вагона „буржуя“, разбивала череп начальнику станции и рвала в клочья бархатную обивку вагонных скамеек.</w:t>
      </w:r>
    </w:p>
    <w:p>
      <w:pPr>
        <w:pStyle w:val="Normal"/>
        <w:tabs>
          <w:tab w:val="clear" w:pos="708"/>
          <w:tab w:val="left" w:pos="10620" w:leader="none"/>
        </w:tabs>
        <w:ind w:left="900" w:right="720" w:firstLine="360"/>
        <w:jc w:val="both"/>
        <w:rPr/>
      </w:pPr>
      <w:r>
        <w:rPr>
          <w:rFonts w:cs="Arial" w:ascii="Arial" w:hAnsi="Arial"/>
          <w:i/>
          <w:iCs/>
          <w:lang w:val="ru-RU"/>
        </w:rPr>
        <w:t>Психология толпы не обнаруживала никакого стремления подняться до более высоких форм жизни: царило одно желание – захватить или уничтожить. Не подняться, а принизить до себя все, что так или иначе выделялось. Сплошная апология невежества. Она одинаково проявлялась и в словах того грузчика угля, который проклинал свою тяжелую работу и корил машиниста „буржуем“ за то, что тот, получая дважды больше жалования, „только ручкой вертит“, и в развязном споре молодого кубанского казака с каким-то станичным учителем, доказывающим довольно простую истину: для того, чтобы быть офицером, нужно долго и многому учиться</w:t>
      </w:r>
      <w:r>
        <w:rPr>
          <w:rFonts w:cs="Arial" w:ascii="Arial" w:hAnsi="Arial"/>
          <w:lang w:val="ru-RU"/>
        </w:rPr>
        <w:t>» – и т.д.</w:t>
      </w:r>
    </w:p>
    <w:p>
      <w:pPr>
        <w:pStyle w:val="Normal"/>
        <w:tabs>
          <w:tab w:val="clear" w:pos="708"/>
          <w:tab w:val="left" w:pos="10620" w:leader="none"/>
        </w:tabs>
        <w:ind w:left="900" w:right="720" w:firstLine="360"/>
        <w:jc w:val="both"/>
        <w:rPr/>
      </w:pPr>
      <w:r>
        <w:rPr>
          <w:rFonts w:cs="Arial" w:ascii="Arial" w:hAnsi="Arial"/>
          <w:lang w:val="ru-RU"/>
        </w:rPr>
        <w:t>Чуть ни век миновал с 1917 года, а летом 1994-го я столкнулся в трамвае во Франкфурте-на-Майне с командировочным из России; свой мужик – учился здесь работать на приборах, закупленных «Трансаэро». На вопрос: «</w:t>
      </w:r>
      <w:r>
        <w:rPr>
          <w:rFonts w:cs="Arial" w:ascii="Arial" w:hAnsi="Arial"/>
          <w:i/>
          <w:iCs/>
          <w:lang w:val="ru-RU"/>
        </w:rPr>
        <w:t>Ну и как вам здесь нравится?</w:t>
      </w:r>
      <w:r>
        <w:rPr>
          <w:rFonts w:cs="Arial" w:ascii="Arial" w:hAnsi="Arial"/>
          <w:lang w:val="ru-RU"/>
        </w:rPr>
        <w:t>» – искренне ответил: «</w:t>
      </w:r>
      <w:r>
        <w:rPr>
          <w:rFonts w:cs="Arial" w:ascii="Arial" w:hAnsi="Arial"/>
          <w:i/>
          <w:iCs/>
          <w:lang w:val="ru-RU"/>
        </w:rPr>
        <w:t>Очень здесь хорошо</w:t>
      </w:r>
      <w:r>
        <w:rPr>
          <w:rFonts w:cs="Arial" w:ascii="Arial" w:hAnsi="Arial"/>
          <w:lang w:val="ru-RU"/>
        </w:rPr>
        <w:t>», и убежденно и жестко добавил: «</w:t>
      </w:r>
      <w:r>
        <w:rPr>
          <w:rFonts w:cs="Arial" w:ascii="Arial" w:hAnsi="Arial"/>
          <w:i/>
          <w:iCs/>
          <w:lang w:val="ru-RU"/>
        </w:rPr>
        <w:t>Ну, мы им устроим второй Сталинград!</w:t>
      </w:r>
      <w:r>
        <w:rPr>
          <w:rFonts w:cs="Arial" w:ascii="Arial" w:hAnsi="Arial"/>
          <w:lang w:val="ru-RU"/>
        </w:rPr>
        <w:t>»</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Вот на таких-то инстинктах и играла Советская власть, стремившаяся в 1917 году и позже повязать кровавой порукой как можно большую часть народа, в чем и преуспела.</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r>
    </w:p>
    <w:p>
      <w:pPr>
        <w:pStyle w:val="Normal"/>
        <w:tabs>
          <w:tab w:val="clear" w:pos="708"/>
          <w:tab w:val="left" w:pos="10620" w:leader="none"/>
        </w:tabs>
        <w:ind w:left="900" w:right="720" w:firstLine="360"/>
        <w:jc w:val="both"/>
        <w:rPr/>
      </w:pPr>
      <w:r>
        <w:rPr>
          <w:rFonts w:cs="Arial" w:ascii="Arial" w:hAnsi="Arial"/>
          <w:lang w:val="ru-RU"/>
        </w:rPr>
        <w:t>Солженицын пишет: «</w:t>
      </w:r>
      <w:r>
        <w:rPr>
          <w:rFonts w:cs="Arial" w:ascii="Arial" w:hAnsi="Arial"/>
          <w:i/>
          <w:iCs/>
          <w:lang w:val="ru-RU"/>
        </w:rPr>
        <w:t>Мне довелось подробнейше заниматься фактическими материалами от Февраля до Октября 1917</w:t>
      </w:r>
      <w:r>
        <w:rPr>
          <w:rFonts w:cs="Arial" w:ascii="Arial" w:hAnsi="Arial"/>
          <w:lang w:val="ru-RU"/>
        </w:rPr>
        <w:t>» (с. 116) – в этом и объяснение того, почему на полуслове было оборвано «Красное колесо». Конечно, Александр Исаевич поступил как истинно русский человек: сначала забрел неведомо куда, а уже потом начал интересоваться выходом.</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Сначала было написано «Красное колесо» вплоть до февраля 1917-го, а уже потом начато знакомство с материалами о последующем периоде – и стало ясно, что продолжать в прежнем стиле невозможно. Озверение, охватившее Россию, никак не вытекало из предшествующей обстановки, как она описывалась в статьях и репортажах российской прессы до 1917 года – что достаточно точно воспроизведено в документальных фрагментах «Колеса». Солженицын в своем творчестве повторил путь образованной России, перед которой внезапно разверзлась бездна весной 1917 года.</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Временное правительство, а не большевики, уничтожило старый аппарат власти, и Россия осталась в 1917 году без охраны, сыска, суда и вообще без местной администрации. Все это в течение ряда лет потом восстанавливали большевики. А из тюрем были выпущены все преступники – как политические, так и уголовные. Последние и стали первыми жертвами народного правосознания: воров хватали (не разбирая, конечно, виновных и подозреваемых), казнили на месте или приговаривали к ужасной казни – голодом, например, и приводили в исполнение! Об этом писалось в российской прессе, начиная с апреля 1917 года, когда даже в столице никто толком ни о каких большевиках не слышал. А вместо этого из всех документов о 1917 годе Солженицын поделился единственным: свидетельством какого-то американского пастора о том, что все зверства начались только после прихода большевиков (с. 169). Американцы, оно и понятно, живут по лжи, но зачем же их цитировать?</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Самое страшное, что сделало Временное правительство – поставило вне закона помещиков и «кулаков». Это сделал еще в марте 1917-го любимец Солженицына А.И. Шингарев: он издал указ о конфискации излишков хлеба у землевладельцев, имевших посевы свыше 50 десятин. Реального аппарата для реализации указа у правительства не было (до продотрядов было еще далеко), но население быстро расчухало смысл новой политики. И помещики, а отчасти и «кулаки» еще летом 1917 года подверглись такой же травле со стороны ближайших соседей, как русские после 1991 года в отделившихся государствах – трогательное совпадение вплоть до подробностей. Было даже издано постановление Временного правительства о запрещении помещикам продавать имения.</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Октябрь, выдвинув лозунг «грабь награбленное», привел ситуацию к логическому исходу.</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Теперь в России уже несколько лет смакуется история уничтожения царской семьи в июле 1918-го и проливается море крокодиловых слез. При этом как-то упускается из виду, что так поздно царское семейство было уничтожено лишь потому, что до того оно охранялось правительством – сначала Временным, потом – Советским; последнее и приняло тайное решение о расстреле.</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Но еще к весне 1918 года такая же участь постигла подавляющую часть ста тысяч семейств русских помещиков – почти всех, у кого не хватило ума или сил убраться из имений до осени 1917 года. При этом большинство молодых мужчин отсутствовало в имениях: они были офицерами, юнкерами, кадетами, многие давно погибли на войне, иные просто учились в городах – студенты и гимназисты. Те, кто уцелел, и составили в 1918 году ядро Белой армии. И почти все они к этому времени осиротели – в поместьях погибли их родители, жены, малые дети, сестры, невесты.</w:t>
      </w:r>
    </w:p>
    <w:p>
      <w:pPr>
        <w:pStyle w:val="Normal"/>
        <w:tabs>
          <w:tab w:val="clear" w:pos="708"/>
          <w:tab w:val="left" w:pos="10620" w:leader="none"/>
        </w:tabs>
        <w:ind w:left="900" w:right="720" w:firstLine="360"/>
        <w:jc w:val="both"/>
        <w:rPr/>
      </w:pPr>
      <w:r>
        <w:rPr>
          <w:rFonts w:cs="Arial" w:ascii="Arial" w:hAnsi="Arial"/>
          <w:lang w:val="ru-RU"/>
        </w:rPr>
        <w:t>Вот, например, как это происходило: «</w:t>
      </w:r>
      <w:r>
        <w:rPr>
          <w:rFonts w:cs="Arial" w:ascii="Arial" w:hAnsi="Arial"/>
          <w:i/>
          <w:iCs/>
          <w:lang w:val="ru-RU"/>
        </w:rPr>
        <w:t>Забрались /.../ к одной помещице в усадьбу, постучались в дверь – по ним была открыта стрельба; несмотря на все это, часть их ворвалась в дом. Оказалось, что старой помещицы не было, а стреляла в них молодая девица; она бросилась в окно, но там была застава и ее зарубили топорами</w:t>
      </w:r>
      <w:r>
        <w:rPr>
          <w:rFonts w:cs="Arial" w:ascii="Arial" w:hAnsi="Arial"/>
          <w:lang w:val="ru-RU"/>
        </w:rPr>
        <w:t>», – такие воспоминания печатались в 1925 году, и никого тогда это не шокировало, поскольку все это не было секретом.</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Это была общая судьба обитателей «дворянских гнезд»; это было общим преступлением практически всех крестьян прежней Московской Руси. Разграблена была и Ясная Поляна, хотя там никого не убили. А вот Горки, где поселился Ленин, уцелели потому, что там еще летом 1917-го расселили латышских крестьян, эвакуированных из прифронтовой полосы.</w:t>
      </w:r>
    </w:p>
    <w:p>
      <w:pPr>
        <w:pStyle w:val="Normal"/>
        <w:tabs>
          <w:tab w:val="clear" w:pos="708"/>
          <w:tab w:val="left" w:pos="10620" w:leader="none"/>
        </w:tabs>
        <w:ind w:left="900" w:right="720" w:firstLine="360"/>
        <w:jc w:val="both"/>
        <w:rPr/>
      </w:pPr>
      <w:r>
        <w:rPr>
          <w:rFonts w:cs="Arial" w:ascii="Arial" w:hAnsi="Arial"/>
          <w:lang w:val="ru-RU"/>
        </w:rPr>
        <w:t xml:space="preserve">Взгляните на карты фронтов Гражданской войны (вот уж что не удастся извратить фальсификаторам истории!): они в 1918-1919 гг. в точности повторяют границы России </w:t>
      </w:r>
      <w:r>
        <w:rPr>
          <w:rFonts w:cs="Arial" w:ascii="Arial" w:hAnsi="Arial"/>
        </w:rPr>
        <w:t>XVI</w:t>
      </w:r>
      <w:r>
        <w:rPr>
          <w:rFonts w:cs="Arial" w:ascii="Arial" w:hAnsi="Arial"/>
          <w:lang w:val="ru-RU"/>
        </w:rPr>
        <w:t xml:space="preserve"> века – т.е. ограничивают области, в которых и существовало традиционное помещичье землевладение. Мало того: и в сентябре 1942 года фронт проходил по западной части той же границы! Что это, совпадение?</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Советская власть в 1918-1920 гг. уцелела, казалось бы, чудом: против нее были крестьяне (которым были не нужны продотрядовские поборы), за нее не всегда были рабочие (которых продотряды спасали от голодной смерти) – о других слоях населения и говорить нечего. Но никакого чуда не было: на руках и рабочих, и, главным образом, крестьян была кровь соотечественников – детей, женщин, стариков. И мстителем за это шла Белая армия!</w:t>
      </w:r>
    </w:p>
    <w:p>
      <w:pPr>
        <w:pStyle w:val="Normal"/>
        <w:tabs>
          <w:tab w:val="clear" w:pos="708"/>
          <w:tab w:val="left" w:pos="10620" w:leader="none"/>
        </w:tabs>
        <w:ind w:left="900" w:right="720" w:firstLine="360"/>
        <w:jc w:val="both"/>
        <w:rPr/>
      </w:pPr>
      <w:r>
        <w:rPr>
          <w:rFonts w:cs="Arial" w:ascii="Arial" w:hAnsi="Arial"/>
          <w:lang w:val="ru-RU"/>
        </w:rPr>
        <w:t xml:space="preserve">Белогвардейцев упрекают, что их программы были расплывчаты, лозунги неопределенны, политика непоследовательна. Что за ерунда! Все у них было предельно четко, но об этом невозможно было говорить и писать публично: вожди Белого движения прекрасно знали, за что воюет цвет их офицерства, и ничего не могли сделать – осуждать это невозможно, а подтверждать вслух – усиливать сопротивление противоположной стороны. Зато о белых мстителях усиленно кричала красная пропаганда. Да и безо всякой пропаганды </w:t>
      </w:r>
      <w:r>
        <w:rPr>
          <w:rFonts w:cs="Arial" w:ascii="Arial" w:hAnsi="Arial"/>
          <w:i/>
          <w:iCs/>
          <w:lang w:val="ru-RU"/>
        </w:rPr>
        <w:t>кошка знала</w:t>
      </w:r>
      <w:r>
        <w:rPr>
          <w:rFonts w:cs="Arial" w:ascii="Arial" w:hAnsi="Arial"/>
          <w:lang w:val="ru-RU"/>
        </w:rPr>
        <w:t xml:space="preserve">, </w:t>
      </w:r>
      <w:r>
        <w:rPr>
          <w:rFonts w:cs="Arial" w:ascii="Arial" w:hAnsi="Arial"/>
          <w:i/>
          <w:iCs/>
          <w:lang w:val="ru-RU"/>
        </w:rPr>
        <w:t>чье мясо съела</w:t>
      </w:r>
      <w:r>
        <w:rPr>
          <w:rFonts w:cs="Arial" w:ascii="Arial" w:hAnsi="Arial"/>
          <w:lang w:val="ru-RU"/>
        </w:rPr>
        <w:t>: при приближении белых мгновенно затихали все антисоветские восстания – белые были главным врагом. Море крестьянских восстаний и рабочих выступлений разлилось только в 1921 году, когда никакие белые больше не угрожали – да было поздно!</w:t>
      </w:r>
    </w:p>
    <w:p>
      <w:pPr>
        <w:pStyle w:val="Normal"/>
        <w:tabs>
          <w:tab w:val="clear" w:pos="708"/>
          <w:tab w:val="left" w:pos="10620" w:leader="none"/>
        </w:tabs>
        <w:ind w:left="900" w:right="720" w:firstLine="360"/>
        <w:jc w:val="both"/>
        <w:rPr/>
      </w:pPr>
      <w:r>
        <w:rPr>
          <w:rFonts w:cs="Arial" w:ascii="Arial" w:hAnsi="Arial"/>
          <w:lang w:val="ru-RU"/>
        </w:rPr>
        <w:t>Резюме Гражданской войне подвели в 1923 году в кружке интеллектуалов в Париже, возглавляемом И.А. Буниным, З.Н. Гиппиус и Д.Н. Мережковским: «</w:t>
      </w:r>
      <w:r>
        <w:rPr>
          <w:rFonts w:cs="Arial" w:ascii="Arial" w:hAnsi="Arial"/>
          <w:i/>
          <w:iCs/>
          <w:lang w:val="ru-RU"/>
        </w:rPr>
        <w:t>говорили о том, что</w:t>
      </w:r>
      <w:r>
        <w:rPr>
          <w:rFonts w:cs="Arial" w:ascii="Arial" w:hAnsi="Arial"/>
          <w:lang w:val="ru-RU"/>
        </w:rPr>
        <w:t xml:space="preserve"> </w:t>
      </w:r>
      <w:r>
        <w:rPr>
          <w:rFonts w:cs="Arial" w:ascii="Arial" w:hAnsi="Arial"/>
          <w:i/>
          <w:iCs/>
          <w:lang w:val="ru-RU"/>
        </w:rPr>
        <w:t>большевизм – это, действительно, рабоче-крестьянское правительство и что, конечно, большевики пришли навстречу русскому народу, не желавшему воевать и желавшему грабить</w:t>
      </w:r>
      <w:r>
        <w:rPr>
          <w:rFonts w:cs="Arial" w:ascii="Arial" w:hAnsi="Arial"/>
          <w:lang w:val="ru-RU"/>
        </w:rPr>
        <w:t>».</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После 1917 года житья никому не было – каждый мог стать жертвой насилия и убийства; достаточно вспомнить автомобиль, из которого грабители высадили Ленина, по небрежности не пристрелив его самого. И Советская власть медленно, но верно наводила порядок – не из гуманности, а по нужде хоть в в каких-то нормах существования.</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И в 1921 году был, например, изгнан из армии за необоснованные расстрелы один юный командир карательного отряда. Это не закрывало ему путь в военную академию, но там другая напасть – медкомиссия, диагноз – шизофрения. Пришлось поневоле переквалифицироваться в детского писателя.</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Наш незадачливый премьер должен был бы более ответственно относиться к своим судьбоносным решениям, если бы помнил, что ответственен и за своего предка-палача. Очень полезна такая память – по себе знаю.</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Всем нам, русским, есть что помнить – только мало кому это хочется.</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Солженицын утверждает, что старожилы могут вспомнить, где чья земля, отобранная в коллективизацию (с. 95-96). Так, может быть, они вспомнят и то, у кого эту землю отобрали еще раньше, в 1917-1918 гг., и что сделали с прежними владельцами?</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Но что-то не заметно нигде подобного желания. Вот о советском прошлом с любовью помнит две трети аудитории, собиравшейся на встречи с Солженицыным (с. 8). Еще бы, ведь власть была рабоче-крестьянская – и не только по названию: единственная страна в мире, где рабочий получал зарплату больше, чем инженер.</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И не в незнании о ГУЛАГе дело. Каждый русский всегда знал и знает теперь, где ближайшая зона к его жилью или работе, и от знакомых или родственников может при желании узнать, что же в той зоне происходит – да вот желаний таких не возникает.</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И не Иваны Денисовичи – гаранты нашего духовного возрождения. Самому Ивану Денисовичу только случай судил оказаться в зоне, а не стоять на вышке с надеждой пристрелить зазевавшегося зэка, чтобы получить отпуск за пресечение побега.</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Нынешняя власть – по существу антинародна.</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Но что было бы, если бы она была народной? Опять, как в 1917 году, отобрали бы у всех богатых все неправедно нажитое и разделили бы между всеми праведниками?</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И возможно еще такое, возможно.</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Увы, пока не могут миллионы наших соотечественников, душевно глухих и слепых, вести нас к светлому будущему. И рассказывать им сладкие сказки о них самих – ничем им не поможет. Наше дело, дело очень немногих, когда-то сидевших по «московским кухням», а теперь рассеянных по всему белу свету, будить в них спящую совесть. И, похоже, наше дело не так уж безнадежно.</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Ведь и мы становимся сильнее, нашего полку прибывает. К нам, например, возвращается Александр Исаевич Солженицын. Судя по тиражу его книги (пять тысяч экземпляров; и это после сумасшедших тиражей начала девяностых! Уже после написания этих заметок вышел дополнительный тираж: еще 15 тысяч. Но велика ли разница?), он уже вполне убедился в количественном составе своей аудитории. Осталось только осознать ее качественный состав.</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Это мы, Александр Исаевич, – те, кто когда-то на «московских кухнях» так любили Вас и так гордились Вами, можем и сейчас Вас читать, понимать и ценить. С возвращением же, Александр Исаевич!</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И даже если я ошибаюсь в возможности Вашего возвращения к нам, то все равно: долгих Вам лет жизни, и пусть Ваше обещание, что новая книга – последняя, не сбудется!</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ПРИМЕЧАНИЕ АВТОРА В 2007 ГОДУ:</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t>«Россия в обвале» действительно оказалась не последней книгой А.И. Солженицына – и о его возвращении к завсегдатаям прежних «московских кухонь» не может теперь быть и речи; тем не менее, автору приятно сознавать, что за прошедшие девять лет не возникла необходимость каких-либо изменений в тексте приведенного обращения, написанного в августе 1998 года.</w:t>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r>
    </w:p>
    <w:p>
      <w:pPr>
        <w:pStyle w:val="Normal"/>
        <w:tabs>
          <w:tab w:val="clear" w:pos="708"/>
          <w:tab w:val="left" w:pos="10620" w:leader="none"/>
        </w:tabs>
        <w:ind w:left="900" w:right="720" w:firstLine="360"/>
        <w:jc w:val="both"/>
        <w:rPr>
          <w:rFonts w:ascii="Arial" w:hAnsi="Arial" w:cs="Arial"/>
          <w:lang w:val="ru-RU"/>
        </w:rPr>
      </w:pPr>
      <w:r>
        <w:rPr>
          <w:rFonts w:cs="Arial" w:ascii="Arial" w:hAnsi="Arial"/>
          <w:lang w:val="ru-RU"/>
        </w:rPr>
      </w:r>
    </w:p>
    <w:p>
      <w:pPr>
        <w:pStyle w:val="Normal"/>
        <w:tabs>
          <w:tab w:val="clear" w:pos="708"/>
          <w:tab w:val="left" w:pos="10620" w:leader="none"/>
        </w:tabs>
        <w:ind w:left="900" w:right="720" w:firstLine="360"/>
        <w:jc w:val="both"/>
        <w:rPr>
          <w:rFonts w:ascii="Arial" w:hAnsi="Arial" w:eastAsia="Arial" w:cs="Arial"/>
          <w:lang w:val="ru-RU"/>
        </w:rPr>
      </w:pPr>
      <w:r>
        <w:rPr>
          <w:rFonts w:eastAsia="Arial" w:cs="Arial" w:ascii="Arial" w:hAnsi="Arial"/>
          <w:lang w:val="ru-RU"/>
        </w:rPr>
        <w:t xml:space="preserve"> </w:t>
      </w:r>
    </w:p>
    <w:p>
      <w:pPr>
        <w:pStyle w:val="Normal"/>
        <w:tabs>
          <w:tab w:val="clear" w:pos="708"/>
          <w:tab w:val="left" w:pos="10620" w:leader="none"/>
        </w:tabs>
        <w:ind w:left="900" w:right="720" w:hanging="0"/>
        <w:jc w:val="both"/>
        <w:rPr>
          <w:rFonts w:ascii="Arial" w:hAnsi="Arial" w:cs="Arial"/>
        </w:rPr>
      </w:pPr>
      <w:r>
        <w:rPr>
          <w:rFonts w:cs="Arial" w:ascii="Arial" w:hAnsi="Arial"/>
        </w:rPr>
        <w:t>***</w:t>
      </w:r>
    </w:p>
    <w:p>
      <w:pPr>
        <w:pStyle w:val="Normal"/>
        <w:tabs>
          <w:tab w:val="clear" w:pos="708"/>
          <w:tab w:val="left" w:pos="10620" w:leader="none"/>
        </w:tabs>
        <w:ind w:left="900" w:right="720" w:hanging="0"/>
        <w:jc w:val="both"/>
        <w:rPr>
          <w:rFonts w:ascii="Arial" w:hAnsi="Arial" w:cs="Arial"/>
          <w:lang w:val="ru-RU"/>
        </w:rPr>
      </w:pPr>
      <w:r>
        <w:rPr>
          <w:rFonts w:cs="Arial" w:ascii="Arial" w:hAnsi="Arial"/>
          <w:lang w:val="ru-RU"/>
        </w:rPr>
      </w:r>
    </w:p>
    <w:p>
      <w:pPr>
        <w:pStyle w:val="Normal"/>
        <w:tabs>
          <w:tab w:val="clear" w:pos="708"/>
          <w:tab w:val="left" w:pos="10620" w:leader="none"/>
        </w:tabs>
        <w:ind w:left="900" w:right="720" w:hanging="0"/>
        <w:jc w:val="both"/>
        <w:rPr>
          <w:rFonts w:ascii="Arial" w:hAnsi="Arial" w:cs="Arial"/>
          <w:lang w:val="ru-RU"/>
        </w:rPr>
      </w:pPr>
      <w:r>
        <w:rPr>
          <w:rFonts w:cs="Arial" w:ascii="Arial" w:hAnsi="Arial"/>
          <w:lang w:val="ru-RU"/>
        </w:rPr>
      </w:r>
    </w:p>
    <w:p>
      <w:pPr>
        <w:pStyle w:val="3"/>
        <w:tabs>
          <w:tab w:val="clear" w:pos="567"/>
          <w:tab w:val="left" w:pos="10260" w:leader="none"/>
          <w:tab w:val="left" w:pos="10620" w:leader="none"/>
          <w:tab w:val="left" w:pos="11340" w:leader="none"/>
        </w:tabs>
        <w:ind w:left="900" w:right="720" w:firstLine="360"/>
        <w:jc w:val="both"/>
        <w:rPr>
          <w:rFonts w:ascii="Arial" w:hAnsi="Arial" w:cs="Arial"/>
          <w:lang w:val="ru-RU"/>
        </w:rPr>
      </w:pPr>
      <w:r>
        <w:rPr>
          <w:rFonts w:cs="Arial" w:ascii="Arial" w:hAnsi="Arial"/>
          <w:lang w:val="ru-RU"/>
        </w:rPr>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r>
    </w:p>
    <w:p>
      <w:pPr>
        <w:pStyle w:val="Heading"/>
        <w:numPr>
          <w:ilvl w:val="0"/>
          <w:numId w:val="0"/>
        </w:numPr>
        <w:tabs>
          <w:tab w:val="clear" w:pos="708"/>
          <w:tab w:val="left" w:pos="10620" w:leader="none"/>
        </w:tabs>
        <w:ind w:left="900" w:right="720" w:hanging="0"/>
        <w:jc w:val="both"/>
        <w:outlineLvl w:val="0"/>
        <w:rPr>
          <w:rFonts w:ascii="Arial" w:hAnsi="Arial" w:cs="Arial"/>
          <w:sz w:val="28"/>
          <w:u w:val="none"/>
        </w:rPr>
      </w:pPr>
      <w:r>
        <w:rPr>
          <w:rFonts w:cs="Arial" w:ascii="Arial" w:hAnsi="Arial"/>
          <w:sz w:val="28"/>
          <w:u w:val="none"/>
        </w:rPr>
        <w:t>Владимир БРЮХАНОВ</w:t>
      </w:r>
    </w:p>
    <w:p>
      <w:pPr>
        <w:pStyle w:val="Heading"/>
        <w:tabs>
          <w:tab w:val="clear" w:pos="708"/>
          <w:tab w:val="left" w:pos="10620" w:leader="none"/>
        </w:tabs>
        <w:ind w:left="900" w:right="720" w:hanging="0"/>
        <w:jc w:val="both"/>
        <w:rPr>
          <w:rFonts w:ascii="Arial" w:hAnsi="Arial" w:cs="Arial"/>
          <w:sz w:val="28"/>
          <w:u w:val="none"/>
        </w:rPr>
      </w:pPr>
      <w:r>
        <w:rPr>
          <w:rFonts w:cs="Arial" w:ascii="Arial" w:hAnsi="Arial"/>
          <w:sz w:val="28"/>
          <w:u w:val="none"/>
        </w:rPr>
      </w:r>
    </w:p>
    <w:p>
      <w:pPr>
        <w:pStyle w:val="Heading"/>
        <w:numPr>
          <w:ilvl w:val="0"/>
          <w:numId w:val="0"/>
        </w:numPr>
        <w:tabs>
          <w:tab w:val="clear" w:pos="708"/>
          <w:tab w:val="left" w:pos="10620" w:leader="none"/>
        </w:tabs>
        <w:ind w:left="900" w:right="720" w:hanging="0"/>
        <w:jc w:val="both"/>
        <w:outlineLvl w:val="0"/>
        <w:rPr>
          <w:rFonts w:ascii="Arial" w:hAnsi="Arial" w:cs="Arial"/>
          <w:sz w:val="28"/>
        </w:rPr>
      </w:pPr>
      <w:r>
        <w:rPr>
          <w:rFonts w:cs="Arial" w:ascii="Arial" w:hAnsi="Arial"/>
          <w:sz w:val="28"/>
        </w:rPr>
        <w:t>Анатомия террора</w:t>
      </w:r>
    </w:p>
    <w:p>
      <w:pPr>
        <w:pStyle w:val="Heading"/>
        <w:numPr>
          <w:ilvl w:val="0"/>
          <w:numId w:val="0"/>
        </w:numPr>
        <w:tabs>
          <w:tab w:val="clear" w:pos="708"/>
          <w:tab w:val="left" w:pos="10620" w:leader="none"/>
        </w:tabs>
        <w:ind w:left="900" w:right="720" w:hanging="0"/>
        <w:jc w:val="both"/>
        <w:outlineLvl w:val="0"/>
        <w:rPr>
          <w:rFonts w:ascii="Arial" w:hAnsi="Arial" w:cs="Arial"/>
          <w:sz w:val="28"/>
        </w:rPr>
      </w:pPr>
      <w:r>
        <w:rPr>
          <w:rFonts w:cs="Arial" w:ascii="Arial" w:hAnsi="Arial"/>
          <w:sz w:val="28"/>
        </w:rPr>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Опубликовано по-немецки:</w:t>
      </w:r>
    </w:p>
    <w:p>
      <w:pPr>
        <w:pStyle w:val="Heading5"/>
        <w:tabs>
          <w:tab w:val="left" w:pos="10620" w:leader="none"/>
          <w:tab w:val="left" w:pos="10980" w:leader="none"/>
        </w:tabs>
        <w:ind w:left="900" w:right="720" w:hanging="180"/>
        <w:jc w:val="both"/>
        <w:rPr>
          <w:rFonts w:ascii="Arial" w:hAnsi="Arial" w:cs="Arial"/>
        </w:rPr>
      </w:pPr>
      <w:r>
        <w:rPr>
          <w:rStyle w:val="Typewriter"/>
          <w:rFonts w:cs="Arial" w:ascii="Arial" w:hAnsi="Arial"/>
          <w:b/>
        </w:rPr>
        <w:t>Anatomie des Terrors</w:t>
      </w:r>
    </w:p>
    <w:p>
      <w:pPr>
        <w:pStyle w:val="Normal"/>
        <w:tabs>
          <w:tab w:val="clear" w:pos="708"/>
          <w:tab w:val="left" w:pos="10620" w:leader="none"/>
        </w:tabs>
        <w:ind w:left="900" w:right="720" w:firstLine="180"/>
        <w:jc w:val="both"/>
        <w:rPr>
          <w:rFonts w:ascii="Arial" w:hAnsi="Arial" w:cs="Arial"/>
          <w:sz w:val="28"/>
        </w:rPr>
      </w:pPr>
      <w:r>
        <w:rPr>
          <w:rFonts w:cs="Arial" w:ascii="Arial" w:hAnsi="Arial"/>
          <w:sz w:val="28"/>
        </w:rPr>
        <w:t>von Vladimir Brjuchanov</w:t>
      </w:r>
    </w:p>
    <w:p>
      <w:pPr>
        <w:pStyle w:val="Heading2"/>
        <w:tabs>
          <w:tab w:val="left" w:pos="10260" w:leader="none"/>
          <w:tab w:val="left" w:pos="10620" w:leader="none"/>
          <w:tab w:val="left" w:pos="10800" w:leader="none"/>
          <w:tab w:val="left" w:pos="11340" w:leader="none"/>
        </w:tabs>
        <w:ind w:left="900" w:right="720" w:firstLine="180"/>
        <w:jc w:val="both"/>
        <w:rPr>
          <w:rFonts w:ascii="Arial" w:hAnsi="Arial" w:cs="Arial"/>
          <w:sz w:val="28"/>
          <w:lang w:val="de-DE"/>
        </w:rPr>
      </w:pPr>
      <w:r>
        <w:rPr>
          <w:rFonts w:cs="Arial" w:ascii="Arial" w:hAnsi="Arial"/>
          <w:sz w:val="28"/>
          <w:lang w:val="de-DE"/>
        </w:rPr>
      </w:r>
    </w:p>
    <w:p>
      <w:pPr>
        <w:pStyle w:val="Heading2"/>
        <w:tabs>
          <w:tab w:val="left" w:pos="10260" w:leader="none"/>
          <w:tab w:val="left" w:pos="10620" w:leader="none"/>
          <w:tab w:val="left" w:pos="10800" w:leader="none"/>
          <w:tab w:val="left" w:pos="11340" w:leader="none"/>
        </w:tabs>
        <w:ind w:left="900" w:right="720" w:firstLine="180"/>
        <w:jc w:val="both"/>
        <w:rPr>
          <w:rFonts w:ascii="Arial" w:hAnsi="Arial" w:cs="Arial"/>
          <w:lang w:val="de-DE"/>
        </w:rPr>
      </w:pPr>
      <w:r>
        <w:rPr>
          <w:rFonts w:cs="Arial" w:ascii="Arial" w:hAnsi="Arial"/>
          <w:lang w:val="de-DE"/>
        </w:rPr>
        <w:t xml:space="preserve">Junge Freiheit </w:t>
      </w:r>
    </w:p>
    <w:p>
      <w:pPr>
        <w:pStyle w:val="Normal"/>
        <w:tabs>
          <w:tab w:val="clear" w:pos="708"/>
          <w:tab w:val="left" w:pos="10620" w:leader="none"/>
        </w:tabs>
        <w:ind w:left="900" w:right="720" w:firstLine="180"/>
        <w:jc w:val="both"/>
        <w:rPr>
          <w:rFonts w:ascii="Arial" w:hAnsi="Arial" w:cs="Arial"/>
        </w:rPr>
      </w:pPr>
      <w:r>
        <w:rPr>
          <w:rFonts w:cs="Arial" w:ascii="Arial" w:hAnsi="Arial"/>
        </w:rPr>
        <w:t xml:space="preserve">Nr 11/07 </w:t>
      </w:r>
    </w:p>
    <w:p>
      <w:pPr>
        <w:pStyle w:val="Normal"/>
        <w:tabs>
          <w:tab w:val="clear" w:pos="708"/>
          <w:tab w:val="left" w:pos="10620" w:leader="none"/>
        </w:tabs>
        <w:ind w:left="900" w:right="720" w:firstLine="180"/>
        <w:jc w:val="both"/>
        <w:rPr>
          <w:rFonts w:ascii="Arial" w:hAnsi="Arial" w:cs="Arial"/>
        </w:rPr>
      </w:pPr>
      <w:r>
        <w:rPr>
          <w:rFonts w:cs="Arial" w:ascii="Arial" w:hAnsi="Arial"/>
        </w:rPr>
        <w:t>7. März  2003</w:t>
      </w:r>
    </w:p>
    <w:p>
      <w:pPr>
        <w:pStyle w:val="Normal"/>
        <w:tabs>
          <w:tab w:val="clear" w:pos="708"/>
          <w:tab w:val="left" w:pos="10620" w:leader="none"/>
        </w:tabs>
        <w:ind w:left="900" w:right="720" w:firstLine="180"/>
        <w:jc w:val="both"/>
        <w:rPr>
          <w:rFonts w:ascii="Arial" w:hAnsi="Arial" w:cs="Arial"/>
        </w:rPr>
      </w:pPr>
      <w:r>
        <w:rPr>
          <w:rFonts w:cs="Arial" w:ascii="Arial" w:hAnsi="Arial"/>
        </w:rPr>
        <w:t>Seite 22</w:t>
      </w:r>
    </w:p>
    <w:p>
      <w:pPr>
        <w:pStyle w:val="3"/>
        <w:tabs>
          <w:tab w:val="clear" w:pos="567"/>
          <w:tab w:val="left" w:pos="10260" w:leader="none"/>
          <w:tab w:val="left" w:pos="10620" w:leader="none"/>
          <w:tab w:val="left" w:pos="11340" w:leader="none"/>
        </w:tabs>
        <w:ind w:left="900" w:right="720" w:firstLine="360"/>
        <w:jc w:val="both"/>
        <w:rPr>
          <w:rFonts w:ascii="Arial" w:hAnsi="Arial" w:cs="Arial"/>
          <w:lang w:val="de-DE"/>
        </w:rPr>
      </w:pPr>
      <w:r>
        <w:rPr>
          <w:rFonts w:cs="Arial" w:ascii="Arial" w:hAnsi="Arial"/>
          <w:lang w:val="de-DE"/>
        </w:rPr>
      </w:r>
    </w:p>
    <w:p>
      <w:pPr>
        <w:pStyle w:val="3"/>
        <w:tabs>
          <w:tab w:val="clear" w:pos="567"/>
          <w:tab w:val="left" w:pos="10260" w:leader="none"/>
          <w:tab w:val="left" w:pos="10620" w:leader="none"/>
          <w:tab w:val="left" w:pos="11340" w:leader="none"/>
        </w:tabs>
        <w:ind w:left="900" w:right="720" w:firstLine="360"/>
        <w:jc w:val="both"/>
        <w:rPr/>
      </w:pPr>
      <w:r>
        <w:rPr>
          <w:rFonts w:cs="Arial" w:ascii="Arial" w:hAnsi="Arial"/>
        </w:rPr>
        <w:t xml:space="preserve">Перевод на немецкий </w:t>
      </w:r>
      <w:r>
        <w:rPr>
          <w:rFonts w:cs="Arial" w:ascii="Arial" w:hAnsi="Arial"/>
          <w:i/>
          <w:iCs/>
        </w:rPr>
        <w:t>Валентина Вербица</w:t>
      </w:r>
    </w:p>
    <w:p>
      <w:pPr>
        <w:pStyle w:val="3"/>
        <w:tabs>
          <w:tab w:val="clear" w:pos="567"/>
          <w:tab w:val="left" w:pos="10260" w:leader="none"/>
          <w:tab w:val="left" w:pos="10620" w:leader="none"/>
          <w:tab w:val="left" w:pos="11340" w:leader="none"/>
        </w:tabs>
        <w:ind w:left="900" w:right="720" w:firstLine="360"/>
        <w:jc w:val="both"/>
        <w:rPr>
          <w:rFonts w:ascii="Arial" w:hAnsi="Arial" w:cs="Arial"/>
          <w:i/>
          <w:i/>
          <w:iCs/>
        </w:rPr>
      </w:pPr>
      <w:r>
        <w:rPr>
          <w:rFonts w:cs="Arial" w:ascii="Arial" w:hAnsi="Arial"/>
          <w:i/>
          <w:iCs/>
        </w:rPr>
      </w:r>
    </w:p>
    <w:p>
      <w:pPr>
        <w:pStyle w:val="Heading"/>
        <w:tabs>
          <w:tab w:val="clear" w:pos="708"/>
          <w:tab w:val="left" w:pos="10620" w:leader="none"/>
        </w:tabs>
        <w:ind w:left="900" w:right="720" w:hanging="0"/>
        <w:jc w:val="both"/>
        <w:rPr>
          <w:rFonts w:ascii="Arial" w:hAnsi="Arial" w:cs="Arial"/>
          <w:b w:val="false"/>
          <w:b w:val="false"/>
          <w:sz w:val="20"/>
          <w:u w:val="none"/>
        </w:rPr>
      </w:pPr>
      <w:r>
        <w:rPr>
          <w:rFonts w:cs="Arial" w:ascii="Arial" w:hAnsi="Arial"/>
          <w:b w:val="false"/>
          <w:sz w:val="20"/>
          <w:u w:val="none"/>
        </w:rPr>
      </w:r>
    </w:p>
    <w:p>
      <w:pPr>
        <w:pStyle w:val="Normal"/>
        <w:tabs>
          <w:tab w:val="clear" w:pos="708"/>
          <w:tab w:val="left" w:pos="10620" w:leader="none"/>
        </w:tabs>
        <w:ind w:left="900" w:right="720" w:firstLine="360"/>
        <w:jc w:val="both"/>
        <w:rPr>
          <w:rFonts w:ascii="Arial" w:hAnsi="Arial" w:cs="Arial"/>
        </w:rPr>
      </w:pPr>
      <w:r>
        <w:rPr>
          <w:rFonts w:cs="Arial" w:ascii="Arial" w:hAnsi="Arial"/>
        </w:rPr>
        <w:t>Политический терроризм – одна из важнейших проблем современности. Природа этого явления изучена далеко не полностью. Опыт исследования международного терроризма, а также терроризма в России последних двух столетий позволяет сделать следующие выводы.</w:t>
      </w:r>
    </w:p>
    <w:p>
      <w:pPr>
        <w:pStyle w:val="Normal"/>
        <w:tabs>
          <w:tab w:val="clear" w:pos="708"/>
          <w:tab w:val="left" w:pos="10620" w:leader="none"/>
        </w:tabs>
        <w:ind w:left="900" w:right="720" w:firstLine="360"/>
        <w:jc w:val="both"/>
        <w:rPr>
          <w:rFonts w:ascii="Arial" w:hAnsi="Arial" w:cs="Arial"/>
        </w:rPr>
      </w:pPr>
      <w:r>
        <w:rPr>
          <w:rFonts w:cs="Arial" w:ascii="Arial" w:hAnsi="Arial"/>
        </w:rPr>
        <w:t>Террористический акт против хорошо охраняемого объекта требует, как правило, привлечения организованной группы, включающей людей совершенно различного типа.</w:t>
      </w:r>
    </w:p>
    <w:p>
      <w:pPr>
        <w:pStyle w:val="Normal"/>
        <w:tabs>
          <w:tab w:val="clear" w:pos="708"/>
          <w:tab w:val="left" w:pos="10620" w:leader="none"/>
        </w:tabs>
        <w:ind w:left="900" w:right="720" w:firstLine="360"/>
        <w:jc w:val="both"/>
        <w:rPr>
          <w:rFonts w:ascii="Arial" w:hAnsi="Arial" w:cs="Arial"/>
        </w:rPr>
      </w:pPr>
      <w:r>
        <w:rPr>
          <w:rFonts w:cs="Arial" w:ascii="Arial" w:hAnsi="Arial"/>
        </w:rPr>
        <w:t xml:space="preserve">Непосредственными исполнителями обычно выступают люди, попавшие в тяжелый и продолжительный стресс, выход из которого заменяется для них актом агрессии против себя или окружающих. Если человек в подобном состоянии не связан с экстремистской организацией и не имеет отчетливых политических устремлений, то такая агрессия может обратиться на самые разнообразные объекты. Иногда происходят массовые убийства почти посторонних людей; для этого явления принято использовать термин «амок». Чаще происходят просто самоубийства. Мотивы таких поступков редко обоснованы с точки зрения людей, имеющих устойчивую психику. </w:t>
      </w:r>
    </w:p>
    <w:p>
      <w:pPr>
        <w:pStyle w:val="Normal"/>
        <w:tabs>
          <w:tab w:val="clear" w:pos="708"/>
          <w:tab w:val="left" w:pos="10620" w:leader="none"/>
        </w:tabs>
        <w:ind w:left="900" w:right="720" w:firstLine="360"/>
        <w:jc w:val="both"/>
        <w:rPr>
          <w:rFonts w:ascii="Arial" w:hAnsi="Arial" w:cs="Arial"/>
        </w:rPr>
      </w:pPr>
      <w:r>
        <w:rPr>
          <w:rFonts w:cs="Arial" w:ascii="Arial" w:hAnsi="Arial"/>
        </w:rPr>
        <w:t>Подобные трагедии случаются в любых человеческих сообществах и не обязательно имеют социальные и политические основы, хотя социальный сресс – довольно распространенная причина. Для руководителей террора (о которых – ниже) такие люди – истинный клад, который можно использовать на пользу дела.</w:t>
      </w:r>
    </w:p>
    <w:p>
      <w:pPr>
        <w:pStyle w:val="Normal"/>
        <w:tabs>
          <w:tab w:val="clear" w:pos="708"/>
          <w:tab w:val="left" w:pos="10620" w:leader="none"/>
        </w:tabs>
        <w:ind w:left="900" w:right="720" w:firstLine="360"/>
        <w:jc w:val="both"/>
        <w:rPr>
          <w:rFonts w:ascii="Arial" w:hAnsi="Arial" w:cs="Arial"/>
        </w:rPr>
      </w:pPr>
      <w:r>
        <w:rPr>
          <w:rFonts w:cs="Arial" w:ascii="Arial" w:hAnsi="Arial"/>
        </w:rPr>
        <w:t>Отсутствие подходящих исполнителей может надолго задержать намеченный террористический акт. Поэтому при организации террора одной из важнейших задач становится поиск людей, находящихся в подобном стрессе, или целенаправленное доведение до него подходящих кандидатов. Потенциальный исполнитель террористического акта требует самого внимательного и заботливого отношения, дабы сохранить или усилить его специфическую готовность, которая тем или иным способом может саморазрядиться.</w:t>
      </w:r>
    </w:p>
    <w:p>
      <w:pPr>
        <w:pStyle w:val="Normal"/>
        <w:tabs>
          <w:tab w:val="clear" w:pos="708"/>
          <w:tab w:val="left" w:pos="10620" w:leader="none"/>
        </w:tabs>
        <w:ind w:left="900" w:right="720" w:firstLine="360"/>
        <w:jc w:val="both"/>
        <w:rPr>
          <w:rFonts w:ascii="Arial" w:hAnsi="Arial" w:cs="Arial"/>
        </w:rPr>
      </w:pPr>
      <w:r>
        <w:rPr>
          <w:rFonts w:cs="Arial" w:ascii="Arial" w:hAnsi="Arial"/>
        </w:rPr>
        <w:t>Террорист-исполнитель – не только преступник-убийца, но одновременно и жертва террора. Его нужно использовать в боевой работе по возможности скорее, но не в ущерб необходимой технической подготовке. Такие противоречивые условия создают конфликты, часто возникающие в недрах террористических организаций.</w:t>
      </w:r>
    </w:p>
    <w:p>
      <w:pPr>
        <w:pStyle w:val="Normal"/>
        <w:tabs>
          <w:tab w:val="clear" w:pos="708"/>
          <w:tab w:val="left" w:pos="10620" w:leader="none"/>
        </w:tabs>
        <w:ind w:left="900" w:right="720" w:firstLine="360"/>
        <w:jc w:val="both"/>
        <w:rPr>
          <w:rFonts w:ascii="Arial" w:hAnsi="Arial" w:cs="Arial"/>
        </w:rPr>
      </w:pPr>
      <w:r>
        <w:rPr>
          <w:rFonts w:cs="Arial" w:ascii="Arial" w:hAnsi="Arial"/>
        </w:rPr>
        <w:t xml:space="preserve">Напряженная политическая атмосфера создает стрессовые ситуации в массовых масштабах. В современных Палестине, Ольстере, Стране Басков или Чечне не очень сложно отыскать кандидатов в террористы. Практически то же характерно для любых войн, порождающих чудеса и самопожертвования, и жестокости. </w:t>
      </w:r>
    </w:p>
    <w:p>
      <w:pPr>
        <w:pStyle w:val="Normal"/>
        <w:tabs>
          <w:tab w:val="clear" w:pos="708"/>
          <w:tab w:val="left" w:pos="10620" w:leader="none"/>
        </w:tabs>
        <w:ind w:left="900" w:right="720" w:firstLine="360"/>
        <w:jc w:val="both"/>
        <w:rPr>
          <w:rFonts w:ascii="Arial" w:hAnsi="Arial" w:cs="Arial"/>
        </w:rPr>
      </w:pPr>
      <w:r>
        <w:rPr>
          <w:rFonts w:cs="Arial" w:ascii="Arial" w:hAnsi="Arial"/>
        </w:rPr>
        <w:t>Завершение войн также благоприятствует террору: военные ветераны часто не могут адаптироваться к мирной жизни; к тому же они обладают профессиональной подготовкой для убийств.</w:t>
      </w:r>
    </w:p>
    <w:p>
      <w:pPr>
        <w:pStyle w:val="Normal"/>
        <w:tabs>
          <w:tab w:val="clear" w:pos="708"/>
          <w:tab w:val="left" w:pos="10620" w:leader="none"/>
        </w:tabs>
        <w:ind w:left="900" w:right="720" w:firstLine="360"/>
        <w:jc w:val="both"/>
        <w:rPr>
          <w:rFonts w:ascii="Arial" w:hAnsi="Arial" w:cs="Arial"/>
        </w:rPr>
      </w:pPr>
      <w:r>
        <w:rPr>
          <w:rFonts w:cs="Arial" w:ascii="Arial" w:hAnsi="Arial"/>
        </w:rPr>
        <w:t xml:space="preserve">Но сами по себе политические «камикадзе», именно в силу психологической неуравновешенности, а часто и дефицита жизненного опыта, редко способны спланировать и осуществить достаточно сложный террористический акт. Пример массового террора в Палестине типичен в этом отношении. Даже взрыв себя самого в общественном месте или убийство первого встреченного полицейского требуют технической подготовки и определенной организации. </w:t>
      </w:r>
    </w:p>
    <w:p>
      <w:pPr>
        <w:pStyle w:val="Normal"/>
        <w:tabs>
          <w:tab w:val="clear" w:pos="708"/>
          <w:tab w:val="left" w:pos="10620" w:leader="none"/>
        </w:tabs>
        <w:ind w:left="900" w:right="720" w:firstLine="360"/>
        <w:jc w:val="both"/>
        <w:rPr>
          <w:rFonts w:ascii="Arial" w:hAnsi="Arial" w:cs="Arial"/>
        </w:rPr>
      </w:pPr>
      <w:r>
        <w:rPr>
          <w:rFonts w:cs="Arial" w:ascii="Arial" w:hAnsi="Arial"/>
        </w:rPr>
        <w:t>Для более серьезных преступлений тем более необходимы хладнокровные, умные и квалифицированные организаторы.</w:t>
      </w:r>
    </w:p>
    <w:p>
      <w:pPr>
        <w:pStyle w:val="Normal"/>
        <w:tabs>
          <w:tab w:val="clear" w:pos="708"/>
          <w:tab w:val="left" w:pos="10620" w:leader="none"/>
        </w:tabs>
        <w:ind w:left="900" w:right="720" w:firstLine="360"/>
        <w:jc w:val="both"/>
        <w:rPr>
          <w:rFonts w:ascii="Arial" w:hAnsi="Arial" w:cs="Arial"/>
        </w:rPr>
      </w:pPr>
      <w:r>
        <w:rPr>
          <w:rFonts w:cs="Arial" w:ascii="Arial" w:hAnsi="Arial"/>
        </w:rPr>
        <w:t>Руководители террористических организаций вызревают обычно в среде интеллектуальной, образованной и имеющей материальные условия для достаточно независимого образа жизни. Все руководители и идеологи революционного экстремизма в России второй половины XIX и начала ХХ вв. – люди интеллигентные. Среди них не были редкостью дети аристократов (Михаил Бакунин, Петр Кропоткин, Софья Перовская), русских (Егор Созонов, Владимир Зензинов) и еврейских (Михаил Гоц, Илья Фондаминский) капиталистов-миллионеров, выдающихся представителей русского (Николай Чернышевский, Николай Татаров) и еврейского (Осип Минор) духовенства. Количественно преобладали представители провинциального дворянства, духовенства и купечества. Заметную роль играли новоявленные интеллигенты, первыми в своем роду получившие образование (Сергей Нечаев, Андрей Желябов, Герш Гершуни, Евно Азеф).</w:t>
      </w:r>
    </w:p>
    <w:p>
      <w:pPr>
        <w:pStyle w:val="Normal"/>
        <w:tabs>
          <w:tab w:val="clear" w:pos="708"/>
          <w:tab w:val="left" w:pos="10620" w:leader="none"/>
        </w:tabs>
        <w:ind w:left="900" w:right="720" w:firstLine="360"/>
        <w:jc w:val="both"/>
        <w:rPr>
          <w:rFonts w:ascii="Arial" w:hAnsi="Arial" w:cs="Arial"/>
        </w:rPr>
      </w:pPr>
      <w:r>
        <w:rPr>
          <w:rFonts w:cs="Arial" w:ascii="Arial" w:hAnsi="Arial"/>
        </w:rPr>
        <w:t>Социальный портрет современных лидеров террора (начиная с Усамы Ибн Ладина) – практически копия этой картины.</w:t>
      </w:r>
    </w:p>
    <w:p>
      <w:pPr>
        <w:pStyle w:val="Normal"/>
        <w:tabs>
          <w:tab w:val="clear" w:pos="708"/>
          <w:tab w:val="left" w:pos="10620" w:leader="none"/>
        </w:tabs>
        <w:ind w:left="900" w:right="720" w:firstLine="360"/>
        <w:jc w:val="both"/>
        <w:rPr>
          <w:rFonts w:ascii="Arial" w:hAnsi="Arial" w:cs="Arial"/>
        </w:rPr>
      </w:pPr>
      <w:r>
        <w:rPr>
          <w:rFonts w:cs="Arial" w:ascii="Arial" w:hAnsi="Arial"/>
        </w:rPr>
        <w:t>Руководящий мотив для них – неутоленное честолюбие. Ориентированные с детства на высокую социальную значимость, они сталкиваются с трудностями ее немедленного обретения. Некоторые могут унаследовать материальные средства богатых предков, но обычно лишь после их смерти, а до того нужно не утратить их благоволения – не то лишат наследства! Служебное положение, достигнутое предками, тем более напрямую не унаследуешь! Еще большие трудности ожидают интеллигентов первого поколения, лишенных полезных семейных связей и традиций.</w:t>
      </w:r>
    </w:p>
    <w:p>
      <w:pPr>
        <w:pStyle w:val="Normal"/>
        <w:tabs>
          <w:tab w:val="clear" w:pos="708"/>
          <w:tab w:val="left" w:pos="10620" w:leader="none"/>
        </w:tabs>
        <w:ind w:left="900" w:right="720" w:firstLine="360"/>
        <w:jc w:val="both"/>
        <w:rPr>
          <w:rFonts w:ascii="Arial" w:hAnsi="Arial" w:cs="Arial"/>
        </w:rPr>
      </w:pPr>
      <w:r>
        <w:rPr>
          <w:rFonts w:cs="Arial" w:ascii="Arial" w:hAnsi="Arial"/>
        </w:rPr>
        <w:t>Определенной альтернативой может быть воинская служба. Во время продолжительной войны возможно достичь к 25 годам чина полковника или даже генерала, но и для этого необходимы и образование, и нелегкий труд – одной смелости и удачливости недостаточно, а можно и погибнуть безо всякого успеха! Легче сделать карьеру во время революции. Но если ни войны, ни революции долгие годы все нет и нет?..</w:t>
      </w:r>
    </w:p>
    <w:p>
      <w:pPr>
        <w:pStyle w:val="Normal"/>
        <w:tabs>
          <w:tab w:val="clear" w:pos="708"/>
          <w:tab w:val="left" w:pos="10620" w:leader="none"/>
        </w:tabs>
        <w:ind w:left="900" w:right="720" w:firstLine="360"/>
        <w:jc w:val="both"/>
        <w:rPr>
          <w:rFonts w:ascii="Arial" w:hAnsi="Arial" w:cs="Arial"/>
        </w:rPr>
      </w:pPr>
      <w:r>
        <w:rPr>
          <w:rFonts w:cs="Arial" w:ascii="Arial" w:hAnsi="Arial"/>
        </w:rPr>
        <w:t>В любом варианте жизненный успех требует немалых лет труда и прилежания – без гарантии желательного итога. Заурядная карьера – не для таких честолюбцев, и не каждый смиряется с отсутствием более легких перспектив. К тому же и оценки ситуации выносятся сугубо субъективно – притом молодыми, незрелыми и нетерпеливыми людьми. Большинству из них не хватает выдержки даже для завершения образования.</w:t>
      </w:r>
    </w:p>
    <w:p>
      <w:pPr>
        <w:pStyle w:val="Normal"/>
        <w:tabs>
          <w:tab w:val="clear" w:pos="708"/>
          <w:tab w:val="left" w:pos="10620" w:leader="none"/>
        </w:tabs>
        <w:ind w:left="900" w:right="720" w:firstLine="360"/>
        <w:jc w:val="both"/>
        <w:rPr>
          <w:rFonts w:ascii="Arial" w:hAnsi="Arial" w:cs="Arial"/>
        </w:rPr>
      </w:pPr>
      <w:r>
        <w:rPr>
          <w:rFonts w:cs="Arial" w:ascii="Arial" w:hAnsi="Arial"/>
        </w:rPr>
        <w:t>Любой честолюбец, казалось бы, может только мечтать о возможностях, какие имел с юных лет упомянутый Ибн Ладин, но и они оказались несравнимы с его притязаниями! Деятельность, обычная для всякого миллиардера, не могла его удовлетворить: о «простых миллиардерах» не вещают каждый день мировые средства массовой информации, власть их не безгранична, а в истории человечества они оставляют не самые заметные следы!</w:t>
      </w:r>
    </w:p>
    <w:p>
      <w:pPr>
        <w:pStyle w:val="Normal"/>
        <w:tabs>
          <w:tab w:val="clear" w:pos="708"/>
          <w:tab w:val="left" w:pos="10620" w:leader="none"/>
        </w:tabs>
        <w:ind w:left="900" w:right="720" w:firstLine="360"/>
        <w:jc w:val="both"/>
        <w:rPr>
          <w:rFonts w:ascii="Arial" w:hAnsi="Arial" w:cs="Arial"/>
        </w:rPr>
      </w:pPr>
      <w:r>
        <w:rPr>
          <w:rFonts w:cs="Arial" w:ascii="Arial" w:hAnsi="Arial"/>
        </w:rPr>
        <w:t>Вывод ясен: подобно тому, как ограбление банка – кратчайший путь к богатству, участие в терроре – кратчайший путь к политическому успеху, влиянию и славе!</w:t>
      </w:r>
    </w:p>
    <w:p>
      <w:pPr>
        <w:pStyle w:val="Normal"/>
        <w:tabs>
          <w:tab w:val="clear" w:pos="708"/>
          <w:tab w:val="left" w:pos="10620" w:leader="none"/>
        </w:tabs>
        <w:ind w:left="900" w:right="720" w:firstLine="360"/>
        <w:jc w:val="both"/>
        <w:rPr>
          <w:rFonts w:ascii="Arial" w:hAnsi="Arial" w:cs="Arial"/>
        </w:rPr>
      </w:pPr>
      <w:r>
        <w:rPr>
          <w:rFonts w:cs="Arial" w:ascii="Arial" w:hAnsi="Arial"/>
        </w:rPr>
        <w:t>Но террор – действительно мощный рычаг политических потрясений! Поэтому соблазн воспользоваться таким средством для достижения не утопических целей, а совершенно заурядных, но важных практических результатов, возникает и у казалось бы вполне респектабельных политиков отнюдь не экстремистского толка. Именно они и являютя третьим и решающим элементом успешной террористической деятельности!</w:t>
      </w:r>
    </w:p>
    <w:p>
      <w:pPr>
        <w:pStyle w:val="Normal"/>
        <w:tabs>
          <w:tab w:val="clear" w:pos="708"/>
          <w:tab w:val="left" w:pos="10620" w:leader="none"/>
        </w:tabs>
        <w:ind w:left="900" w:right="720" w:firstLine="360"/>
        <w:jc w:val="both"/>
        <w:rPr>
          <w:rFonts w:ascii="Arial" w:hAnsi="Arial" w:cs="Arial"/>
        </w:rPr>
      </w:pPr>
      <w:r>
        <w:rPr>
          <w:rFonts w:cs="Arial" w:ascii="Arial" w:hAnsi="Arial"/>
        </w:rPr>
        <w:t>Они и выбирают объект удара, и финансируют вовсе не дешевые программы подготовки и проведения нападения, и снабжают участников необходимыми техническими средствами, и обеспечивают разработку реальных планов достижения цели, и помогают неофициальной административной поддержкой, без которой нередко просто невозможно обойтись! Истинные цели, поставленные ими, могут не только не совпадать, но и напрямую противоречить провозглашенным задачам террористов! Последние же вынуждены играть роль марионеток, управляемых манипуляторами, не видимыми непосвященным зрителям!</w:t>
      </w:r>
    </w:p>
    <w:p>
      <w:pPr>
        <w:pStyle w:val="Normal"/>
        <w:tabs>
          <w:tab w:val="clear" w:pos="708"/>
          <w:tab w:val="left" w:pos="10620" w:leader="none"/>
        </w:tabs>
        <w:ind w:left="900" w:right="720" w:firstLine="360"/>
        <w:jc w:val="both"/>
        <w:rPr>
          <w:rFonts w:ascii="Arial" w:hAnsi="Arial" w:cs="Arial"/>
        </w:rPr>
      </w:pPr>
      <w:r>
        <w:rPr>
          <w:rFonts w:cs="Arial" w:ascii="Arial" w:hAnsi="Arial"/>
        </w:rPr>
        <w:t>Три слоя руководителей и исполнителей террора вполне аналогичны структуре промышленности: рабочие, администрация и хозяева. Разумеется, индивидуальные человеческие судьбы дают примеры самых различных переходных форм между названными категориями.</w:t>
      </w:r>
    </w:p>
    <w:p>
      <w:pPr>
        <w:pStyle w:val="Normal"/>
        <w:tabs>
          <w:tab w:val="clear" w:pos="708"/>
          <w:tab w:val="left" w:pos="10620" w:leader="none"/>
        </w:tabs>
        <w:ind w:left="900" w:right="720" w:firstLine="360"/>
        <w:jc w:val="both"/>
        <w:rPr>
          <w:rFonts w:ascii="Arial" w:hAnsi="Arial" w:cs="Arial"/>
        </w:rPr>
      </w:pPr>
      <w:r>
        <w:rPr>
          <w:rFonts w:cs="Arial" w:ascii="Arial" w:hAnsi="Arial"/>
        </w:rPr>
        <w:t>Самая эффективная террористическая организация ХХ века действовала в России в 1902-1908 гг. Ею были произведены десятки покушений. Среди убитых два российских министра внутренних дел (Сипягин в 1902 и Плеве в 1904 году), последовательно смененных таким способом. Некоторые покушения были сорваны успешными полицейскими мерами.</w:t>
      </w:r>
    </w:p>
    <w:p>
      <w:pPr>
        <w:pStyle w:val="Normal"/>
        <w:tabs>
          <w:tab w:val="clear" w:pos="708"/>
          <w:tab w:val="left" w:pos="10620" w:leader="none"/>
        </w:tabs>
        <w:ind w:left="900" w:right="720" w:firstLine="360"/>
        <w:jc w:val="both"/>
        <w:rPr>
          <w:rFonts w:ascii="Arial" w:hAnsi="Arial" w:cs="Arial"/>
        </w:rPr>
      </w:pPr>
      <w:r>
        <w:rPr>
          <w:rFonts w:cs="Arial" w:ascii="Arial" w:hAnsi="Arial"/>
        </w:rPr>
        <w:t>Все это время террористов возглавлял инженер Е. Азеф – еврей из России, получивший высшее образование в Карлсруэ и Дармштадте. Это был гений не только в практике, но и в теории террора. Именно ему принадлежат и идея использования автомобиля, начиненного взрывчаткой (впервые с его участием применена в 1905 году при покушении армянских патриотов против турецкого султана, а с тех пор широчайшим образом используется террористами по всему миру), и идея использования самолета в террористических актах – почти за столетие до практического применения!</w:t>
      </w:r>
    </w:p>
    <w:p>
      <w:pPr>
        <w:pStyle w:val="Normal"/>
        <w:tabs>
          <w:tab w:val="clear" w:pos="708"/>
          <w:tab w:val="left" w:pos="10620" w:leader="none"/>
        </w:tabs>
        <w:ind w:left="900" w:right="720" w:firstLine="360"/>
        <w:jc w:val="both"/>
        <w:rPr>
          <w:rFonts w:ascii="Arial" w:hAnsi="Arial" w:cs="Arial"/>
        </w:rPr>
      </w:pPr>
      <w:r>
        <w:rPr>
          <w:rFonts w:cs="Arial" w:ascii="Arial" w:hAnsi="Arial"/>
        </w:rPr>
        <w:t>Однако в результате сложных интриг и разоблачений выяснилось, что одновременно Азеф был платным агентом полиции – притом оплата его услуг приблизительно соответствовала зарплате заместителя министра внутренних дел России. При такой организации дела «искренние» революционеры убивали только тех, кто по каким-либо причинам не устраивал высших полицейских руководителей! Некоторые из последних не разоблачены по сей день!</w:t>
      </w:r>
    </w:p>
    <w:p>
      <w:pPr>
        <w:pStyle w:val="Normal"/>
        <w:tabs>
          <w:tab w:val="clear" w:pos="708"/>
          <w:tab w:val="left" w:pos="10620" w:leader="none"/>
        </w:tabs>
        <w:ind w:left="900" w:right="720" w:firstLine="360"/>
        <w:jc w:val="both"/>
        <w:rPr>
          <w:rFonts w:ascii="Arial" w:hAnsi="Arial" w:cs="Arial"/>
        </w:rPr>
      </w:pPr>
      <w:r>
        <w:rPr>
          <w:rFonts w:cs="Arial" w:ascii="Arial" w:hAnsi="Arial"/>
        </w:rPr>
        <w:t>Самый значительный успех террора в ХХ веке – убийство в Сараеве 28 июня 1914 года наследника австрийского престола эрцгерцога Франца-Фердинанда: результатом стала Первая Мировая война. Ответственность за ее начало до сих пор возлагается на правительство кайзера Вильгельма II.</w:t>
      </w:r>
    </w:p>
    <w:p>
      <w:pPr>
        <w:pStyle w:val="Normal"/>
        <w:tabs>
          <w:tab w:val="clear" w:pos="708"/>
          <w:tab w:val="left" w:pos="10620" w:leader="none"/>
        </w:tabs>
        <w:ind w:left="900" w:right="720" w:firstLine="360"/>
        <w:jc w:val="both"/>
        <w:rPr>
          <w:rFonts w:ascii="Arial" w:hAnsi="Arial" w:cs="Arial"/>
        </w:rPr>
      </w:pPr>
      <w:r>
        <w:rPr>
          <w:rFonts w:cs="Arial" w:ascii="Arial" w:hAnsi="Arial"/>
        </w:rPr>
        <w:t>Убийцами были несколько совсем юных сербов – студенты, гимназисты, рабочие. Они были сербскими патриотами, но, кроме того, некоторые из них находились под непосредственным влиянием известных международных революционеров, в частности – Льва Троцкого. Но ни Троцкий, ни другие революционные экстремисты не могли организовать Сараевское убийство – потребовалось вмешательство значительно более серьезных сил. Террористический акт финансировался российским военным атташе в Белграде, а непосредственную подготовку и вооружение террористов, нелегальную переброску через границу и укрытие на конспиративных квартирах на территории Австро-Венгрии обеспечили руководители сербской разведки во главе с полковником Д. Дмитриевичем.</w:t>
      </w:r>
    </w:p>
    <w:p>
      <w:pPr>
        <w:pStyle w:val="Normal"/>
        <w:tabs>
          <w:tab w:val="clear" w:pos="708"/>
          <w:tab w:val="left" w:pos="10620" w:leader="none"/>
        </w:tabs>
        <w:ind w:left="900" w:right="720" w:firstLine="360"/>
        <w:jc w:val="both"/>
        <w:rPr>
          <w:rFonts w:ascii="Arial" w:hAnsi="Arial" w:cs="Arial"/>
        </w:rPr>
      </w:pPr>
      <w:r>
        <w:rPr>
          <w:rFonts w:cs="Arial" w:ascii="Arial" w:hAnsi="Arial"/>
        </w:rPr>
        <w:t>В свою очередь, уже не разведчики в высоких чинах провели грандиозную дипломатическую работу, раздув из организованного скандала начало Великой войны!</w:t>
      </w:r>
    </w:p>
    <w:p>
      <w:pPr>
        <w:pStyle w:val="Normal"/>
        <w:tabs>
          <w:tab w:val="clear" w:pos="708"/>
          <w:tab w:val="left" w:pos="10620" w:leader="none"/>
        </w:tabs>
        <w:ind w:left="900" w:right="720" w:firstLine="360"/>
        <w:jc w:val="both"/>
        <w:rPr>
          <w:rFonts w:ascii="Arial" w:hAnsi="Arial" w:cs="Arial"/>
        </w:rPr>
      </w:pPr>
      <w:r>
        <w:rPr>
          <w:rFonts w:cs="Arial" w:ascii="Arial" w:hAnsi="Arial"/>
        </w:rPr>
        <w:t>В относительно недавние времена и ФРГ подверглась почти что гражданской войне, развернутой террористами из РАФ. Сюжет развивался классическим образом. Началось с политических волнений молодежи в 1968 году. Среди протестующих студентов выделились люди, способные к активному насилию. Затем террористическая деятельность приобретала все более и более профессиональный характер. После воссоединения Германии выяснилось, что руководство террора, подготовка и снабжение террористов, обеспечение убежищ осуществлялись на территории „суверенного“ восточного соседа. Самое же удивительное в том, что террористические акты против высокопоставленных лиц не завершились в ФРГ в 1990 году, а продолжались еще несколько лет!</w:t>
      </w:r>
    </w:p>
    <w:p>
      <w:pPr>
        <w:pStyle w:val="Normal"/>
        <w:tabs>
          <w:tab w:val="clear" w:pos="708"/>
          <w:tab w:val="left" w:pos="10620" w:leader="none"/>
        </w:tabs>
        <w:ind w:left="900" w:right="720" w:firstLine="360"/>
        <w:jc w:val="both"/>
        <w:rPr>
          <w:rFonts w:ascii="Arial" w:hAnsi="Arial" w:cs="Arial"/>
        </w:rPr>
      </w:pPr>
      <w:r>
        <w:rPr>
          <w:rFonts w:cs="Arial" w:ascii="Arial" w:hAnsi="Arial"/>
        </w:rPr>
        <w:t>Великий Бисмарк когда-то заметил, что единственный урок, который можно извлечь из истории, заключается в том, что народы не извлекают уроков из истории. Это, несомненно, верно: два столетия истории терроризма не научили практически ничему.</w:t>
      </w:r>
    </w:p>
    <w:p>
      <w:pPr>
        <w:pStyle w:val="Normal"/>
        <w:tabs>
          <w:tab w:val="clear" w:pos="708"/>
          <w:tab w:val="left" w:pos="10620" w:leader="none"/>
        </w:tabs>
        <w:ind w:left="900" w:right="720" w:firstLine="360"/>
        <w:jc w:val="both"/>
        <w:rPr>
          <w:rFonts w:ascii="Arial" w:hAnsi="Arial" w:cs="Arial"/>
        </w:rPr>
      </w:pPr>
      <w:r>
        <w:rPr>
          <w:rFonts w:cs="Arial" w:ascii="Arial" w:hAnsi="Arial"/>
        </w:rPr>
        <w:t>По-прежнему гибнут многочисленные жертвы террора и непосредственные исполнители террористических актов.</w:t>
      </w:r>
    </w:p>
    <w:p>
      <w:pPr>
        <w:pStyle w:val="Normal"/>
        <w:tabs>
          <w:tab w:val="clear" w:pos="708"/>
          <w:tab w:val="left" w:pos="10620" w:leader="none"/>
        </w:tabs>
        <w:ind w:left="900" w:right="720" w:firstLine="360"/>
        <w:jc w:val="both"/>
        <w:rPr>
          <w:rFonts w:ascii="Arial" w:hAnsi="Arial" w:cs="Arial"/>
          <w:spacing w:val="-12"/>
          <w:kern w:val="2"/>
        </w:rPr>
      </w:pPr>
      <w:r>
        <w:rPr>
          <w:rFonts w:cs="Arial" w:ascii="Arial" w:hAnsi="Arial"/>
        </w:rPr>
        <w:t>По-прежнему лишь в редчайших случаях возмездие настигает руководителей террористических организаций. Например, разоблаченного Азефа не преследовали ни революционеры, ни царское правительство.</w:t>
      </w:r>
    </w:p>
    <w:p>
      <w:pPr>
        <w:pStyle w:val="Normal"/>
        <w:tabs>
          <w:tab w:val="clear" w:pos="708"/>
          <w:tab w:val="left" w:pos="10620" w:leader="none"/>
        </w:tabs>
        <w:ind w:left="900" w:right="720" w:firstLine="360"/>
        <w:jc w:val="both"/>
        <w:rPr>
          <w:rFonts w:ascii="Arial" w:hAnsi="Arial" w:cs="Arial"/>
        </w:rPr>
      </w:pPr>
      <w:r>
        <w:rPr>
          <w:rFonts w:cs="Arial" w:ascii="Arial" w:hAnsi="Arial"/>
        </w:rPr>
        <w:t>Неповторимым по сюжету исключением оказалось наказание полковника Д. Дмитриевича и его коллег – организаторов Сараевского убийства. В 1915 году сербская армия была разгромлена, а вся территория Сербии оказалась под оккупацией. Кроме того, революция 1917 года вывела из числа возможных победителей Россию – главного покровителя сербов. Тогда казалось, что от Германии и ее союзников зависит все будущее сербского народа. В этих условиях глава сербской военной разведки и его соратники были обвинены собственным правительством в измене и расстреляны – это стало и своеобразной формой „извинения“ за Сараевское убийство, и ликвидацией слишком информированных свидетелей! После 1918 года эту историю постарались замять: Версальский мир причислил Сербию к стану победителей, и непосредственные убийцы Франца-Фердинанда стали национальными героями новорожденной Югославии.</w:t>
      </w:r>
    </w:p>
    <w:p>
      <w:pPr>
        <w:pStyle w:val="Normal"/>
        <w:tabs>
          <w:tab w:val="clear" w:pos="708"/>
          <w:tab w:val="left" w:pos="10620" w:leader="none"/>
        </w:tabs>
        <w:ind w:left="900" w:right="720" w:firstLine="360"/>
        <w:jc w:val="both"/>
        <w:rPr>
          <w:rFonts w:ascii="Arial" w:hAnsi="Arial" w:cs="Arial"/>
        </w:rPr>
      </w:pPr>
      <w:r>
        <w:rPr>
          <w:rFonts w:cs="Arial" w:ascii="Arial" w:hAnsi="Arial"/>
        </w:rPr>
        <w:t>По-прежнему наказаниям за террористические акты подвергают совершенно посторонних людей – и притом в массовых масштабах: в 1914 году артиллерийские снаряды обрушились на Белград, а в 2001 – бомбы и ракеты на Афганистан.</w:t>
      </w:r>
    </w:p>
    <w:p>
      <w:pPr>
        <w:pStyle w:val="Normal"/>
        <w:tabs>
          <w:tab w:val="clear" w:pos="708"/>
          <w:tab w:val="left" w:pos="10620" w:leader="none"/>
        </w:tabs>
        <w:ind w:left="900" w:right="720" w:firstLine="360"/>
        <w:jc w:val="both"/>
        <w:rPr>
          <w:rFonts w:ascii="Arial" w:hAnsi="Arial" w:cs="Arial"/>
        </w:rPr>
      </w:pPr>
      <w:r>
        <w:rPr>
          <w:rFonts w:cs="Arial" w:ascii="Arial" w:hAnsi="Arial"/>
        </w:rPr>
        <w:t xml:space="preserve">По-прежнему безнаказанно творят свои дела невидимые хозяева террора. Они не утверждают свои программы в парламентах и не отчитываются перед прессой. Даже сам факт их существования не является общеизвестной истиной, хотя воплощение их замыслов – трагическое достояние всего человечества – в прошлом, настоящем и будущем.  </w:t>
      </w:r>
    </w:p>
    <w:p>
      <w:pPr>
        <w:pStyle w:val="Normal"/>
        <w:tabs>
          <w:tab w:val="clear" w:pos="708"/>
          <w:tab w:val="left" w:pos="10620" w:leader="none"/>
        </w:tabs>
        <w:ind w:left="900" w:right="720" w:hanging="0"/>
        <w:jc w:val="both"/>
        <w:rPr>
          <w:rFonts w:ascii="Arial" w:hAnsi="Arial" w:cs="Arial"/>
        </w:rPr>
      </w:pPr>
      <w:r>
        <w:rPr>
          <w:rFonts w:cs="Arial" w:ascii="Arial" w:hAnsi="Arial"/>
        </w:rPr>
      </w:r>
    </w:p>
    <w:p>
      <w:pPr>
        <w:pStyle w:val="Heading"/>
        <w:tabs>
          <w:tab w:val="clear" w:pos="708"/>
          <w:tab w:val="left" w:pos="10620" w:leader="none"/>
        </w:tabs>
        <w:ind w:left="900" w:right="720" w:firstLine="426"/>
        <w:jc w:val="both"/>
        <w:rPr>
          <w:rFonts w:ascii="Arial" w:hAnsi="Arial" w:cs="Arial"/>
          <w:b w:val="false"/>
          <w:b w:val="false"/>
          <w:sz w:val="20"/>
          <w:u w:val="none"/>
          <w:lang w:val="de-DE"/>
        </w:rPr>
      </w:pPr>
      <w:r>
        <w:rPr>
          <w:rFonts w:cs="Arial" w:ascii="Arial" w:hAnsi="Arial"/>
          <w:b w:val="false"/>
          <w:sz w:val="20"/>
          <w:u w:val="none"/>
          <w:lang w:val="de-DE"/>
        </w:rPr>
        <w:t>15.12.02,  Frankfurt-am-Main</w:t>
      </w:r>
    </w:p>
    <w:p>
      <w:pPr>
        <w:pStyle w:val="Normal"/>
        <w:tabs>
          <w:tab w:val="clear" w:pos="708"/>
          <w:tab w:val="left" w:pos="10620" w:leader="none"/>
        </w:tabs>
        <w:ind w:left="900" w:right="720" w:hanging="0"/>
        <w:jc w:val="both"/>
        <w:rPr>
          <w:rFonts w:ascii="Arial" w:hAnsi="Arial" w:cs="Arial"/>
          <w:b/>
          <w:b/>
          <w:sz w:val="20"/>
          <w:u w:val="none"/>
          <w:lang w:val="de-DE"/>
        </w:rPr>
      </w:pPr>
      <w:r>
        <w:rPr>
          <w:rFonts w:cs="Arial" w:ascii="Arial" w:hAnsi="Arial"/>
          <w:b/>
          <w:sz w:val="20"/>
          <w:u w:val="none"/>
          <w:lang w:val="de-DE"/>
        </w:rPr>
      </w:r>
    </w:p>
    <w:p>
      <w:pPr>
        <w:pStyle w:val="Normal"/>
        <w:tabs>
          <w:tab w:val="clear" w:pos="708"/>
          <w:tab w:val="left" w:pos="10620" w:leader="none"/>
        </w:tabs>
        <w:ind w:left="900" w:right="720" w:hanging="0"/>
        <w:jc w:val="both"/>
        <w:rPr>
          <w:rFonts w:ascii="Arial" w:hAnsi="Arial" w:cs="Arial"/>
        </w:rPr>
      </w:pPr>
      <w:r>
        <w:rPr>
          <w:rFonts w:cs="Arial" w:ascii="Arial" w:hAnsi="Arial"/>
        </w:rPr>
      </w:r>
    </w:p>
    <w:p>
      <w:pPr>
        <w:pStyle w:val="Normal"/>
        <w:tabs>
          <w:tab w:val="clear" w:pos="708"/>
          <w:tab w:val="left" w:pos="10620" w:leader="none"/>
        </w:tabs>
        <w:ind w:left="900" w:right="720" w:hanging="0"/>
        <w:jc w:val="both"/>
        <w:rPr>
          <w:rFonts w:ascii="Arial" w:hAnsi="Arial" w:cs="Arial"/>
        </w:rPr>
      </w:pPr>
      <w:r>
        <w:rPr>
          <w:rFonts w:cs="Arial" w:ascii="Arial" w:hAnsi="Arial"/>
        </w:rPr>
        <w:t>***</w:t>
      </w:r>
    </w:p>
    <w:p>
      <w:pPr>
        <w:pStyle w:val="Normal"/>
        <w:tabs>
          <w:tab w:val="clear" w:pos="708"/>
          <w:tab w:val="left" w:pos="10620" w:leader="none"/>
        </w:tabs>
        <w:ind w:left="900" w:right="720" w:hanging="0"/>
        <w:jc w:val="both"/>
        <w:rPr>
          <w:rFonts w:ascii="Arial" w:hAnsi="Arial" w:cs="Arial"/>
        </w:rPr>
      </w:pPr>
      <w:r>
        <w:rPr>
          <w:rFonts w:cs="Arial" w:ascii="Arial" w:hAnsi="Arial"/>
        </w:rPr>
      </w:r>
    </w:p>
    <w:p>
      <w:pPr>
        <w:pStyle w:val="Heading4"/>
        <w:tabs>
          <w:tab w:val="clear" w:pos="11160"/>
          <w:tab w:val="left" w:pos="10620" w:leader="none"/>
        </w:tabs>
        <w:ind w:left="900" w:right="720" w:hanging="0"/>
        <w:jc w:val="both"/>
        <w:rPr>
          <w:rFonts w:ascii="Arial" w:hAnsi="Arial" w:cs="Arial"/>
          <w:lang w:val="de-DE"/>
        </w:rPr>
      </w:pPr>
      <w:r>
        <w:rPr>
          <w:rFonts w:cs="Arial" w:ascii="Arial" w:hAnsi="Arial"/>
          <w:lang w:val="de-DE"/>
        </w:rPr>
      </w:r>
    </w:p>
    <w:p>
      <w:pPr>
        <w:pStyle w:val="Heading4"/>
        <w:tabs>
          <w:tab w:val="clear" w:pos="11160"/>
          <w:tab w:val="left" w:pos="10620" w:leader="none"/>
        </w:tabs>
        <w:ind w:left="900" w:right="720" w:hanging="0"/>
        <w:jc w:val="both"/>
        <w:rPr>
          <w:rFonts w:ascii="Arial" w:hAnsi="Arial" w:cs="Arial"/>
          <w:lang w:val="de-DE"/>
        </w:rPr>
      </w:pPr>
      <w:r>
        <w:rPr>
          <w:rFonts w:cs="Arial" w:ascii="Arial" w:hAnsi="Arial"/>
        </w:rPr>
        <w:t>Владимир</w:t>
      </w:r>
      <w:r>
        <w:rPr>
          <w:rFonts w:cs="Arial" w:ascii="Arial" w:hAnsi="Arial"/>
          <w:lang w:val="de-DE"/>
        </w:rPr>
        <w:t xml:space="preserve"> </w:t>
      </w:r>
      <w:r>
        <w:rPr>
          <w:rFonts w:cs="Arial" w:ascii="Arial" w:hAnsi="Arial"/>
        </w:rPr>
        <w:t>БРЮХАНОВ</w:t>
      </w:r>
    </w:p>
    <w:p>
      <w:pPr>
        <w:pStyle w:val="Normal"/>
        <w:tabs>
          <w:tab w:val="clear" w:pos="708"/>
          <w:tab w:val="left" w:pos="10620" w:leader="none"/>
        </w:tabs>
        <w:ind w:left="900" w:right="720" w:hanging="0"/>
        <w:jc w:val="both"/>
        <w:rPr>
          <w:rFonts w:ascii="Arial" w:hAnsi="Arial" w:cs="Arial"/>
          <w:lang w:val="de-DE"/>
        </w:rPr>
      </w:pPr>
      <w:r>
        <w:rPr>
          <w:rFonts w:cs="Arial" w:ascii="Arial" w:hAnsi="Arial"/>
          <w:lang w:val="de-DE"/>
        </w:rPr>
      </w:r>
    </w:p>
    <w:p>
      <w:pPr>
        <w:pStyle w:val="Heading3"/>
        <w:tabs>
          <w:tab w:val="clear" w:pos="708"/>
          <w:tab w:val="left" w:pos="10620" w:leader="none"/>
        </w:tabs>
        <w:ind w:left="900" w:right="720" w:hanging="0"/>
        <w:jc w:val="both"/>
        <w:rPr>
          <w:rFonts w:ascii="Arial" w:hAnsi="Arial" w:cs="Arial"/>
        </w:rPr>
      </w:pPr>
      <w:r>
        <w:rPr>
          <w:rFonts w:cs="Arial" w:ascii="Arial" w:hAnsi="Arial"/>
        </w:rPr>
        <w:t>ЗА КУЛИСАМИ МНИМОГО САМОУБИЙСТВА ГИТЛЕРА</w:t>
      </w:r>
    </w:p>
    <w:p>
      <w:pPr>
        <w:pStyle w:val="Normal"/>
        <w:tabs>
          <w:tab w:val="clear" w:pos="708"/>
          <w:tab w:val="left" w:pos="10620" w:leader="none"/>
        </w:tabs>
        <w:ind w:left="900" w:right="720" w:hanging="0"/>
        <w:jc w:val="both"/>
        <w:rPr>
          <w:rFonts w:ascii="Arial" w:hAnsi="Arial" w:cs="Arial"/>
          <w:lang w:val="ru-RU"/>
        </w:rPr>
      </w:pPr>
      <w:r>
        <w:rPr>
          <w:rFonts w:cs="Arial" w:ascii="Arial" w:hAnsi="Arial"/>
          <w:lang w:val="ru-RU"/>
        </w:rPr>
      </w:r>
    </w:p>
    <w:p>
      <w:pPr>
        <w:pStyle w:val="Normal"/>
        <w:tabs>
          <w:tab w:val="clear" w:pos="708"/>
          <w:tab w:val="left" w:pos="10620" w:leader="none"/>
        </w:tabs>
        <w:ind w:left="900" w:right="720" w:hanging="0"/>
        <w:jc w:val="both"/>
        <w:rPr>
          <w:rFonts w:ascii="Arial" w:hAnsi="Arial" w:cs="Arial"/>
          <w:sz w:val="28"/>
          <w:lang w:val="ru-RU"/>
        </w:rPr>
      </w:pPr>
      <w:r>
        <w:rPr>
          <w:rFonts w:cs="Arial" w:ascii="Arial" w:hAnsi="Arial"/>
          <w:sz w:val="28"/>
          <w:lang w:val="ru-RU"/>
        </w:rPr>
        <w:t>(СОКРАЩЕННЫЙ ВАРИАНТ)</w:t>
      </w:r>
    </w:p>
    <w:p>
      <w:pPr>
        <w:pStyle w:val="Normal"/>
        <w:tabs>
          <w:tab w:val="clear" w:pos="708"/>
          <w:tab w:val="left" w:pos="10620" w:leader="none"/>
        </w:tabs>
        <w:ind w:left="900" w:right="720" w:hanging="0"/>
        <w:jc w:val="both"/>
        <w:rPr>
          <w:rFonts w:ascii="Arial" w:hAnsi="Arial" w:cs="Arial"/>
          <w:sz w:val="28"/>
          <w:lang w:val="ru-RU"/>
        </w:rPr>
      </w:pPr>
      <w:r>
        <w:rPr>
          <w:rFonts w:cs="Arial" w:ascii="Arial" w:hAnsi="Arial"/>
          <w:sz w:val="28"/>
          <w:lang w:val="ru-RU"/>
        </w:rPr>
      </w:r>
    </w:p>
    <w:p>
      <w:pPr>
        <w:pStyle w:val="Normal"/>
        <w:tabs>
          <w:tab w:val="clear" w:pos="708"/>
          <w:tab w:val="left" w:pos="10620" w:leader="none"/>
        </w:tabs>
        <w:ind w:left="900" w:right="720" w:hanging="0"/>
        <w:jc w:val="both"/>
        <w:rPr>
          <w:rFonts w:ascii="Arial" w:hAnsi="Arial" w:cs="Arial"/>
          <w:lang w:val="ru-RU"/>
        </w:rPr>
      </w:pPr>
      <w:r>
        <w:rPr>
          <w:rFonts w:cs="Arial" w:ascii="Arial" w:hAnsi="Arial"/>
          <w:lang w:val="ru-RU"/>
        </w:rPr>
        <w:t>«Русская Америка» № 329, 2005 г.</w:t>
      </w:r>
    </w:p>
    <w:p>
      <w:pPr>
        <w:pStyle w:val="Normal"/>
        <w:tabs>
          <w:tab w:val="clear" w:pos="708"/>
          <w:tab w:val="left" w:pos="10620" w:leader="none"/>
        </w:tabs>
        <w:ind w:left="900" w:right="720" w:hanging="0"/>
        <w:jc w:val="both"/>
        <w:rPr>
          <w:rFonts w:ascii="Arial" w:hAnsi="Arial" w:cs="Arial"/>
          <w:lang w:val="ru-RU"/>
        </w:rPr>
      </w:pPr>
      <w:r>
        <w:rPr>
          <w:rFonts w:cs="Arial" w:ascii="Arial" w:hAnsi="Arial"/>
          <w:lang w:val="ru-RU"/>
        </w:rPr>
      </w:r>
    </w:p>
    <w:p>
      <w:pPr>
        <w:pStyle w:val="3"/>
        <w:tabs>
          <w:tab w:val="clear" w:pos="567"/>
          <w:tab w:val="left" w:pos="10260" w:leader="none"/>
          <w:tab w:val="left" w:pos="10620" w:leader="none"/>
          <w:tab w:val="left" w:pos="11340" w:leader="none"/>
        </w:tabs>
        <w:ind w:left="900" w:right="720" w:firstLine="360"/>
        <w:jc w:val="both"/>
        <w:rPr>
          <w:rFonts w:ascii="Arial" w:hAnsi="Arial" w:cs="Arial"/>
          <w:lang w:val="ru-RU"/>
        </w:rPr>
      </w:pPr>
      <w:r>
        <w:rPr>
          <w:rFonts w:cs="Arial" w:ascii="Arial" w:hAnsi="Arial"/>
          <w:lang w:val="ru-RU"/>
        </w:rPr>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Одним из важнейших, завершающих эпизодов европейской (главной!) части Второй Мировой войны стали события в Бункере Гитлера в конце апреля и в первых числах мая 1945 года.</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Особое впечатление произвело тогда, да производит и до сих пор самоубийство Адольфа Гитлера и его «молодой» жены Евы днем 30 апреля 1945 года, а еще более сильное – самоубийство одного из ближайших сподвижников Гитлера, Йозефа Геббельса, и его жены Магды чуть более чем через сутки. Последнему акту предшествовало отравление Геббельсом и его супругой их шестерых детей в возрасте от 3 до 13 лет. Эти два семейных самоубийства и стали символами завершения Второй Мировой войны и свидетельствами античеловеческой сущности нацизма и фанатической ненормальности его лидеров. На этом остановилась и успокоилась вся официальная антинацистская пропаганда.</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Но сих пор нет разъяснений целому ряду деталей и обстоятельств.</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Почему 22 апреля Гитлер фактически отказался от власти в пользу Г.Геринга, а на следующий день отменил это решение и даже объявил Геринга государственным изменником?</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Почему одновременно 23 апреля Гитлер благосклонно принял признания министра вооружений А.Шпеера в фактически осуществленной измене и отпустил его с миром?</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Почему масса завсегдатаев Бункера усиленно изгонялась из него Гитлером и его сподвижниками в период с 22 апреля по 2 мая, а группенфюрер СС Г.Фегелейн (женатый на сестре Евы Браун), покинувший Бункер не таясь и явно не чувствуя за собой никакой вины, был изловлен и расстрелян?</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Почему Гитлер с 24 апреля требовал прибытия в осажденный Берлин генерала Р. Риттера фон Грайма, долетевшего туда 26 апреля, – только для того, чтобы получить назначение на место снятого Геринга, что прекрасно было осуществимо по радио?</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Почему летчица Х.Райч свидетельствовала о прилете в Берлин и вылете из него еще одного самолета 27 апреля, что ничем и никем не подтвердилось? Райч на этом заслужила репутацию безответственной болтушки, что никак не соответствует ее профессиональным качествам летчика-испытателя, ориентированного на фиксацию мельчайших впечатлений в самых опасных ситуациях и на последующее воспроизведение этих мелочей со всеми подробностями.</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 xml:space="preserve">По поводу всех этих противоречий выдвигалось единственное «объяснение»: что, спрашивается, требовать от этих нелепых нацистских фанатиков?! </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Между тем, свидетельства о событиях в Бункере делались несколькими десятками людей, находившихся в ограниченном замкнутом пространстве, окруженном кровопролитными боями. Состояние этого коллектива напоминает положение экипажа медленно тонущего корабля. Слухи в подобных ситуациях приобретают невероятно сильное значение. Ко 2 мая паника возросла до почти полной утраты дисциплины.</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 xml:space="preserve">Обитатели Бункера оказались, поэтому, идеальным объектом для целенаправленного внушения. Каждый из очевидцев и все они вместе были «почти свидетелями» того, что «только что» произошло совсем рядом – за углом коридора или за дверью соседней комнаты. Число же фактических свидетелей происходившего в самых укромных помещениях бункера было совсем невелико, а большинство из них к тому же не пережило те последние дни войны. </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В Бункере же совершались преступления – не только принятие преступных решений, продолжавших обрекать на гибель множество людей, но и самые обыкновенные преступления с точки зрения любой человеческой морали и любых человеческих законов. Смерть супругов Гитлеров и Геббельсов была деянием, требовавшим тщательного юридического расследования, а смерть детей Геббельсов – очевидным убийством. Такие расследования производились, но при этом якобы рассматривалась единственная версия, услужливо подсунутая заинтересованными лицами. В итоге оказались неразрешенными самые элементарные вопросы, какие обязаны выясняться в подобных случаях: имело ли место убийство или самоубийство, да и кого именно умертвили при этих преступных действиях.</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Восполнить эти упущения и призваны наши исследования, использующие, по возможности, все опубликованные факты и свидетельства. Ключевым моментом, заставившим нас отказаться от общепринятых концепций, стало умерщвление Геббельсов, хотя в 1945 году оно вызывало гораздо меньше сомнений, чем фактическое отсутствие тела Гитлера: тела старших Геббельсов были обнаружены достаточно неповрежденными и вполне однозначно идентифицированы, а тела детей вовсе не подвергались сокрытию и уничтожению.</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Происшедшее накануне самоубийство Гитлера и его жены не вызывает, казалось бы, никаких сомнений, хотя ясны далеко не все детали. Непосредственно перед самоубийством, около 15 часов 30 минут 30 апреля, Гитлер попрощался с самыми ближайшими соратниками, затем удалился в помещение, где якобы находилась его супруга. Спустя десять минут эти ближайшие сподвижники вошли в упомянутые аппартаменты, обнаружили тело отравленной Евы и труп самого фюрера. Последний был убит выстрелом в голову. Звук от этого выстрела либо предшествовал, либо последовал за входом доверенных лиц в данное помещение.</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Действительно ли Гитлер покончил с собой или был убит «контрольным» выстрелом кого-либо из вошедших – это не было в точности установлено, что не играло, как считается, принципиальной роли, поскольку все происшедшее четко соответствовало письменно изложенной последней воле добровольных самоубийц и их неоднократным устным заявлениям. Затем тела Гитлера и его жены были вынесены на поверхность – в сад Рейхсканцелярии, облиты бензином, подожжены, горели несколько часов и потом были там же закопаны. Значительное повреждение тел, получившееся в результате, затруднило опознание трупов и породило массу сомнений относительно того, чьи же тела были в конце концов объявлены в качестве останков фюрера и его жены.</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Смерть же Геббельсов сопровождалась еще более странными подробностями.</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Около 21 часа 1 мая дети Геббельсов были, как считается, отравлены своими родителями. Недавно было опубликовано изложение показаний врача Хельмута Кунца следователям советской контрразведки СМЕРШ, сделанных в мае 1945. Сначала Кунц в присутствии матери – Магды Геббельс – сделал каждому ребенку усыпляющий укол морфия. Потом, когда дети заснули, их мать, с помощью того же доктора, вложила в рот каждому ребенку раздавленную капсулу цианистого калия. Отметим, что показания данного врача-убийцы – по существу единственное свидетельство, обвиняющее Магду Геббельс в смерти ее детей: по самому сюжету рассказа других свидетелей нет и быть не должно – они могли бы только помешать! Странно, что такие показания заведомого участника убийства (если не единственного исполнителя-убийцы!) послужили обоснованием для юридического обвинения Геббельсов в смерти своих детей.</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И Кунц, и другие (по меньшей мере – упомянутый ниже Мюллер) утверждали, что отговаривали Геббельсов от такого трагического шага и обещали позаботиться об осиротевших детях! Можно подумать, что у этих очевидцев не было возможности помешать родителям! А ведь ни Геббельс, ни его жена не смогли бы оказать достаточного сопротивления, если бы эти дюжие мужики попытались выступить на стороне справедливости и гуманности! Не кажется ли вам, что рассказанная история – слишком грубая спекуляция на немецком маниакальном увлечении долгом перед начальством и дисциплиной – да и каким начальником мог быть Геббельс для Кунца и остальных, когда все уже гибло прямо на глазах?!.</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Затем с Геббельсами стали происходить и вовсе странные вещи. Геббельс и его супруга вышли на поверхность – в сад Имперской канцелярии. Эта сцена не вызвала интереса среди обитателей Бункера – почти никто еще не знал, что Геббельсы убили собственных детей. Там, наверху, то ли Геббельс застрелил жену, а потом себя, то ли они были застрелены по их просьбе не названным позднее по имени офицером СС. Потом тела были облиты бензином, подожжены, а затем достаточно небрежно закопаны – в это время боевые действия уже достигли окрестностей Рейхсканцелярии.</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Почему вслед за убийством собственных детей супругам Геббельсам понадобилось покинуть помещения Бункера и выйти для самоубийства на свежий воздух, который был наполнен в те часы летящими потоками расплавленных осколков снарядов? Казалось бы, проще было воспользоваться примером, продемонстрированным накануне самим Гитлером: никуда не выходя убить или способствовать самоубийству супруги, а затем покончить с собой или принять добровольную смерть над ее трупом, а в данном случае – и над телами детей. Но Геббельсы поступили совсем по-другому. Это становится тем более непонятным в свете еще одного последовавшего эпизода.</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Вслед за самоубийством Геббельсов в самом помещении Бункера возник пожар, вызвавший немалую панику. Упоминалось при этом о каком-то взрыве газа, но, по свидетельству многих тысяч очевидцев, посещавших Бункер Гитлера в мае 1945 года и позднее, помещение Бункера вовсе не пострадало от пожара. Поэтому убедительным выглядит объяснение причин пожара подожжением облитых бензином тел Геббельса и его супруги, спущенных назад в Бункер. Паника была прекращена примитивно просто: горящие тела Геббельсов были выброшены снова на поверхность.</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Это дает основание для разумного соображения, никем до сего времени не высказанного, что даже сожжение тел умерших было удобнее производить в тот момент под землей, а не на поверхности, где гремел бой. В свете этого поступки супругов Геббельс выглядят вовсе противоестественными.</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Однако Геббельс был весьма трезвомыслящим и очень неглупым человеком, да и его супруга сумасшедшей вовсе не была. Расстались ли они с жизнью по собственному желанию или поневоле, но их поведение и перемещения имеют вполне рациональное объяснение: в отличие от самоубийства Гитлера, которому в тот момент вовсе не требовалось поддерживать интимность обстановки и тишину в Бункере, супруги Геббельс сделали все, чтобы их самоубийство оказалось по возможности неприметным и беззвучным. Естественное разумное объяснение их мотивов состоит в том, что они максимальным образом постарались уберечь детей от лицезрения смерти их собственных родителей! Об этом свидетельствует и сцена с усыплением детей!</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Но из этого утверждения следует важнейший вывод: когда убивали старших Геббельсов (или когда они убивали себя сами), то их дети были еще живы!</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Из этого следует еще более важный вывод: детей Геббельсов убили только после смерти их родителей!</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Одного этого факта вполне достаточно, чтобы пересмотреть всю общепризнанную историю весны 1945 года!</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Зачем же было убивать детей Геббельсов?</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Во-первых, эти дети, оказавшись в распоряжении квалифицированных следователей, дали бы именно такие показания, которые соответствовали их собственным впечатлениям, а не той легенде, которая была в итоге принята (добровольно или поневоле) остальными свидетелями – других детей, подчеркнем это, тогда в Бункере не было.</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Во-вторых, жуткое детоубийство произвело соответствующее впечатление – и возвело в гораздо более достоверный и естественный ранг самоубийство Гитлера и его супруги.</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В-третьих, эта история, происшедшая прямо перед лицом оторопевших обитателей гитлеровского Бункера 1945 года, демонстрировала предельную решимость и неумолимость ее устроителей. Это и привело к сооответствующему результату: никакие ухищрения американских и британских разведслужб и даже никакие ухищрения СМЕРШ, НКВД и НКГБ не смогли изменить позиций тогдашних свидетелей в отношении того, что благоразумнее им всем было бы помалкивать об основном секрете, возникшем на их глазах. Одни этого секрета действительно не знали или не поняли, а другие на всю жизнь зареклись о нем упоминать!</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С другой стороны, советские органы госбезопасности позже сами оказались заинтересованы в сохранении этого секрета.</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В чем же он состоял?</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Ответ очевиден: все тайны Третьего Рейха, имевшие место к тому моменту, меркнут перед вопросом, остался ли или нет в живых тогдашний фюрер германской нации.</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В основу объяснения событий, происходивших в Бункере, нами положена версия о поочередном появлении на публике Гитлера и его двойника в период с вечера 22 апреля по раннее утро 29 апреля. После женитьбы на Еве Браун настоящий Гитлер вылетел из Берлина на самолете, пребывание которого в Берлине нами тщательно прослежено. 30 апреля двойник фюрера был убит вместе с подлинной Евой Браун. Затем последовало истребление основных нежелательных свидетелей – прежде всего Геббельсов, а потом и остальных, включая Мартина Бормана.</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Следствие производилось органами советской госбезопасности с начала мая 1945 и успешно завершилось к началу августа того же года – после чего Сталин прекратил повторение своих публичных заявлений о предполагаемом бегстве Гитлера на Запад.</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Многие детали указывают на то, что главным объектом следствия был бывший шеф Гестапо Г.Мюллер, запомнившийся обитателям Бункера расправой над Фегелейном. По-видимому Мюллер был захвачен русскими или перешел к ним добровольно вслед за капитуляцией Берлина. Предположительно с 1943 года Мюллер поддерживал связи с советской разведкой – это диктовалось не его идеологическими пристрастиями, а необходимостью поиска личного выхода в связи с перспективой военного поражения Германии. Характерно, что поначалу следствие значительное время топталось на месте: Мюллер явно рассчитывал получить свободу и продолжить свою деятельность на Западе – в пользу уже советской разведки, а спасшегося Гитлера использовать в своих личных целях. Но обман следствия не удался.</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Отметим, что при нами использованы показания Мюллера в 1948 году, опубликованные в книгах американского журналиста Г.Дугласа в США в 1995-1999 годах и переведенные и переизданные в Москве. Они заслужили почти общепризнанную репутацию фальшивок. Мы так не считаем. Точнее, мы согласны, что многое или даже почти все в этих показаниях является ложью, но, по нашему мнению, источником лжи был подлинный Мюллер, а как раз содержание передаваемых им версий позволяет вскрыть его личные интересы и, в совокупности с другими фактами и свидетельствами, восстановить истину.</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С августа 1945 года органы советской госбезопасности прекратили искать труп фюрера и приступили к поискам живого Гитлера. Относительно деталей последней операции нам не известно практически ничего. Однако характерны второстепенные мероприятия, призванные обезопасить Мюллера, действующего теперь под полным контролем советской разведки, от нежелательной утечки информации как со стороны участников событий в Бункере, оказавшихся в руках советской госбезопасности (их прочно изолировали на Лубянке), так и со стороны советских разведчиков, контактировавших с Мюллером до падения Рейха. Отсюда и столь непонятные послевоенные судьбы Ш.Радо, Л.Треппера и других советских резидентов, побывавших в лапах Гестапо. Они также были упрятаны в ГУЛАГ – практически без предъявления каких-либо обвинений. Зато после десятилетнего (или даже более продолжительного) заключения все были выпущены, а иностранные подданные без помех покинули СССР.</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Какова личная судьба Гитлера – нам не известно, но в успешности его поисков нет сомнений.</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Затем, в 1948 году, наступила следующая фаза операции – внедрение Мюллера в аппарат американской разведки. Несомненная успешность и этой операции и ее последствий и стала причиной максимальной секретности этой истории в Советском Союзе и современной России.</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r>
    </w:p>
    <w:p>
      <w:pPr>
        <w:pStyle w:val="Normal"/>
        <w:tabs>
          <w:tab w:val="clear" w:pos="708"/>
          <w:tab w:val="left" w:pos="10620" w:leader="none"/>
        </w:tabs>
        <w:ind w:left="900" w:right="720" w:hanging="0"/>
        <w:jc w:val="both"/>
        <w:rPr>
          <w:rFonts w:ascii="Arial" w:hAnsi="Arial" w:cs="Arial"/>
          <w:lang w:val="ru-RU"/>
        </w:rPr>
      </w:pPr>
      <w:r>
        <w:rPr>
          <w:rFonts w:cs="Arial" w:ascii="Arial" w:hAnsi="Arial"/>
          <w:i/>
          <w:iCs/>
          <w:lang w:val="ru-RU"/>
        </w:rPr>
        <w:t>8 апреля 2005 года, Франкфурт-на-Майне</w:t>
      </w:r>
    </w:p>
    <w:p>
      <w:pPr>
        <w:pStyle w:val="Heading1"/>
        <w:tabs>
          <w:tab w:val="clear" w:pos="10800"/>
          <w:tab w:val="left" w:pos="10260" w:leader="none"/>
          <w:tab w:val="left" w:pos="10620" w:leader="none"/>
          <w:tab w:val="left" w:pos="11340" w:leader="none"/>
        </w:tabs>
        <w:ind w:left="900" w:right="720" w:firstLine="180"/>
        <w:jc w:val="both"/>
        <w:rPr>
          <w:rFonts w:ascii="Arial" w:hAnsi="Arial" w:cs="Arial"/>
          <w:lang w:val="ru-RU"/>
        </w:rPr>
      </w:pPr>
      <w:r>
        <w:rPr>
          <w:rFonts w:cs="Arial" w:ascii="Arial" w:hAnsi="Arial"/>
          <w:lang w:val="ru-RU"/>
        </w:rPr>
      </w:r>
    </w:p>
    <w:p>
      <w:pPr>
        <w:pStyle w:val="Normal"/>
        <w:tabs>
          <w:tab w:val="clear" w:pos="708"/>
          <w:tab w:val="left" w:pos="10620" w:leader="none"/>
        </w:tabs>
        <w:ind w:left="900" w:right="720" w:hanging="0"/>
        <w:jc w:val="both"/>
        <w:rPr>
          <w:rFonts w:ascii="Arial" w:hAnsi="Arial" w:cs="Arial"/>
          <w:lang w:val="ru-RU"/>
        </w:rPr>
      </w:pPr>
      <w:r>
        <w:rPr>
          <w:rFonts w:cs="Arial" w:ascii="Arial" w:hAnsi="Arial"/>
          <w:lang w:val="ru-RU"/>
        </w:rPr>
      </w:r>
    </w:p>
    <w:p>
      <w:pPr>
        <w:pStyle w:val="Normal"/>
        <w:tabs>
          <w:tab w:val="clear" w:pos="708"/>
          <w:tab w:val="left" w:pos="10620" w:leader="none"/>
        </w:tabs>
        <w:ind w:left="900" w:right="720" w:hanging="0"/>
        <w:jc w:val="both"/>
        <w:rPr>
          <w:rFonts w:ascii="Arial" w:hAnsi="Arial" w:cs="Arial"/>
          <w:lang w:val="ru-RU"/>
        </w:rPr>
      </w:pPr>
      <w:r>
        <w:rPr>
          <w:rFonts w:cs="Arial" w:ascii="Arial" w:hAnsi="Arial"/>
          <w:lang w:val="ru-RU"/>
        </w:rPr>
        <w:t>***</w:t>
      </w:r>
    </w:p>
    <w:p>
      <w:pPr>
        <w:pStyle w:val="Normal"/>
        <w:tabs>
          <w:tab w:val="clear" w:pos="708"/>
          <w:tab w:val="left" w:pos="10620" w:leader="none"/>
        </w:tabs>
        <w:ind w:left="900" w:right="720" w:hanging="0"/>
        <w:jc w:val="both"/>
        <w:rPr>
          <w:rFonts w:ascii="Arial" w:hAnsi="Arial" w:cs="Arial"/>
          <w:lang w:val="ru-RU"/>
        </w:rPr>
      </w:pPr>
      <w:r>
        <w:rPr>
          <w:rFonts w:cs="Arial" w:ascii="Arial" w:hAnsi="Arial"/>
          <w:lang w:val="ru-RU"/>
        </w:rPr>
      </w:r>
    </w:p>
    <w:p>
      <w:pPr>
        <w:pStyle w:val="Normal"/>
        <w:tabs>
          <w:tab w:val="clear" w:pos="708"/>
          <w:tab w:val="left" w:pos="10620" w:leader="none"/>
        </w:tabs>
        <w:ind w:left="900" w:right="720" w:hanging="0"/>
        <w:jc w:val="both"/>
        <w:rPr>
          <w:rFonts w:ascii="Arial" w:hAnsi="Arial" w:cs="Arial"/>
          <w:lang w:val="ru-RU"/>
        </w:rPr>
      </w:pPr>
      <w:r>
        <w:rPr>
          <w:rFonts w:cs="Arial" w:ascii="Arial" w:hAnsi="Arial"/>
          <w:lang w:val="ru-RU"/>
        </w:rPr>
      </w:r>
    </w:p>
    <w:p>
      <w:pPr>
        <w:pStyle w:val="Normal"/>
        <w:tabs>
          <w:tab w:val="clear" w:pos="708"/>
          <w:tab w:val="left" w:pos="10620" w:leader="none"/>
        </w:tabs>
        <w:ind w:left="900" w:right="720" w:hanging="0"/>
        <w:jc w:val="both"/>
        <w:rPr>
          <w:rFonts w:ascii="Arial" w:hAnsi="Arial" w:cs="Arial"/>
          <w:lang w:val="ru-RU"/>
        </w:rPr>
      </w:pPr>
      <w:r>
        <w:rPr>
          <w:rFonts w:cs="Arial" w:ascii="Arial" w:hAnsi="Arial"/>
          <w:lang w:val="ru-RU"/>
        </w:rPr>
      </w:r>
    </w:p>
    <w:p>
      <w:pPr>
        <w:pStyle w:val="Heading1"/>
        <w:tabs>
          <w:tab w:val="clear" w:pos="10800"/>
          <w:tab w:val="left" w:pos="10260" w:leader="none"/>
          <w:tab w:val="left" w:pos="10620" w:leader="none"/>
          <w:tab w:val="left" w:pos="11340" w:leader="none"/>
        </w:tabs>
        <w:ind w:left="900" w:right="720" w:firstLine="180"/>
        <w:jc w:val="both"/>
        <w:rPr>
          <w:rFonts w:ascii="Arial" w:hAnsi="Arial" w:cs="Arial"/>
        </w:rPr>
      </w:pPr>
      <w:r>
        <w:rPr>
          <w:rFonts w:cs="Arial" w:ascii="Arial" w:hAnsi="Arial"/>
        </w:rPr>
        <w:t>Владимир БРЮХАНОВ</w:t>
      </w:r>
    </w:p>
    <w:p>
      <w:pPr>
        <w:pStyle w:val="Normal"/>
        <w:tabs>
          <w:tab w:val="clear" w:pos="708"/>
          <w:tab w:val="left" w:pos="10260" w:leader="none"/>
          <w:tab w:val="left" w:pos="10620" w:leader="none"/>
          <w:tab w:val="left" w:pos="11340" w:leader="none"/>
        </w:tabs>
        <w:ind w:left="900" w:right="720" w:firstLine="180"/>
        <w:jc w:val="both"/>
        <w:rPr>
          <w:rFonts w:ascii="Arial" w:hAnsi="Arial" w:cs="Arial"/>
          <w:sz w:val="28"/>
          <w:lang w:val="ru-RU"/>
        </w:rPr>
      </w:pPr>
      <w:r>
        <w:rPr>
          <w:rFonts w:cs="Arial" w:ascii="Arial" w:hAnsi="Arial"/>
          <w:sz w:val="28"/>
          <w:lang w:val="ru-RU"/>
        </w:rPr>
      </w:r>
    </w:p>
    <w:p>
      <w:pPr>
        <w:pStyle w:val="Normal"/>
        <w:tabs>
          <w:tab w:val="clear" w:pos="708"/>
          <w:tab w:val="left" w:pos="10260" w:leader="none"/>
          <w:tab w:val="left" w:pos="10620" w:leader="none"/>
          <w:tab w:val="left" w:pos="11340" w:leader="none"/>
        </w:tabs>
        <w:ind w:left="900" w:right="720" w:firstLine="180"/>
        <w:jc w:val="both"/>
        <w:rPr>
          <w:rFonts w:ascii="Arial" w:hAnsi="Arial" w:cs="Arial"/>
          <w:sz w:val="32"/>
          <w:lang w:val="ru-RU"/>
        </w:rPr>
      </w:pPr>
      <w:r>
        <w:rPr>
          <w:rFonts w:cs="Arial" w:ascii="Arial" w:hAnsi="Arial"/>
          <w:sz w:val="32"/>
          <w:lang w:val="ru-RU"/>
        </w:rPr>
        <w:t>За кулисами мнимого самоубийства Гитлера.</w:t>
      </w:r>
    </w:p>
    <w:p>
      <w:pPr>
        <w:pStyle w:val="Normal"/>
        <w:tabs>
          <w:tab w:val="clear" w:pos="708"/>
          <w:tab w:val="left" w:pos="10260" w:leader="none"/>
          <w:tab w:val="left" w:pos="10620" w:leader="none"/>
          <w:tab w:val="left" w:pos="11340" w:leader="none"/>
        </w:tabs>
        <w:ind w:left="900" w:right="720" w:firstLine="180"/>
        <w:jc w:val="both"/>
        <w:rPr>
          <w:rFonts w:ascii="Arial" w:hAnsi="Arial" w:cs="Arial"/>
          <w:sz w:val="32"/>
          <w:lang w:val="ru-RU"/>
        </w:rPr>
      </w:pPr>
      <w:r>
        <w:rPr>
          <w:rFonts w:cs="Arial" w:ascii="Arial" w:hAnsi="Arial"/>
          <w:sz w:val="32"/>
          <w:lang w:val="ru-RU"/>
        </w:rPr>
      </w:r>
    </w:p>
    <w:p>
      <w:pPr>
        <w:pStyle w:val="Heading2"/>
        <w:tabs>
          <w:tab w:val="clear" w:pos="10800"/>
          <w:tab w:val="left" w:pos="10260" w:leader="none"/>
          <w:tab w:val="left" w:pos="10620" w:leader="none"/>
          <w:tab w:val="left" w:pos="11340" w:leader="none"/>
        </w:tabs>
        <w:ind w:left="900" w:right="720" w:firstLine="180"/>
        <w:jc w:val="both"/>
        <w:rPr>
          <w:rFonts w:ascii="Arial" w:hAnsi="Arial" w:cs="Arial"/>
        </w:rPr>
      </w:pPr>
      <w:r>
        <w:rPr>
          <w:rFonts w:cs="Arial" w:ascii="Arial" w:hAnsi="Arial"/>
        </w:rPr>
        <w:t>К шестидесятилетию завершения Второй Мировой войны</w:t>
      </w:r>
    </w:p>
    <w:p>
      <w:pPr>
        <w:pStyle w:val="3"/>
        <w:tabs>
          <w:tab w:val="clear" w:pos="567"/>
          <w:tab w:val="left" w:pos="10260" w:leader="none"/>
          <w:tab w:val="left" w:pos="10620" w:leader="none"/>
          <w:tab w:val="left" w:pos="11340" w:leader="none"/>
        </w:tabs>
        <w:ind w:left="900" w:right="720" w:firstLine="180"/>
        <w:jc w:val="both"/>
        <w:rPr>
          <w:rFonts w:ascii="Arial" w:hAnsi="Arial" w:cs="Arial"/>
        </w:rPr>
      </w:pPr>
      <w:r>
        <w:rPr>
          <w:rFonts w:cs="Arial" w:ascii="Arial" w:hAnsi="Arial"/>
        </w:rPr>
      </w:r>
    </w:p>
    <w:p>
      <w:pPr>
        <w:pStyle w:val="3"/>
        <w:tabs>
          <w:tab w:val="clear" w:pos="567"/>
          <w:tab w:val="left" w:pos="10260" w:leader="none"/>
          <w:tab w:val="left" w:pos="10620" w:leader="none"/>
          <w:tab w:val="left" w:pos="11340" w:leader="none"/>
        </w:tabs>
        <w:ind w:left="900" w:right="720" w:firstLine="360"/>
        <w:jc w:val="both"/>
        <w:rPr>
          <w:rFonts w:ascii="Arial" w:hAnsi="Arial" w:cs="Arial"/>
          <w:sz w:val="28"/>
          <w:lang w:val="de-DE"/>
        </w:rPr>
      </w:pPr>
      <w:r>
        <w:rPr>
          <w:rFonts w:cs="Arial" w:ascii="Arial" w:hAnsi="Arial"/>
          <w:sz w:val="28"/>
          <w:lang w:val="de-DE"/>
        </w:rPr>
        <w:t>I.</w:t>
      </w:r>
    </w:p>
    <w:p>
      <w:pPr>
        <w:pStyle w:val="3"/>
        <w:tabs>
          <w:tab w:val="clear" w:pos="567"/>
          <w:tab w:val="left" w:pos="10260" w:leader="none"/>
          <w:tab w:val="left" w:pos="10620" w:leader="none"/>
          <w:tab w:val="left" w:pos="11340" w:leader="none"/>
        </w:tabs>
        <w:ind w:left="900" w:right="720" w:firstLine="360"/>
        <w:jc w:val="both"/>
        <w:rPr>
          <w:rFonts w:ascii="Arial" w:hAnsi="Arial" w:cs="Arial"/>
          <w:sz w:val="28"/>
          <w:lang w:val="de-DE"/>
        </w:rPr>
      </w:pPr>
      <w:r>
        <w:rPr>
          <w:rFonts w:cs="Arial" w:ascii="Arial" w:hAnsi="Arial"/>
          <w:sz w:val="28"/>
          <w:lang w:val="de-DE"/>
        </w:rPr>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Одним из важнейших, завершающих эпизодов европейской (главной!) части Второй Мировой войны стали события в Бункере Гитлера в конце апреля и в первых числах мая 1945 года.</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Особое впечатление произвело тогда, да производит и до сих пор самоубийство Адольфа Гитлера и его «молодой» жены Евы днем 30 апреля 1945 года, а еще более сильное – самоубийство одного из ближайших сподвижников Гитлера, Йозефа Геббельса, и его жены Магды чуть более чем через сутки. Последнему акту, в соответствии с общепринятой версией, предшествовало отравление Геббельсом и его супругой их шестерых детей (пяти дочерей и одного сына – все в возрасте от 3 до 13 лет).</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Эти два семейных самоубийства, отягченные детоубийством, и стали символами завершения Второй Мировой войны и, одновременно, ярчайшим свидетельством античеловеческой сущности нацизма и фанатической ненормальности его лидеров. На этом остановилась и успокоилась вся официальная антинацистская пропаганда, щедро распространявшаяся после 1945 года как на капиталистическом Западе, так и на коммунистическом Востоке. Между тем, фактические события, положенные в основу официальных версий, допускают и другие интерпретации.</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16 апреля 1945 года началось завершающее наступление Красной армии на Берлин. С вечера 23 апреля центр Берлина было невозможно покинуть, минуя зоны плотного обстрела, а еще через сутки окружение замкнулось.</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В ночь с 28 на 29 апреля состоялась регистрация свадьбы Гитлера и Браун. В завещаниях, продиктованных и оформленных Гитлером тогда же, недвусмысленно указывалось на последующее самоубийство супружеской пары.</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Около 15 часов 30 минут 30 апреля Гитлер попрощался с самыми ближайшими соратниками, затем удалился в помещение, где якобы находилась его супруга. Спустя десять минут вошедшие обнаружили тело отравленной Евы и труп самого фюрера. Последний был убит выстрелом в голову. Звук от этого выстрела либо предшествовал, либо последовал за входом доверенных лиц в данное помещение.</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Действительно ли Гитлер покончил с собой или был убит «контрольным» выстрелом кого-либо из вошедших – это не было в точности установлено, что не играло, как считается, принципиальной роли, поскольку все происшедшее четко соответствовало письменно изложенной последней воле Гитлера и неоднократным устным заявлениям добровольных самоубийц. Затем тела Гитлера и его жены были вынесены на поверхность – в сад Рейхсканцелярии, облиты бензином, подожжены, горели несколько часов и потом были там же закопаны.</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Самоубийство Гитлера и его жены не вызывает, казалось бы, никаких сомнений. Однако именно такая мнимая очевидность и послужила с самого начала и служит до сих пор отвлекающим и дезориентирующим маневром, позволившим скрыть суть действительно происходивших событий.</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Несколько десятков человек находилось в ограниченном замкнутом пространстве, окруженном кровопролитными боями. Состояние этого коллектива напоминает положение экипажа медленно тонущего корабля. Слухи в подобных ситуациях приобретают невероятно сильное значение. В то же время в Бункере сохранялся поначалу жесточайший порядок. Постепенно, к утру 2 мая, паника возрасла до почти полной утраты дисциплины.</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 xml:space="preserve">Обитатели Бункера оказались, в силу всей этой обстановки, идеальным объектом для целенаправленного внушения, следствием которого оказались последующие свидетельские показания, разнесенные пропагандой уже по всему миру. Каждый из очевидцев и все они вместе были «почти свидетелями» того, что «только что» произошло совсем рядом – за углом коридора или за дверью соседней комнаты. Между тем, число фактических свидетелей того, что же происходило в самых укромных помещениях бункера, было совсем немного, а большинство из них к тому же не пережило те последние дни войны. </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В Бункере же совершались преступления – не только принятие преступных решений, продолжавших обрекать на гибель множество людей, но и самые обыкновенные преступления с точки зрения любой человеческой морали и любых человеческих законов. Смерть супругов Гитлеров и Геббельсов была деянием, требовавшим обязательного юридического расследования, а смерть детей Геббельсов – заведомо настоящим убийством. Формально подобные расследования производились, но фактически рассматривалась единственная версия, услужливо подсунутая заинтересованными лицами. В итоге оказались неразрешенными самые элементарные вопросы, какие обязаны выясняться при всех подобных случаях: имело ли место убийство или самоубийство, да и кого именно умертвили при этих преступных действиях.</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Вопреки всем последующим спекулятивным публикациям, тело Гитлера так никогда и не было официально опознано и идентифицировано. Сотрудники советской госбезопасности десятилетиями перепрятывали тело Гилера из одного места захоронения в другое. Но им не удалось убедительно доказать, что несчастные останки действительно принадлежали при жизни Адольфу Гитлеру.</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С самого начала сомнения в этом высказывал не кто-нибудь, а сам Сталин. В 1945 году в руках Сталина и подчиненных ему спецслужб оказались как будто бы исчерпывающие сведения о последних днях жизни Гитлера и о его останках. В руках западных союзников также оказалось немало свидетелей и последних дней, и кончины Гитлера. Однако Сталин даже в июле 1945 года, прибыв на Потсдамскую конференцию, открыто высказывал собственную уверенность в том, что Гитлер бежал из Берлина в самом конце войны.</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Но к концу Потсдамской конференции Сталин должен был полностью избавиться от подозрений в адрес западных союзников насчет того, что они, якобы, могут возродить дух национал-социализма для использования Германии в противовес Советскому Союзу. Нюрнбергский процесс в 1946 году подытожил политическую смерть Гитлера. Опасения же Сталина по поводу западной политики в определенной степени подтвердились еще несколькими годами позднее (сам он создал немало причин и поводов к тому), однако ни идеология национал-социализма, ни Гитлер уже не имели прямого отношения ко вновь разгоравшимся международным конфликтам.</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В 1948 году и советская пропаганда получила указания присоединиться к официальной позиции Запада: Гитлер умер позорной трусливой смертью, а другие варианты не заслуживают интереса и внимания.</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Позднее возвращение уцелевших немцев из русского плена предоставило в распоряжение западных историков дополнительные свидетельства, но и они не внесли существенных корректив в общепринятую версию. Однако еще позднее, уже в недавние годы, возникли новые данные, с помощью которых мы теперь можем внести большую ясность в объяснение судеб обитателй гитлеровского Бункера.</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Начнем с умерщвления Геббельсов, хотя в 1945 году оно вызывало гораздо меньше сомнений, чем фактическое отсутствие тела Гитлера: тела старших Геббельсов были обнаружены достаточно неповрежденными и вполне однозначно идентифицированы, а тела детей вовсе не подвергались сокрытию и уничтожению. Однако сами обстоятельства смерти сопровождались странными подробностями, на которых предпочли не заострять внимания ни тогдашние очевидцы, ни последующие комментаторы и историки.</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Около 21 часа 1 мая дети Геббельсов были, как считается, отравлены своими родителями. Недавно было опубликовано изложение показаний врача Имперской канцелярии доктора Хельмута Кунца следователям советской контрразведки СМЕРШ, сделанных в мае 1945. Сначала Кунц в присутствии матери – Магды Геббельс – сделал каждому ребенку усыпляющий укол морфия. Потом, когда дети заснули, их мать, с помощью того же доктора, вложила в рот каждому ребенку раздавленную капсулу цианистого калия. Отметим, что показания данного врача-убийцы – по существу единственное свидетельство, обвиняющее Магду Геббельс в смерти ее детей: по самому сюжету рассказа других свидетелей нет и быть не должно – они могли бы только помешать! Странно, что такие показания заведомого участника убийства (если не единственного исполнителя-убийцы!) послужили обоснованием для юридического обвинения Геббельсов в смерти своих детей.</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Заметим, что и Кунц, и другие (по меньшей мере – упомянутый ниже Мюллер) утверждали, что отговаривали Геббельсов от такого трагического шага и обещали позаботиться об осиротевших детях! Можно подумать, что у этих очевидцев не было возможности помешать родителям в совершении такого заведомого зверства! А ведь ни Геббельс, ни его жена не смогли бы оказать достаточного сопротивления, если бы эти дюжие мужики попытались выступить на стороне справедливости и гуманности! Не кажется ли вам, что рассказанная история – слишком грубая спекуляция на немецком маниакальном увлечении долгом перед начальством и дисциплиной – да и каким начальником мог быть Геббельс для Кунца и остальных, когда все уже гибло прямо на глазах?!.</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Затем с Геббельсами стали происходить и вовсе странные вещи. Геббельс и его супруга вышли на поверхность – в тот же сад Имперской канцелярии. Эта сцена не вызвала интереса среди обитателей Бункера – почти никто еще не знал, что Геббельсы уже убили собственных детей. Там, наверху, то ли Геббельс застрелил жену, а потом себя, то ли они были застрелены по их просьбе не названным позднее по имени офицером СС. Потом тела также были облиты бензином, подожжены, а затем достаточно небрежно закопаны – в это время боевые действия уже достигли окрестностей Рейхсканцелярии.</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Почему вслед за убийством собственных детей супругам Геббельсам понадобилось покинуть уютные помещения Бункера и выйти для собственного самоубийства на свежий воздух, который был наполнен в те часы летящими потоками расплавленных осколков русских снарядов? Казалось бы, проще было воспользоваться примером, продемонстрированным накануне самим Гитлером: никуда не выходя убить или способствовать самоубийству супруги, а затем покончить с собой или принять добровольную смерть над ее трупом, а в данном случае – и над телами детей. Но Геббельсы поступили совсем по-другому. Это становится тем более непонятным в свете еще одного последовавшего эпизода.</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Вслед за самоубийством Геббельсов в самом помещении Бункера возник пожар, вызвавший немалую панику. Упоминалось при этом о каком-то взрыве газа, но, по свидетельству многих тысяч очевидцев, посещавших Бункер Гитлера в мае 1945 года и позднее, помещение Бункера вовсе не пострадало от пожара. Поэтому убедительными выглядят свидетельства тех, кто объясняет пожар в ночь на 2 мая подожжением облитых бензином тел Геббельса и его супруги, спущенных назад в Бункер. Паника была остановлена прекращением пожара: горящие тела Геббельсов были попросту выброшены снова на поверхность.</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Это дает основание для разумного соображения, никем до сего времени не высказанного, что даже сожжение тел умерших было удобнее производить в тот момент под землей, а не на поверхности, где гремел бой. Тем разумнее было бы производить и самоубийство непосредственно в Бункере (как накануне, повторяем, совершил Гитлер), а не в обстреливаемом саду. В свете этого поступки супругов Геббельс выглядят вовсе противоестественными. Их никто и не пробовал объяснять, удовлетворившись простейшим доводом: что, спрашивается, требовать с этих нелепых нацистских фанатиков?!</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eastAsia="Arial" w:cs="Arial" w:ascii="Arial" w:hAnsi="Arial"/>
        </w:rPr>
        <w:t xml:space="preserve"> </w:t>
      </w:r>
      <w:r>
        <w:rPr>
          <w:rFonts w:cs="Arial" w:ascii="Arial" w:hAnsi="Arial"/>
        </w:rPr>
        <w:t>Однако Геббельс был весьма трезвомыслящим и очень неглупым человеком, да и его супруга сумасшедшей вовсе не была. Расстались ли они с жизнью по собственному желанию или поневоле, но их поведение и перемещения имеют вполне рациональное объяснение: в отличие от самоубийства Гитлера, которому в тот момент вовсе не требовалось поддерживать интимность обстановки и тишину в Бункере, супруги Геббельс сделали все, чтобы их самоубийство оказалось по возможности неприметным и беззвучным. Естественное разумное объяснение их мотивов состоит в том, что они максимальным образом постарались уберечь детей от лицезрения смерти их собственных родителей! Об этом свидетельствует и сцена с усыплением детей!</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Но из этого утверждения следует важнейший вывод: когда убивали старших Геббельсов (или когда они убивали себя сами), то их дети были еще живы!</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Из этого следует еще более важный вывод: детей Геббельсов убили только после смерти их родителей!</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Одного этого факта вполне достаточно, чтобы пересмотреть всю общепризнанную историю весны 1945 года!</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Зачем же было убивать детей Геббельсов?</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На это, разумеется, имелись солидные причины.</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Во-первых, эти дети, оказавшись непосредственно в распоряжении квалифицированных следователей, дали бы именно такие показания, которые соответствовали их собственным впечатлениям, а не той легенде, которая была в итоге принята (добровольно или поневоле) всеми остальными – других детей, подчеркнем это, тогда в Бункере не было.</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Во-вторых, жуткое детоубийство произвело соответствующее впечатление – и возвело в гораздо более достоверный и естественный ранг самоубийство Гитлера и его супруги.</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В-третьих, эта история, происшедшая прямо перед лицом оторопевших обитателей гитлеровского Бункера 1945 года, демонстрировала предельную решимость и неумолимость ее устроителей. Это и привело к сооответствующему результату: никакие ухищрения американских и британских разведслужб и даже никакие ухищрения СМЕРШ, НКВД и НКГБ не смогли изменить позиций тогдашних свидетелей в отношении того, что благоразумнее им всем было бы помалкивать об основном секрете, возникшем на их глазах. Одни этого секрета действительно не знали или не поняли, а другие на всю жизнь зареклись о нем упоминать!</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В чем же состоял этот секрет?</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Ответ очевиден: все тайны Третьего Рейха, имевшие место к тому моменту, меркнут перед вопросом, остался ли или нет в живых тогдашний фюрер германской нации.</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r>
    </w:p>
    <w:p>
      <w:pPr>
        <w:pStyle w:val="3"/>
        <w:tabs>
          <w:tab w:val="clear" w:pos="567"/>
          <w:tab w:val="left" w:pos="10260" w:leader="none"/>
          <w:tab w:val="left" w:pos="10620" w:leader="none"/>
          <w:tab w:val="left" w:pos="11340" w:leader="none"/>
        </w:tabs>
        <w:ind w:left="900" w:right="720" w:firstLine="360"/>
        <w:jc w:val="both"/>
        <w:rPr>
          <w:rFonts w:ascii="Arial" w:hAnsi="Arial" w:cs="Arial"/>
          <w:lang w:val="de-DE"/>
        </w:rPr>
      </w:pPr>
      <w:r>
        <w:rPr>
          <w:rFonts w:cs="Arial" w:ascii="Arial" w:hAnsi="Arial"/>
          <w:lang w:val="de-DE"/>
        </w:rPr>
      </w:r>
    </w:p>
    <w:p>
      <w:pPr>
        <w:pStyle w:val="3"/>
        <w:tabs>
          <w:tab w:val="clear" w:pos="567"/>
          <w:tab w:val="left" w:pos="10260" w:leader="none"/>
          <w:tab w:val="left" w:pos="10620" w:leader="none"/>
          <w:tab w:val="left" w:pos="11340" w:leader="none"/>
        </w:tabs>
        <w:ind w:left="900" w:right="720" w:firstLine="360"/>
        <w:jc w:val="both"/>
        <w:rPr>
          <w:rFonts w:ascii="Arial" w:hAnsi="Arial" w:cs="Arial"/>
          <w:sz w:val="28"/>
          <w:lang w:val="de-DE"/>
        </w:rPr>
      </w:pPr>
      <w:r>
        <w:rPr>
          <w:rFonts w:cs="Arial" w:ascii="Arial" w:hAnsi="Arial"/>
          <w:sz w:val="28"/>
          <w:lang w:val="de-DE"/>
        </w:rPr>
        <w:t>II.</w:t>
      </w:r>
    </w:p>
    <w:p>
      <w:pPr>
        <w:pStyle w:val="3"/>
        <w:tabs>
          <w:tab w:val="clear" w:pos="567"/>
          <w:tab w:val="left" w:pos="10260" w:leader="none"/>
          <w:tab w:val="left" w:pos="10620" w:leader="none"/>
          <w:tab w:val="left" w:pos="11340" w:leader="none"/>
        </w:tabs>
        <w:ind w:left="900" w:right="720" w:firstLine="360"/>
        <w:jc w:val="both"/>
        <w:rPr>
          <w:rFonts w:ascii="Arial" w:hAnsi="Arial" w:cs="Arial"/>
          <w:sz w:val="28"/>
          <w:lang w:val="de-DE"/>
        </w:rPr>
      </w:pPr>
      <w:r>
        <w:rPr>
          <w:rFonts w:cs="Arial" w:ascii="Arial" w:hAnsi="Arial"/>
          <w:sz w:val="28"/>
          <w:lang w:val="de-DE"/>
        </w:rPr>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 xml:space="preserve">Решающее значение для понимания событий в Бункере в 1945 году играют показания Хайнриха Мюллера, бывшего шефа Гестапо, сделанные в 1948 году. </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Судьба Мюллера заметно выделяется на фоне прочих биографий тогдашних рыцарей плаща и кинжала. Мюллер родился в 1900 году, а уже в 1918 успел прославиться в качестве героя-летчика. После Первой Мировой войны вся его служба протекала в полиции. С национал-социалистами он долгое время не был связан, вступив в нацистскую партию только в 1939 году; до 1933 он даже нередко занимался преследованием нацистов в случаях различных нарушений ими закона. Тем не менее, в 1935 году он, как выдающийся криминалист, возглавил политическую полицию – Гестапо. К концу Второй Мировой войны он снискал расположение самого Гитлера, а в апреле 1945 оказался и среди его ближайших соратников, оставшихся в Бункере. После описанных смертей Гитлера и Геббельса Мюллер бесследно исчез, и возник только в публикациях американского журналиста Г. Дугласа, вышедших в США в 1995-1999 годах; перевод опубликован и в Москве.</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Сенсационные сведения, приведенные Дугласом, вызвали скандал, в котором официальные американские власти заняли самую разумную позицию: полностью проигнорировали публикацию этих книг. В результате похождения Мюллера, происходившие якобы после 1948 года в США, трудно сопоставить с другими американскими источниками. Однако первый том, излагающий беседы Мюллера (или якобы Мюллера) с американскими разведчиками, установившими с ним контакты в Швейцарии, относится исключительно к событиям, завершившимся в 1945 году. Никаких дополнительных данных, чтобы разбираться в этой писанине, вовсе не требуется. Мюллер же, охотно изображающий из себя демоническую личность (и действительно выглядящий нерядовым мерзавцем), ведет себя в этих беседах вполне заурядно: как преступник, которому есть что скрывать. Создается и достаточно четкое впечатление, что этот персонаж – действительно тот самый Мюллер, который до апреля 1945 года оставался шефом Гестапо.</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Версия Мюллера выглядит так. Еще в марте 1945 года он и Гитлер достигли полного взаимопонимания в отношении того, что фюреру, в случае поражения Германии, надлежит ни сдаваться в плен, ни кончать самоубийством, а бежать и сохранить себя для дальнейшего возможного благоприятного поворота в судьбах немецкого народа. В соответствии с этим и был разработан план, который, якобы, и был в дальнейшем осуществлен: 22 апреля Гитлер покинул Бункер и скрылся; с ним (по Мюллеру неясно – одновременно или нет) последовали и Ева Браун, и любимая овчарка Гитлера Блонди. Изо всех соратников фюрера в существо операции был, кроме Мюллера, посвящен якобы только Геббельс, который взялся способствовать ее выполнению, но сам не счел возможным присоединиться к бегству. С вечера же 22 апреля Гитлера в Бункере заменил его двойник, внешне неотличимый от оригинала, заготовленный Мюллером еще в 1941 году и долгими тренировками обученный к разыгрыванию роли фюрера. Двойнику было обещано последующее бегство, однако на самом деле он был обречен на заклание – и убит 30 апреля. Мюллер отрицал и наличие Евы Браун в Бункере в завершающие дни, и сам факт свадьбы, документ о которой, якобы, был подделкой.</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Позиция Мюллера предельно ясна: с одной стороны, он не отрицал факта бегства Гитлера (в котором, как следует из текстов Дугласа, были уверены к 1948 году и американцы), с другой – пытался дистанцировать себя от всего, происходившего в Бункере после 22 апреля. Он даже называл и собственную дату бегства из Бункера – 29 апреля – в полном противоречии с сообщаемыми им подробностями, относящимися к более поздним моментам. Но американцы не ставили задачи уличать его: они выясняли только потенциальную ценность новоявленного сотрудника и опасность скандала в случае его разоблачения и опознания.</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Но и Мюллеру пришлось выкручиваться, корректируя собственные показания, когда американцы, явно неожиданно для него, предъявили приказ, подписанный самим Мюллером еще 20 апреля 1945 года. Он гласил, что 26 апреля состоится специальный авиарейс из Линца (Австрия) в Барселону (Испания), а на борту должны находиться Гитлер, Ева Браун, супруги Геббельс и их шестеро детей, Борман, генерал Бургдорф (адъютант Гитлера), группенфюрер СС (соответствует армейскому генерал-лейтенанту) Фегелейн, дипломат Хевель, сам Мюллер, еще несколько более мелких персонажей (включая врача Гитлера Штумпфеггера) и несколько чинов охраны. Мюллер постарался представить дело так, что это был вовсе не приказ, а что-то нечто вроде проекта приказа. На наш взгляд, этот документ (с учетом его даты и едва ли подделки – кому она была нужна, если только не все документы Дугласа – полная фальшивка!) едва ли не важнее, чем все показания самого Мюллера.</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Предполагался ли к исполнению план, изложенный в приказе? Такое коллективное бегство было бесцельным, если не предусматривался завершающий катаклизм в Бункере, уничтожавший всех оставшихся обитателей – до полной невозможности идентифицировать трупы. Было ли такое технически возможно? Просто же исчезновение такой группы высших руководящих лиц и их ближайшего бытового окружения вызвало бы у победителей предельно энергичные усилия к поискам.</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Частично приказ был осуществлен: перечисленные лица были с ним ознакомлены – иначе не объяснить их особое поведение. В то время как Геринг, Гиммлер и прочие спасались из Берлина 20-24 апреля, как с тонущего корабля, все те, кто упомянут в приказе Мюллера, упорно оставались в Бункере до самого трагического конца.</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Так или иначе, но исходный план выполнить не удалось. 20 апреля, когда Мюллер оформил приказ, незаметно бежать было невозможно: в день рождения фюрера паломничество в Бункер совершило по традиции большинство высших чинов Рейха. 21 и 22 апреля Гитлер по-прежнему осуществлял непосредственное командование войсками – как и во все предшествующие дни и годы войны. К вечеру 22 апреля положение оказалось безнадежным – наступление русских стало неотразимым!</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Гитлер устроил истерику, а затем заявил, что устраняется от руководства, оставляя его Г. Герингу – и речь шла не о продолжении боевых действий, а о переговорах с противником! Вслед за тем Бункер покинул генерал К. Коллер – представитель Геринга при ставке Гитлера – и вылетел в штаб Люфтваффе, чтобы сообщить своему шефу эту важнейшую новость.</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Кейтля и Йодля, собиравшихся остаться с Гитлером, последний весьма дружелюбно, но решительно выставил из Берлина. В тот же вечер он произвел просмотр личных бумаг – и в саду Рейхсканцелярии было сожжено все лишнее! Тогда же в Бункер из собственного дома переместилось и семейство Геббельсов. Бегство, казалось бы, было на мази.</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Но и в ближайшую ночь, и позднее оно так и не состоялось – хотя было технически возможно: вплоть до утра 24 апреля Бункер не удалось освободить от нежелательных посетителей, роившихся вокруг фюрера. В то же время к вечеру 23 апреля оказалось, что из Берлина уже нет путей помимо зоны непосредственных боев. Такое бегство было не по силам ни инвалиду Геббельсу, ни его семейству, ни Гитлеру, который был в предельно плохой физической форме.</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 xml:space="preserve">Бегство же по воздуху заранее не предусматривалось, точнее – не предусматривался столь быстрый захват русскими берлинских аэродромов: Сталин и его маршалы гнали войска вперед, не считаясь ни с какими потерями! Именно в отсутствие самолета непосредственно возле Рейхсканцелярии и уперлось дело во все последующие дни! </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Без этого сюжета остается совершенно непонятным конфликт, который разразился между Гитлером и Герингом. 22 апреля Гитлер фактически отдал правление ему. Однако прямая связь в тот момент отсутствовала, и Геринг, получивший через Коллера весть о своем назначении, запросил 23 апреля официальное подтверждение. Но в ответ он подвергся распоряжению об аресте: его запрос был объявлен якобы «наглым ультиматумом». У этого жеста две стороны, и обе весьма рациональны.</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Во-первых, Геринг, получив просимые полномочия, немедленно мог начать переговоры с противниками – и война могла завершиться на две недели раньше. Сколько бы это спасло жизней! Но этот вариант, допускавшийся Гитлером 22 апреля, на следующий день стал крайне нежелательным: ведь его бегство теперь ничем не было обеспечено!</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Во-вторых, теперь ему требовался самолет, а вся авиация подчинялась Герингу. До 22 апреля Гитлер мог сам утрясать вопросы использования отдельных самолетов – через своих подчиненных, прежде всего – Коллера. Теперь же Гитлер успел расформировать управленческий аппарат, а у Геринга он полностью сохранялся. Можно было бы и без содействия высокого авиационного начальства взывать к помощи знакомых летчиков, но такая импровизация выглядела бы уж больно неконспиративно! Значит, приходилось брать в сообщники самого Геринга, но последний явно уже был предназначен Гитлером в «козлы отпущения», роль какового рейхсмаршал сыграл на суде в Нюрнберге. Поэтому Гитлеру необходимо было восстановить возможность сноситься с руководством Люфтваффе через голову Геринга, что он и постарался сделать.</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24 апреля Гитлер категорически вызвал к себе генералов Коллера и Риттера фон Грайма. Коллер от полета в Берлин уклонялся – ему и так уже пришлось поневоле сыграть сомнительную роль в разрыве отношений между Гитлером и Герингом. А вот Роберт Риттер фон Грайм в Берлин полетел – и сумел пробиться вечером 26 апреля. Ему сопутствовала знаменитая летчица Ханна Райч, которую в Берлин никто не приглашал. В полете они были обстреляны, Грайм тяжело ранен в ногу, и Райч взяла управление на себя – благо самолет был учебным и имел двойное управление. Вылетать назад Грайм уже не мог: ему оказали помощь и уложили в Бункере в постель. Гитлер торжественно объявил, что назначает его главой авиации вместо снятого Геринга – понятно, что для этого не нужен был бессмысленный и опасный полет. Но он оказался совсем не бессмысленным!</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Судьба самолета, на котором прилетели Грайм и Райч, совершенно выпала из хроники событий 1945 года. Оправданием этому может служить то, что самолет был подбит. Но он все-таки сел, а Грайм и Райч при этом не разбились. Счевидно, самолет мог и улететь – после небольшого ремонта: такие типы аппаратов живучи и неприхотливы! Вот с ним-то, скорее всего, и покинул Берлин Гитлер – возможно, в ночь с 26 на 27 апреля, но более вероятно – сутками позднее: ведь ремонт самолета нужно было организовать в достаточно нелегких условиях.</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Показания Мюллера о том, что Гитлер был заменен двойником 22 апреля, противоречат всему, что известно о деятельности фюрера в последующие дни: и множество непосредственных свидетелей, и большое количество говоривших с Гитлером по телефону и хорошо его знавших, никак не заметили подмены фюрера – это был прежний вождь и полководец, заменить которого не мог никакой человек с улицы, имевший лишь внешнее сходство с Гитлером. Но указанная Мюллером дата (как и прочее его вранье!) имеет рациональную подоплеку: именно с этого момента появления Гитлера в Бункере перед публикой сопровождались полумраком или другими эффектами, укрывавшими детали его поведения. С тем же Граймом он беседовал, прячась за изголовье кровати раненого. Похоже, в этот период в Бункере действовали попеременно два фюрера: происходило постепенное введение дублера в роль. Двойник изливался в бессмысленных монологах с угрозами и обвинениями, запомнившимися свидетелям, или тихо молчал, а оригинал возникал в моменты решительных диалогов – очных и телефонных. Гитлер – великий мистификатор! – должен был упиваться режиссурой такого спектакля!</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После ночи на 28 апреля Гитлер полностью устранился от переговоров с внешним миром, которые вели теперь за него Геббельс, Борман или генерал Ханс Кребс, назначенный за месяц до того последним начальником ОКХ – штаба сухотутных войск – вместо уволенного «по болезни» знаменитого Хайнца Гудериана.</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Очень выразительным было это назначение: Кребс был не слишком выдающимся генералом, но знал русский язык, был в 1941 году помощником военного атташе в Москве, и был лично знаком и со Сталиным, и с маршалом Жуковым. Кребсу и предстояло вести 1 мая безуспешные переговоры в Берлине с генералом Чуйковым, а вот со Сталиным и Жуковым его новые встречи так и не состоялись.</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В самом Бункере Гитлер (теперь уже мнимый Гитлер!) совершенно устранился от активной роли во время совещаний, проводимых генералом Хельмутом Вейдлингом, непосредственно возглавившим оборону Берлина, а до того почти не сталкивавшимся лично с Гитлером. По возможности он вообще прекратил контакты с посторонними. Грайм и Райч (последняя – сразу за штурвалом) вылетели из Берлина после полуночи с 28 на 29 апреля: в Берлин прилетел-таки еще один самолет, посланный, чтобы вывезти Грайма для исполнения его новых обязанностей. Понятно, что вполне искренние рассказы Райч очень украсили описания последних дней Гитлера! Грайм же в июне 1945 покончил самоубийством в русском плену.</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Характерно, однако, что им ничего не было известно о свадьбе Гитлера и Браун, происшедшей – по показаниям нескольких свидетелей в Бункере – за несколько часов до указанной полуночи. Английский исследователь Х.Р. Тревор-Роупер объясняет это противоречие ошибкой свидетелей. Это – обычная логика историка: если историк не понимает фактов, то виновны факты! На самом же деле улетавшим не сообщили о свадьбе, по-видимому, потому, что они обязаны были бы поздравлять молодоженов – и при этом разглядеть и Гитлера, и, что существеннее, – Еву Браун. Кем была женщина, вынужденная сыграть роль невесты, а затем умереть – сказать довольно трудно: с опознанием ее тела также далеко не все ясно. Но весьма вероятно, что то была истинная Ева Браун, которую, по-видимому, как и детей Геббельсов, накачивали наркотиками перед смертью. О том же сообщает и Мюллер – применительно к лже-Гитлеру. Эти двое «молодоженов» стали, во всяком случае, жертвами жуткого фарса, призванного усилить правдоподобие мнимого трагического самоубийства Гитлера.</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В последних числах апреля Бункер покинуло множество людей – всем им запомнилось безмолвное рукопожатие фюрера. Исключением является судьба расстрелянного в те дни Фегелейна. Последний пострадал не просто за несанкционированную попытку бегства: из Бункера тогда изгоняли всех, но не тех, кто должен был лететь из Линца в Барселону. Близость Фегелейна с Гиммлером (о попытке которого вести переговоры с Западом за спиной Гитлера стало известно из зарубежных радиосообщений), с Евой Браун (на сестре которой он был женат) заставляли особо опасаться его нелояльности, и Фегелейн был ликвидирован – первым из нежелательных свидетелей! Мюллер отрицал свое участие в этом деле в беседах с американцами, но обитателям Бункера почти невидимый Мюллер именно и запомнился расправой над Фегелейном.</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1 мая 1945 генерал Кребс пытался вести переговоры с русскими, санкционированные Борманом и Геббельсом. Переговоры прервались – русские настаивали только на капитуляции, немецкие солдаты в Берлине уже начали сдаваться в плен безо всякого приказа, а признавать преемников Гитлера в качестве высокой договаривающейся стороны Сталин не желал.</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Стало ясно, что путь у Бормана и Геббельса один – на скамью подсудимых. Но это делало их теперь (равно как и тех, кто не мог не заметить замену истинного Гитлера на мнимого в последние дни) чрезвычайно опасными для Гитлера: ведь вполне можно было попытаться любому из них договориться с вершителями провосудия о замене собственной головы на голову Гитлера; даже Сталина, возможно, устроила бы такая сделка. Риск предательства был велик именно со стороны крупнейших нацистских бонз, и потому они подлежали уничтожению. Сделать это в неразберихе последних часов было нетрудно – и поэтому никто и никогда позднее не видел в живых ни Бормана (его останки были обнаружены в 1972 году и окончательно идентифицированы в результате сложных биохимических исследований только в 1998 году), ни Кребса, ни врача Гитлера Л. Штумпфеггера.</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Зато уцелели Мюллер, Бургдорф и лидер нацистской молодежи Артур Аксман; последний свидетельствовал, что видел 2 мая тела Бормана и Штумпфеггера примерно там, где они позднее и были обнаружены в 1972 году. Бургдорф же пытался застрелить в ночь с 1 на 2 мая заместителя Геббельса Ханса Фриче, судившегося затем и оправданного на Нюрнбергском процессе. Из упомянутых в приказе Мюллера от 20 апреля еще уцелел и скрылся дипломат Ханс Хевель. Вплоть до осени 1945 года никого из скрывшихся в мае из Берлина фактически не искали – слишком «мелкими сошками» казались они.</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Труднее всего было незаметно убить Геббельсов, имевших многочисленную свиту из собственных детей. Зато их легко было по той же причине уговорить принять смерть добровольно, пообещав сохранить жизни детям. Что уж поделаешь, если не все обещания удается выполнить!</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Удался ли Гитлеру побег, оплаченный столь дорогой ценой (ведь к упоминавшимся обитателям Бункера нужно добавить и сотни тысяч людей, погибших в апреле и мае 1945 года ввиду затяжки военных действий)? Абсолютно достоверного ответа мы не имеем, но убедительное косвенное соображение дать попытаемся.</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Мюллер сообщает, что при последней встрече с Гитлером, окончательно покидавшим Бункер, фюрер передал Мюллеру портфель, наполненный швейцарскими франками, и извинился, заявив, что пока ничем другим вознаградить не может. Согласно же сведениям в публикациях Дугласа, Мюллер после войны оказался очень богатым человеком – с состоянием, исчисляемым, возможно, сотнями миллионов долларов. В полученном от Гитлера портфеле таких сумм быть не могло. Нажить их честным трудом Мюллер тоже никак не мог. В прямые функции шефа Гестапо не входили планомерное ограбление Европы, сбор и хранение награбленных ценностей. Правда, Мюллер имел отношение к депортациям людей и, возможно, к изъятию их имуществ. Несомненно, располагал он и крупными суммами на разведывательную и контрразведывательную деятельность. Но едва ли он мог использовать такие средства в собственных корыстных интересах. С одной стороны, пост Мюллера в масштабах Рейха был не так уж велик; с другой стороны, и на этом посту Мюллера держали за добросовестную работу, а не ради его личности – и дорожить своей репутацией служаки Мюллер очень даже был обязан. Так что ему заведомо было не до воровства в крупных размерах!</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Восхитимся же мудростью Гитлера, расплатившегося с Мюллером заведомо позже того, как закончилась война – это и есть обоснование того, что побег Гитлеру удался. Отметим, что и Бургдорф и Аксман также оказались после войны не бедными людьми, и, как положено людям небедным, нашли взаимопонимание и поддержку американцев.</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t>Легенды о «золоте наци», сохранившемся в их распоряжении по окончании войны, приобретают совершенно иное значение в свете предположения, что этим золотом какое-то время монопольно распоряжался сам Гитлер. Во что именно он вкладывал средства в те годы? Кого он затем назначил наследниками и чем занимались уже они?</w:t>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r>
    </w:p>
    <w:p>
      <w:pPr>
        <w:pStyle w:val="3"/>
        <w:tabs>
          <w:tab w:val="clear" w:pos="567"/>
          <w:tab w:val="left" w:pos="10260" w:leader="none"/>
          <w:tab w:val="left" w:pos="10620" w:leader="none"/>
          <w:tab w:val="left" w:pos="11340" w:leader="none"/>
        </w:tabs>
        <w:ind w:left="900" w:right="720" w:firstLine="360"/>
        <w:jc w:val="both"/>
        <w:rPr>
          <w:rFonts w:ascii="Arial" w:hAnsi="Arial" w:cs="Arial"/>
        </w:rPr>
      </w:pPr>
      <w:r>
        <w:rPr>
          <w:rFonts w:cs="Arial" w:ascii="Arial" w:hAnsi="Arial"/>
        </w:rPr>
      </w:r>
    </w:p>
    <w:p>
      <w:pPr>
        <w:pStyle w:val="3"/>
        <w:tabs>
          <w:tab w:val="clear" w:pos="567"/>
          <w:tab w:val="left" w:pos="10260" w:leader="none"/>
          <w:tab w:val="left" w:pos="10620" w:leader="none"/>
          <w:tab w:val="left" w:pos="11340" w:leader="none"/>
        </w:tabs>
        <w:ind w:left="900" w:right="720" w:firstLine="360"/>
        <w:jc w:val="both"/>
        <w:rPr>
          <w:rFonts w:ascii="Arial" w:hAnsi="Arial" w:cs="Arial"/>
          <w:i/>
          <w:i/>
          <w:iCs/>
        </w:rPr>
      </w:pPr>
      <w:r>
        <w:rPr>
          <w:rFonts w:cs="Arial" w:ascii="Arial" w:hAnsi="Arial"/>
          <w:i/>
          <w:iCs/>
        </w:rPr>
        <w:t>10 апреля 2005 года, Франкфурт-на-Майне</w:t>
      </w:r>
    </w:p>
    <w:sectPr>
      <w:type w:val="nextPage"/>
      <w:pgSz w:w="11906" w:h="16838"/>
      <w:pgMar w:left="180" w:right="56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10260" w:leader="none"/>
        <w:tab w:val="left" w:pos="10800" w:leader="none"/>
        <w:tab w:val="left" w:pos="11340" w:leader="none"/>
      </w:tabs>
      <w:ind w:right="180" w:firstLine="360"/>
      <w:outlineLvl w:val="0"/>
    </w:pPr>
    <w:rPr>
      <w:sz w:val="28"/>
      <w:lang w:val="ru-RU"/>
    </w:rPr>
  </w:style>
  <w:style w:type="paragraph" w:styleId="Heading2">
    <w:name w:val="Heading 2"/>
    <w:basedOn w:val="Normal"/>
    <w:next w:val="Normal"/>
    <w:qFormat/>
    <w:pPr>
      <w:keepNext w:val="true"/>
      <w:numPr>
        <w:ilvl w:val="1"/>
        <w:numId w:val="1"/>
      </w:numPr>
      <w:tabs>
        <w:tab w:val="clear" w:pos="708"/>
        <w:tab w:val="left" w:pos="10260" w:leader="none"/>
        <w:tab w:val="left" w:pos="10800" w:leader="none"/>
        <w:tab w:val="left" w:pos="11340" w:leader="none"/>
      </w:tabs>
      <w:ind w:right="180" w:firstLine="360"/>
      <w:jc w:val="center"/>
      <w:outlineLvl w:val="1"/>
    </w:pPr>
    <w:rPr>
      <w:i/>
      <w:iCs/>
      <w:sz w:val="28"/>
      <w:lang w:val="ru-RU"/>
    </w:rPr>
  </w:style>
  <w:style w:type="paragraph" w:styleId="Heading3">
    <w:name w:val="Heading 3"/>
    <w:basedOn w:val="Normal"/>
    <w:next w:val="Normal"/>
    <w:qFormat/>
    <w:pPr>
      <w:keepNext w:val="true"/>
      <w:numPr>
        <w:ilvl w:val="2"/>
        <w:numId w:val="1"/>
      </w:numPr>
      <w:ind w:left="540" w:right="720" w:hanging="0"/>
      <w:outlineLvl w:val="2"/>
    </w:pPr>
    <w:rPr>
      <w:sz w:val="28"/>
      <w:lang w:val="ru-RU"/>
    </w:rPr>
  </w:style>
  <w:style w:type="paragraph" w:styleId="Heading4">
    <w:name w:val="Heading 4"/>
    <w:basedOn w:val="Normal"/>
    <w:next w:val="Normal"/>
    <w:qFormat/>
    <w:pPr>
      <w:keepNext w:val="true"/>
      <w:numPr>
        <w:ilvl w:val="3"/>
        <w:numId w:val="1"/>
      </w:numPr>
      <w:tabs>
        <w:tab w:val="clear" w:pos="708"/>
        <w:tab w:val="left" w:pos="11160" w:leader="none"/>
      </w:tabs>
      <w:ind w:left="900" w:hanging="0"/>
      <w:outlineLvl w:val="3"/>
    </w:pPr>
    <w:rPr>
      <w:sz w:val="28"/>
      <w:lang w:val="ru-RU"/>
    </w:rPr>
  </w:style>
  <w:style w:type="paragraph" w:styleId="Heading5">
    <w:name w:val="Heading 5"/>
    <w:basedOn w:val="Normal"/>
    <w:next w:val="Normal"/>
    <w:qFormat/>
    <w:pPr>
      <w:keepNext w:val="true"/>
      <w:numPr>
        <w:ilvl w:val="4"/>
        <w:numId w:val="1"/>
      </w:numPr>
      <w:tabs>
        <w:tab w:val="clear" w:pos="708"/>
        <w:tab w:val="left" w:pos="10980" w:leader="none"/>
      </w:tabs>
      <w:ind w:left="720" w:right="720" w:hanging="180"/>
      <w:outlineLvl w:val="4"/>
    </w:pPr>
    <w:rPr>
      <w:sz w:val="28"/>
    </w:rPr>
  </w:style>
  <w:style w:type="character" w:styleId="Style9">
    <w:name w:val="Основной шрифт абзаца"/>
    <w:qFormat/>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jc w:val="center"/>
    </w:pPr>
    <w:rPr>
      <w:b/>
      <w:szCs w:val="20"/>
      <w:u w:val="single"/>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08"/>
        <w:tab w:val="left" w:pos="567" w:leader="none"/>
        <w:tab w:val="left" w:pos="10260" w:leader="none"/>
        <w:tab w:val="left" w:pos="11340" w:leader="none"/>
      </w:tabs>
      <w:ind w:right="180" w:firstLine="360"/>
    </w:pPr>
    <w:rPr>
      <w:lang w:val="ru-RU"/>
    </w:rPr>
  </w:style>
  <w:style w:type="paragraph" w:styleId="Style10">
    <w:name w:val="Цитата"/>
    <w:basedOn w:val="Normal"/>
    <w:qFormat/>
    <w:pPr>
      <w:ind w:left="180" w:right="540" w:firstLine="360"/>
      <w:jc w:val="both"/>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2:03:00Z</dcterms:created>
  <dc:creator>x</dc:creator>
  <dc:description/>
  <cp:keywords/>
  <dc:language>en-US</dc:language>
  <cp:lastModifiedBy>Alex</cp:lastModifiedBy>
  <dcterms:modified xsi:type="dcterms:W3CDTF">2007-11-18T17:04:00Z</dcterms:modified>
  <cp:revision>43</cp:revision>
  <dc:subject/>
  <dc:title/>
</cp:coreProperties>
</file>