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0620" w:leader="none"/>
        </w:tabs>
        <w:ind w:right="-5" w:hanging="0"/>
        <w:jc w:val="both"/>
        <w:outlineLvl w:val="0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Владимир БРЮХАНОВ</w:t>
      </w:r>
    </w:p>
    <w:p>
      <w:pPr>
        <w:pStyle w:val="Heading"/>
        <w:tabs>
          <w:tab w:val="clear" w:pos="708"/>
          <w:tab w:val="left" w:pos="10620" w:leader="none"/>
        </w:tabs>
        <w:ind w:right="-5" w:hanging="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620" w:leader="none"/>
        </w:tabs>
        <w:ind w:right="-5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томия террора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620" w:leader="none"/>
        </w:tabs>
        <w:ind w:right="-5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tabs>
          <w:tab w:val="clear" w:pos="567"/>
          <w:tab w:val="left" w:pos="10260" w:leader="none"/>
          <w:tab w:val="left" w:pos="10620" w:leader="none"/>
          <w:tab w:val="left" w:pos="11340" w:leader="none"/>
        </w:tabs>
        <w:ind w:right="-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но по-немецки:</w:t>
      </w:r>
    </w:p>
    <w:p>
      <w:pPr>
        <w:pStyle w:val="Heading5"/>
        <w:tabs>
          <w:tab w:val="left" w:pos="10620" w:leader="none"/>
          <w:tab w:val="left" w:pos="10980" w:leader="none"/>
        </w:tabs>
        <w:ind w:left="0" w:right="-5" w:hanging="180"/>
        <w:jc w:val="both"/>
        <w:rPr>
          <w:rFonts w:ascii="Arial" w:hAnsi="Arial" w:cs="Arial"/>
        </w:rPr>
      </w:pPr>
      <w:r>
        <w:rPr>
          <w:rStyle w:val="Typewriter"/>
          <w:rFonts w:cs="Arial" w:ascii="Arial" w:hAnsi="Arial"/>
          <w:b/>
        </w:rPr>
        <w:t>Anatomie des Terrors</w:t>
      </w:r>
    </w:p>
    <w:p>
      <w:pPr>
        <w:pStyle w:val="Normal"/>
        <w:tabs>
          <w:tab w:val="clear" w:pos="708"/>
          <w:tab w:val="left" w:pos="10620" w:leader="none"/>
        </w:tabs>
        <w:ind w:right="-5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n Vladimir Brjuchanov</w:t>
      </w:r>
    </w:p>
    <w:p>
      <w:pPr>
        <w:pStyle w:val="Heading2"/>
        <w:tabs>
          <w:tab w:val="left" w:pos="10260" w:leader="none"/>
          <w:tab w:val="left" w:pos="10620" w:leader="none"/>
          <w:tab w:val="left" w:pos="10800" w:leader="none"/>
          <w:tab w:val="left" w:pos="11340" w:leader="none"/>
        </w:tabs>
        <w:ind w:right="-5" w:firstLine="18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ing2"/>
        <w:tabs>
          <w:tab w:val="left" w:pos="10260" w:leader="none"/>
          <w:tab w:val="left" w:pos="10620" w:leader="none"/>
          <w:tab w:val="left" w:pos="10800" w:leader="none"/>
          <w:tab w:val="left" w:pos="11340" w:leader="none"/>
        </w:tabs>
        <w:ind w:right="-5" w:firstLine="18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Junge Freiheit </w:t>
      </w:r>
    </w:p>
    <w:p>
      <w:pPr>
        <w:pStyle w:val="Normal"/>
        <w:tabs>
          <w:tab w:val="clear" w:pos="708"/>
          <w:tab w:val="left" w:pos="10620" w:leader="none"/>
        </w:tabs>
        <w:ind w:right="-5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11/07 </w:t>
      </w:r>
    </w:p>
    <w:p>
      <w:pPr>
        <w:pStyle w:val="Normal"/>
        <w:tabs>
          <w:tab w:val="clear" w:pos="708"/>
          <w:tab w:val="left" w:pos="10620" w:leader="none"/>
        </w:tabs>
        <w:ind w:right="-5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7. März  2003</w:t>
      </w:r>
    </w:p>
    <w:p>
      <w:pPr>
        <w:pStyle w:val="Normal"/>
        <w:tabs>
          <w:tab w:val="clear" w:pos="708"/>
          <w:tab w:val="left" w:pos="10620" w:leader="none"/>
        </w:tabs>
        <w:ind w:right="-5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eite 22</w:t>
      </w:r>
    </w:p>
    <w:p>
      <w:pPr>
        <w:pStyle w:val="3"/>
        <w:tabs>
          <w:tab w:val="clear" w:pos="567"/>
          <w:tab w:val="left" w:pos="10260" w:leader="none"/>
          <w:tab w:val="left" w:pos="10620" w:leader="none"/>
          <w:tab w:val="left" w:pos="11340" w:leader="none"/>
        </w:tabs>
        <w:ind w:right="-5" w:first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3"/>
        <w:tabs>
          <w:tab w:val="clear" w:pos="567"/>
          <w:tab w:val="left" w:pos="10260" w:leader="none"/>
          <w:tab w:val="left" w:pos="10620" w:leader="none"/>
          <w:tab w:val="left" w:pos="11340" w:leader="none"/>
        </w:tabs>
        <w:ind w:right="-5" w:firstLine="360"/>
        <w:jc w:val="both"/>
        <w:rPr/>
      </w:pPr>
      <w:r>
        <w:rPr>
          <w:rFonts w:cs="Arial" w:ascii="Arial" w:hAnsi="Arial"/>
        </w:rPr>
        <w:t xml:space="preserve">Перевод на немецкий </w:t>
      </w:r>
      <w:r>
        <w:rPr>
          <w:rFonts w:cs="Arial" w:ascii="Arial" w:hAnsi="Arial"/>
          <w:i/>
          <w:iCs/>
        </w:rPr>
        <w:t>Валентина Вербица</w:t>
      </w:r>
    </w:p>
    <w:p>
      <w:pPr>
        <w:pStyle w:val="3"/>
        <w:tabs>
          <w:tab w:val="clear" w:pos="567"/>
          <w:tab w:val="left" w:pos="10260" w:leader="none"/>
          <w:tab w:val="left" w:pos="10620" w:leader="none"/>
          <w:tab w:val="left" w:pos="11340" w:leader="none"/>
        </w:tabs>
        <w:ind w:right="-5"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tabs>
          <w:tab w:val="clear" w:pos="708"/>
          <w:tab w:val="left" w:pos="10620" w:leader="none"/>
        </w:tabs>
        <w:ind w:right="-5" w:hanging="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итический терроризм – одна из важнейших проблем современности. Природа этого явления изучена далеко не полностью. Опыт исследования международного терроризма, а также терроризма в России последних двух столетий позволяет сделать следующие выводы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ррористический акт против хорошо охраняемого объекта требует, как правило, привлечения организованной группы, включающей людей совершенно различного типа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епосредственными исполнителями обычно выступают люди, попавшие в тяжелый и продолжительный стресс, выход из которого заменяется для них актом агрессии против себя или окружающих. Если человек в подобном состоянии не связан с экстремистской организацией и не имеет отчетливых политических устремлений, то такая агрессия может обратиться на самые разнообразные объекты. Иногда происходят массовые убийства почти посторонних людей; для этого явления принято использовать термин «амок». Чаще происходят просто самоубийства. Мотивы таких поступков редко обоснованы с точки зрения людей, имеющих устойчивую психику. 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обные трагедии случаются в любых человеческих сообществах и не обязательно имеют социальные и политические основы, хотя социальный сресс – довольно распространенная причина. Для руководителей террора (о которых – ниже) такие люди – истинный клад, который можно использовать на пользу дела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сутствие подходящих исполнителей может надолго задержать намеченный террористический акт. Поэтому при организации террора одной из важнейших задач становится поиск людей, находящихся в подобном стрессе, или целенаправленное доведение до него подходящих кандидатов. Потенциальный исполнитель террористического акта требует самого внимательного и заботливого отношения, дабы сохранить или усилить его специфическую готовность, которая тем или иным способом может саморазрядиться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ррорист-исполнитель – не только преступник-убийца, но одновременно и жертва террора. Его нужно использовать в боевой работе по возможности скорее, но не в ущерб необходимой технической подготовке. Такие противоречивые условия создают конфликты, часто возникающие в недрах террористических организаций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пряженная политическая атмосфера создает стрессовые ситуации в массовых масштабах. В современных Палестине, Ольстере, Стране Басков или Чечне не очень сложно отыскать кандидатов в террористы. Практически то же характерно для любых войн, порождающих чудеса и самопожертвования, и жестокости. 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вершение войн также благоприятствует террору: военные ветераны часто не могут адаптироваться к мирной жизни; к тому же они обладают профессиональной подготовкой для убийств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о сами по себе политические «камикадзе», именно в силу психологической неуравновешенности, а часто и дефицита жизненного опыта, редко способны спланировать и осуществить достаточно сложный террористический акт. Пример массового террора в Палестине типичен в этом отношении. Даже взрыв себя самого в общественном месте или убийство первого встреченного полицейского требуют технической подготовки и определенной организации. 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более серьезных преступлений тем более необходимы хладнокровные, умные и квалифицированные организаторы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/>
      </w:pPr>
      <w:r>
        <w:rPr>
          <w:rFonts w:cs="Arial" w:ascii="Arial" w:hAnsi="Arial"/>
          <w:lang w:val="ru-RU"/>
        </w:rPr>
        <w:t xml:space="preserve">Руководители террористических организаций вызревают обычно в среде интеллектуальной, образованной и имеющей материальные условия для достаточно независимого образа жизни. Все руководители и идеологи революционного экстремизма в России второй половины </w:t>
      </w:r>
      <w:r>
        <w:rPr>
          <w:rFonts w:cs="Arial" w:ascii="Arial" w:hAnsi="Arial"/>
        </w:rPr>
        <w:t>XIX</w:t>
      </w:r>
      <w:r>
        <w:rPr>
          <w:rFonts w:cs="Arial" w:ascii="Arial" w:hAnsi="Arial"/>
          <w:lang w:val="ru-RU"/>
        </w:rPr>
        <w:t xml:space="preserve"> и начала ХХ вв. – люди интеллигентные. Среди них не были редкостью дети аристократов (Михаил Бакунин, Петр Кропоткин, Софья Перовская), русских (Егор Созонов, Владимир Зензинов) и еврейских (Михаил Гоц, Илья Фондаминский) капиталистов-миллионеров, выдающихся представителей русского (Николай Чернышевский, Николай Татаров) и еврейского (Осип Минор) духовенства. Количественно преобладали представители провинциального дворянства, духовенства и купечества. Заметную роль играли новоявленные интеллигенты, первыми в своем роду получившие образование (Сергей Нечаев, Андрей Желябов, Герш Гершуни, Евно Азеф)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циальный портрет современных лидеров террора (начиная с Усамы Ибн Ладина) – практически копия этой картины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уководящий мотив для них – неутоленное честолюбие. Ориентированные с детства на высокую социальную значимость, они сталкиваются с трудностями ее немедленного обретения. Некоторые могут унаследовать материальные средства богатых предков, но обычно лишь после их смерти, а до того нужно не утратить их благоволения – не то лишат наследства! Служебное положение, достигнутое предками, тем более напрямую не унаследуешь! Еще большие трудности ожидают интеллигентов первого поколения, лишенных полезных семейных связей и традиций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ределенной альтернативой может быть воинская служба. Во время продолжительной войны возможно достичь к 25 годам чина полковника или даже генерала, но и для этого необходимы и образование, и нелегкий труд – одной смелости и удачливости недостаточно, а можно и погибнуть безо всякого успеха! Легче сделать карьеру во время революции. Но если ни войны, ни революции долгие годы все нет и нет?.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любом варианте жизненный успех требует немалых лет труда и прилежания – без гарантии желательного итога. Заурядная карьера – не для таких честолюбцев, и не каждый смиряется с отсутствием более легких перспектив. К тому же и оценки ситуации выносятся сугубо субъективно – притом молодыми, незрелыми и нетерпеливыми людьми. Большинству из них не хватает выдержки даже для завершения образования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юбой честолюбец, казалось бы, может только мечтать о возможностях, какие имел с юных лет упомянутый Ибн Ладин, но и они оказались несравнимы с его притязаниями! Деятельность, обычная для всякого миллиардера, не могла его удовлетворить: о «простых миллиардерах» не вещают каждый день мировые средства массовой информации, власть их не безгранична, а в истории человечества они оставляют не самые заметные следы!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вод ясен: подобно тому, как ограбление банка – кратчайший путь к богатству, участие в терроре – кратчайший путь к политическому успеху, влиянию и славе!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/>
      </w:pPr>
      <w:r>
        <w:rPr>
          <w:rFonts w:cs="Arial" w:ascii="Arial" w:hAnsi="Arial"/>
          <w:lang w:val="ru-RU"/>
        </w:rPr>
        <w:t>Но террор – действительно мощный рычаг политических потрясений! Поэтому соблазн воспользоваться таким средством для достижения не утопических целей, а совершенно заурядных, но важных практических результатов, возникает и у казалось бы вполне респектабельных политиков отнюдь не экстремистского толка. Именно они и являютя третьим и решающим элементом успешной террористической деятельности!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ни и выбирают объект удара, и финансируют вовсе не дешевые программы подготовки и проведения нападения, и снабжают участников необходимыми техническими средствами, и обеспечивают разработку реальных планов достижения цели, и помогают неофициальной административной поддержкой, без которой нередко просто невозможно обойтись! Истинные цели, поставленные ими, могут не только не совпадать, но и напрямую противоречить провозглашенным задачам террористов! Последние же вынуждены играть роль марионеток, управляемых манипуляторами, не видимыми непосвященным зрителям!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и слоя руководителей и исполнителей террора вполне аналогичны структуре промышленности: рабочие, администрация и хозяева. Разумеется, индивидуальные человеческие судьбы дают примеры самых различных переходных форм между названными категориями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амая эффективная террористическая организация ХХ века действовала в России в 1902-1908 гг. Ею были произведены десятки покушений. Среди убитых два российских министра внутренних дел (Сипягин в 1902 и Плеве в 1904 году), последовательно смененных таким способом. Некоторые покушения были сорваны успешными полицейскими мерами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е это время террористов возглавлял инженер Е. Азеф – еврей из России, получивший высшее образование в Карлсруэ и Дармштадте. Это был гений не только в практике, но и в теории террора. Именно ему принадлежат и идея использования автомобиля, начиненного взрывчаткой (впервые с его участием применена в 1905 году при покушении армянских патриотов против турецкого султана, а с тех пор широчайшим образом используется террористами по всему миру), и идея использования самолета в террористических актах – почти за столетие до практического применения!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днако в результате сложных интриг и разоблачений выяснилось, что одновременно Азеф был платным агентом полиции – притом оплата его услуг приблизительно соответствовала зарплате заместителя министра внутренних дел России. При такой организации дела «искренние» революционеры убивали только тех, кто по каким-либо причинам не устраивал высших полицейских руководителей! Некоторые из последних не разоблачены по сей день!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/>
      </w:pPr>
      <w:r>
        <w:rPr>
          <w:rFonts w:cs="Arial" w:ascii="Arial" w:hAnsi="Arial"/>
          <w:lang w:val="ru-RU"/>
        </w:rPr>
        <w:t xml:space="preserve">Самый значительный успех террора в ХХ веке – убийство в Сараеве 28 июня 1914 года наследника австрийского престола эрцгерцога Франца-Фердинанда: результатом стала Первая Мировая война. Ответственность за ее начало до сих пор возлагается на правительство кайзера Вильгельм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бийцами были несколько совсем юных сербов – студенты, гимназисты, рабочие. Они были сербскими патриотами, но, кроме того, некоторые из них находились под непосредственным влиянием известных международных революционеров, в частности – Льва Троцкого. Но ни Троцкий, ни другие революционные экстремисты не могли организовать Сараевское убийство – потребовалось вмешательство значительно более серьезных сил. Террористический акт финансировался российским военным атташе в Белграде, а непосредственную подготовку и вооружение террористов, нелегальную переброску через границу и укрытие на конспиративных квартирах на территории Австро-Венгрии обеспечили руководители сербской разведки во главе с полковником Д. Дмитриевичем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вою очередь, уже не разведчики в высоких чинах провели грандиозную дипломатическую работу, раздув из организованного скандала начало Великой войны!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относительно недавние времена и ФРГ подверглась почти что гражданской войне, развернутой террористами из РАФ. Сюжет развивался классическим образом. Началось с политических волнений молодежи в 1968 году. Среди протестующих студентов выделились люди, способные к активному насилию. Затем террористическая деятельность приобретала все более и более профессиональный характер. После воссоединения Германии выяснилось, что руководство террора, подготовка и снабжение террористов, обеспечение убежищ осуществлялись на территории „суверенного“ восточного соседа. Самое же удивительное в том, что террористические акты против высокопоставленных лиц не завершились в ФРГ в 1990 году, а продолжались еще несколько лет!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ликий Бисмарк когда-то заметил, что единственный урок, который можно извлечь из истории, заключается в том, что народы не извлекают уроков из истории. Это, несомненно, верно: два столетия истории терроризма не научили практически ничему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-прежнему гибнут многочисленные жертвы террора и непосредственные исполнители террористических актов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spacing w:val="-12"/>
          <w:kern w:val="2"/>
          <w:lang w:val="ru-RU"/>
        </w:rPr>
      </w:pPr>
      <w:r>
        <w:rPr>
          <w:rFonts w:cs="Arial" w:ascii="Arial" w:hAnsi="Arial"/>
          <w:lang w:val="ru-RU"/>
        </w:rPr>
        <w:t>По-прежнему лишь в редчайших случаях возмездие настигает руководителей террористических организаций. Например, разоблаченного Азефа не преследовали ни революционеры, ни царское правительство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повторимым по сюжету исключением оказалось наказание полковника Д. Дмитриевича и его коллег – организаторов Сараевского убийства. В 1915 году сербская армия была разгромлена, а вся территория Сербии оказалась под оккупацией. Кроме того, революция 1917 года вывела из числа возможных победителей Россию – главного покровителя сербов. Тогда казалось, что от Германии и ее союзников зависит все будущее сербского народа. В этих условиях глава сербской военной разведки и его соратники были обвинены собственным правительством в измене и расстреляны – это стало и своеобразной формой „извинения“ за Сараевское убийство, и ликвидацией слишком информированных свидетелей! После 1918 года эту историю постарались замять: Версальский мир причислил Сербию к стану победителей, и непосредственные убийцы Франца-Фердинанда стали национальными героями новорожденной Югославии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-прежнему наказаниям за террористические акты подвергают совершенно посторонних людей – и притом в массовых масштабах: в 1914 году артиллерийские снаряды обрушились на Белград, а в 2001 – бомбы и ракеты на Афганистан.</w:t>
      </w:r>
    </w:p>
    <w:p>
      <w:pPr>
        <w:pStyle w:val="Normal"/>
        <w:tabs>
          <w:tab w:val="clear" w:pos="708"/>
          <w:tab w:val="left" w:pos="10620" w:leader="none"/>
        </w:tabs>
        <w:ind w:right="-5"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-прежнему безнаказанно творят свои дела невидимые хозяева террора. Они не утверждают свои программы в парламентах и не отчитываются перед прессой. Даже сам факт их существования не является общеизвестной истиной, хотя воплощение их замыслов – трагическое достояние всего человечества – в прошлом, настоящем и будущем.  </w:t>
      </w:r>
    </w:p>
    <w:p>
      <w:pPr>
        <w:pStyle w:val="Normal"/>
        <w:tabs>
          <w:tab w:val="clear" w:pos="708"/>
          <w:tab w:val="left" w:pos="10620" w:leader="none"/>
        </w:tabs>
        <w:ind w:right="-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"/>
        <w:tabs>
          <w:tab w:val="clear" w:pos="708"/>
          <w:tab w:val="left" w:pos="10620" w:leader="none"/>
        </w:tabs>
        <w:ind w:right="-5" w:firstLine="426"/>
        <w:jc w:val="both"/>
        <w:rPr>
          <w:rFonts w:ascii="Arial" w:hAnsi="Arial" w:cs="Arial"/>
          <w:b w:val="false"/>
          <w:b w:val="false"/>
          <w:sz w:val="20"/>
          <w:u w:val="none"/>
          <w:lang w:val="de-DE"/>
        </w:rPr>
      </w:pPr>
      <w:r>
        <w:rPr>
          <w:rFonts w:cs="Arial" w:ascii="Arial" w:hAnsi="Arial"/>
          <w:b w:val="false"/>
          <w:sz w:val="20"/>
          <w:u w:val="none"/>
          <w:lang w:val="de-DE"/>
        </w:rPr>
        <w:t>15.12.02,  Frankfurt-am-Main</w:t>
      </w:r>
    </w:p>
    <w:p>
      <w:pPr>
        <w:pStyle w:val="Normal"/>
        <w:tabs>
          <w:tab w:val="clear" w:pos="708"/>
          <w:tab w:val="left" w:pos="10620" w:leader="none"/>
        </w:tabs>
        <w:ind w:right="-5" w:hanging="0"/>
        <w:jc w:val="both"/>
        <w:rPr>
          <w:rFonts w:ascii="Arial" w:hAnsi="Arial" w:cs="Arial"/>
          <w:b/>
          <w:b/>
          <w:sz w:val="20"/>
          <w:u w:val="none"/>
          <w:lang w:val="de-DE"/>
        </w:rPr>
      </w:pPr>
      <w:r>
        <w:rPr>
          <w:rFonts w:cs="Arial" w:ascii="Arial" w:hAnsi="Arial"/>
          <w:b/>
          <w:sz w:val="20"/>
          <w:u w:val="none"/>
          <w:lang w:val="de-DE"/>
        </w:rPr>
      </w:r>
    </w:p>
    <w:p>
      <w:pPr>
        <w:pStyle w:val="Normal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60" w:leader="none"/>
        <w:tab w:val="left" w:pos="10800" w:leader="none"/>
        <w:tab w:val="left" w:pos="11340" w:leader="none"/>
      </w:tabs>
      <w:ind w:right="180" w:firstLine="360"/>
      <w:jc w:val="center"/>
      <w:outlineLvl w:val="1"/>
    </w:pPr>
    <w:rPr>
      <w:i/>
      <w:i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980" w:leader="none"/>
      </w:tabs>
      <w:ind w:left="720" w:right="720" w:hanging="180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  <w:tab w:val="left" w:pos="10260" w:leader="none"/>
        <w:tab w:val="left" w:pos="11340" w:leader="none"/>
      </w:tabs>
      <w:ind w:right="180" w:firstLine="36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7:06:00Z</dcterms:created>
  <dc:creator>Alex</dc:creator>
  <dc:description/>
  <cp:keywords/>
  <dc:language>en-US</dc:language>
  <cp:lastModifiedBy>Alex</cp:lastModifiedBy>
  <dcterms:modified xsi:type="dcterms:W3CDTF">2007-11-25T20:48:00Z</dcterms:modified>
  <cp:revision>2</cp:revision>
  <dc:subject/>
  <dc:title>Владимир БРЮХАНОВ</dc:title>
</cp:coreProperties>
</file>