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З ИСТОРИИ ФИЛОСОФИИ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1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Диалог на границе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- Сей день -- бельмо. А я уже забыл, что он -- случается. Ти- шшь! Ты слышишь? Над нами воздух шелестит. Болит? Не бойся -- раны гложет пустота. Она одна. Она всегда -- одна. Ты не кричи. Всего лишь пустота... Ти-шшь... Стучат в окно! Стук ставни раскрошил. И ты -- уже не ты! Но и не я еще. Что странно..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- А-а-а! Шел бы ты... на запад, Лао-цзы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2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Диалог в Афинах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- Страх осени -- болезненное бдень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латон -- исчерпан, а Сократ -- влюблен --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незаметно -- бредящий и тленный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шел домой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запер дом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 дыму он слепнет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истья--пепел--листья,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дымы раскатисты,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петухи речисты..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- Да ты... кури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помолчи о нем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1996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08:00Z</dcterms:created>
  <dc:creator>Alex Lurie</dc:creator>
  <dc:description/>
  <cp:keywords/>
  <dc:language>en-US</dc:language>
  <cp:lastModifiedBy>Alex Lurie</cp:lastModifiedBy>
  <dcterms:modified xsi:type="dcterms:W3CDTF">2006-05-04T10:09:00Z</dcterms:modified>
  <cp:revision>3</cp:revision>
  <dc:subject/>
  <dc:title>Озерская Инара. Из Истории Философии</dc:title>
</cp:coreProperties>
</file>