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right"/>
        <w:rPr/>
      </w:pPr>
      <w:r>
        <w:rPr/>
      </w:r>
    </w:p>
    <w:p>
      <w:pPr>
        <w:pStyle w:val="Heading2"/>
        <w:jc w:val="center"/>
        <w:rPr/>
      </w:pPr>
      <w:r>
        <w:rPr/>
        <w:t>Кролик</w:t>
      </w:r>
    </w:p>
    <w:p>
      <w:pPr>
        <w:pStyle w:val="Normal"/>
        <w:ind w:left="720" w:hanging="0"/>
        <w:rPr/>
      </w:pPr>
      <w:r>
        <w:rPr/>
        <w:t xml:space="preserve"> 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*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Мне пообещали. Я спросила у всех. У всех-всех-всех. И все согласились. И улыбались мне. Они подарили мне кролика. Того самого, которого я просила. У него белая-белая шерстка и рубиновые глаза. Мне даже рассказали об альбиносах. Рассказали всякое. Но меньше всего мне понравилось, что люди-альбиносы живут мало. Я за кролика испугалась. Но, может, у кроликов все иначе. А еще... У нас было очень хорошее лето!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У меня и кролика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Я выносила его погулять в сад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Кролик робкий. Очень мягкий, маленький, его можно и за ушки брать, но тогда он еще больше пугается и обмякает. А можно на руках носить, но тогда он брыкается и может упасть вниз. Но и я сама еще совсем небольшая, падать ему невысоко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А еще я брала его к себе в постель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Я вообще-то всю жизнь уже мечтаю спать на веранде совсем одна. А теперь -- с кроликом. Не в комнате родителей, не с бабушкой на большой перине, а там, где теперь крестный перестал жить. На веранде. Там большие окна, а рамы совсем тоненькие. Деревянные реечки, а не рамы. И стекло совсем тонкое. В один слой. И смотреть можно... Широко так! Каждую ночь все шире и шире вверх -- на верхушки деревьев и фонари за сараями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Кролик тоже почти согласился спать со мной на веранде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Мы уже пробовали. Странно так. Он легонький еще, маленький, его можно уложить рядышком и он лежит совсем тихо. Только мне неловко. Даже дышать. Я ведь все равно его больше. Если засну и перевернусь, он убежит, наверное. А если не убежит? Тогда я раздавлю его, да?.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Только я его не раздавила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Мы дремали на веранде несколько раз. И ничего. Шерстка у крольчонка такая ласковая, что даже горячо там, где он к боку прижимается. И похожа не на пух одуванчика, а на тот пух, что с тополя сыплется. Нет. Лучше. Такого пуха и не бывает больше нигде. Он изнутри - теплый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Комок пуха с носиком, глазками и шевелящимися ушами. Очень большими ушами, кажется. И очень брыкучими задними лапами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Только про лапы я все уже потом узнала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Долго-то сбегать нам на веранду не позволили. Пришлось мне опять вернуться на бабушкину перину. Я и туда кролика протащить старалась. Но мне не позволили. Посадили его обратно в клетку. Я потому и не заметила, как быстро он растет. Если не прижимать к себе, то как узнаешь? Там ли хвостик, где раньше или дальше? Кролик большим таким стал, а шерстинки - короче. Хотя мне сказали, что это только так кажется. Потому что кролик растет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А у меня волосы на голове тоже короче потом станут? Или нет?.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У кролика главное теперь -- не глаза, и даже не уши. А задние лапы. Я же помнила, как маленького крольчонка все бросало из стороны в сторону, когда он прыгал с меня! А большой кролик мог скакать ровно между грядок в саду. Только на клумбы я его не пускала. Там нельзя. Зато я сама собирала ему целые букетики цветов, которые он любит. Клевера. Они допоздна цветут. А осенью я ему капустные листья скармливала и морковку. И еще яблоками с ним делилась. Разрезала на четыре части, а ему давала даже с косточками!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А потом пришла зима. Долгие-долгие сумерки. Трудно что-то рассмотреть вечером зимой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И я не заметила, когда все случилось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Просто однажды вечером взрослые пошли в сарай, где стояли клетки с кроликами. Забыла сказать: кроликов-то было несколько. Может, и десять. Но я так много считать еще не умею. Мой-то был один. Белый. Только его я и видела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А потом мама с тетей и бабушкой что-то долго делали на кухне, а меня туда не пускали. И что-то носили в сарай, и что-то скворчало, и дедушка с папой опять ушли с чем-то в подвал, а в кухне опять скворчало. И опять пахло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Мне отчего-то плохо стало, хотя пора вроде ужинать. Но на кухню меня не позвали. Принесли тарелку в комнату. И я как-то все поняла. И плакала. И есть не хотела. Хотя, наверное, очень хотела есть. И ела, наверное. Ведь мама была вся такая острая и холодная, хотя она толстая и мягкая. Обычно. Мама говорила, что никакой это не мой кролик, что это только игра. Только это была неправда. Я так думаю. Мама говорила, что я шуток не понимаю, а у взрослых все общее. Мама говорила, что больше сегодня есть нечего. Мама говорила, что я вообще-то никакая не вегетарианка. Я -- хищник. Слова. Много новых слов в тот день вышло запомнить. Крепко так запомнить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И все пахло и пахло. Мясо на блюде было совсем серым. И мягким. Легко резать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Я теперь, наверное, врачом стану. Мне теперь ничего резать не страшно будет. Только хищники своих кроликов не едят? Я так думаю. А врачи?.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А потом мне сшили зимнюю белую шапку, чтоб я не мерзла. Еще сказали, что кролик будет меня греть. Только ничего он не грел. Он был совсем холодный. Я очень хотела, чтобы голова скорее большой стала и в шапку больше не лезла. А голова растет медленно. Целых два года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Пока шапка не налезла на сестренку, меня не отпускали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А потом мне связали другую шапку. И отпустили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Навсегда. </w:t>
      </w:r>
    </w:p>
    <w:p>
      <w:pPr>
        <w:pStyle w:val="Normal"/>
        <w:ind w:left="720" w:hanging="0"/>
        <w:rPr/>
      </w:pPr>
      <w:r>
        <w:rPr/>
        <w:t xml:space="preserve">  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he-IL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10:13:00Z</dcterms:created>
  <dc:creator>Alex Lurie</dc:creator>
  <dc:description/>
  <cp:keywords/>
  <dc:language>en-US</dc:language>
  <cp:lastModifiedBy>Alex Lurie</cp:lastModifiedBy>
  <dcterms:modified xsi:type="dcterms:W3CDTF">2006-05-04T10:13:00Z</dcterms:modified>
  <cp:revision>2</cp:revision>
  <dc:subject/>
  <dc:title>Озерская Инара. Кролик</dc:title>
</cp:coreProperties>
</file>