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ahoma" w:hAnsi="Tahoma" w:cs="Tahoma"/>
          <w:b/>
          <w:b/>
          <w:bCs/>
          <w:caps/>
          <w:sz w:val="22"/>
          <w:szCs w:val="22"/>
        </w:rPr>
      </w:pPr>
      <w:r>
        <w:rPr>
          <w:rFonts w:cs="Tahoma" w:ascii="Tahoma" w:hAnsi="Tahoma"/>
          <w:b/>
          <w:bCs/>
          <w:caps/>
          <w:sz w:val="22"/>
          <w:szCs w:val="22"/>
        </w:rPr>
        <w:t>Александр Алон</w:t>
      </w:r>
    </w:p>
    <w:p>
      <w:pPr>
        <w:pStyle w:val="PlainText"/>
        <w:jc w:val="center"/>
        <w:rPr>
          <w:rFonts w:ascii="Tahoma" w:hAnsi="Tahoma" w:cs="Tahoma"/>
          <w:b/>
          <w:b/>
          <w:bCs/>
          <w:caps/>
          <w:sz w:val="22"/>
          <w:szCs w:val="22"/>
        </w:rPr>
      </w:pPr>
      <w:r>
        <w:rPr>
          <w:rFonts w:cs="Tahoma" w:ascii="Tahoma" w:hAnsi="Tahoma"/>
          <w:b/>
          <w:bCs/>
          <w:caps/>
          <w:sz w:val="22"/>
          <w:szCs w:val="22"/>
        </w:rPr>
        <w:t>(1953-1985)</w:t>
      </w:r>
    </w:p>
    <w:p>
      <w:pPr>
        <w:pStyle w:val="PlainText"/>
        <w:jc w:val="both"/>
        <w:rPr>
          <w:rFonts w:ascii="Tahoma" w:hAnsi="Tahoma" w:cs="Tahoma"/>
          <w:b/>
          <w:b/>
          <w:bCs/>
          <w:caps/>
          <w:sz w:val="22"/>
          <w:szCs w:val="22"/>
        </w:rPr>
      </w:pPr>
      <w:r>
        <w:rPr>
          <w:rFonts w:cs="Tahoma" w:ascii="Tahoma" w:hAnsi="Tahoma"/>
          <w:b/>
          <w:bCs/>
          <w:caps/>
          <w:sz w:val="22"/>
          <w:szCs w:val="22"/>
        </w:rPr>
      </w:r>
    </w:p>
    <w:p>
      <w:pPr>
        <w:pStyle w:val="PlainTex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 *  *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ирская молва, морская волн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ипит, мороча и зл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наша война – не ваша войн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емля – не ваша земл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вовсе не стыд, и сроду не грех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быть, отдать, не люб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 тому же решал не кто-то за всех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каждый – сам за себ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аша зима – привычно сед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уша – стерильно чист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наша беда – чужая бед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еста – чужие мест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я не строчу судейскую реч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вью словесную плеть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ужая тоска – способна ли жечь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ечта – достойна ли греть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ужие дела – подбейте итог! –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вны, в итоге, грош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странно, что я чужих бы – не мог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вас – упорно прошу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ячьте речей гремучую смес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места, известные ва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помните нас, которые Здес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сех, которые Там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уда тропа петляет уж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а по свету кружи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рича о чужом, хрипя о чужом, –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вам не стану чужим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РЕТИЙ ХРАМ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соко между туч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 благо Божьих чад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сплакавших о Не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ял однажды луч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Шумел однажды сад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ял однажды дом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агряного в рос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го луча замах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стал докуда мог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ы, люди, жили вс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низу, в своих домах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в этом доме – Бог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вучали стены в нем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свет струился, плы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рел вокруг и в нас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ял однажды д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торый дважды па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Бог его не спас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той войне, втор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огне была гор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елился дым дугой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равняло дом с гор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Бог решил: «Пор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йти себе другой»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сделался Бог нем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алеко, вне Земли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прах на землю лег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мир забыл о Не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 мире все сочли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не вернется Бог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отчаянном краю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ял однажды д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отчаянной поре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вижу: я стою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перь на склоне т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Храмовой гор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не играю дра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долго шел, уста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здесь – и не до фраз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строю Богу Хра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торый дважды вста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станет в третий раз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том обрыве, та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де только плач нем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де только прах у ног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обещаю вам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юда, к себе дом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ще вернется Бог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Как это все ни взвес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итоге – девять грамм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в реве непогод –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– каменщик. И здес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строю Третий Хра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торый не паде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сюда наяву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вижу кровь свою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мерцающей заре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верно: я жив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уда я стою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Храмовой горе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ИХОСЛОЖЕНИ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есплотной душою, отпущенной тел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итару на лиру навеки смен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 райской границы, проведенной мел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в очередь встану, и кто-нибудь в белом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 мире покинутом спросит меня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 ты там жил? Чудеса ли творя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ли в пределах таблиц умноженья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 называлась работа твоя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Стихосложень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все ли тебе удавалось с наскока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все ли замки отпирались ключом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все ли в себе ты сберег до осколка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был ли отроду свят – и насколько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был ли ты до смерти грешен – и в чем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ыл ли в душе раздираем, двоим?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едал ли промахи, срывы, круженья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было верой и долгом твоим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Стихослужень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правда ли, вписан ты в сводки за удаль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правда ли, назван ты в сводках потерь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В первых рядах или где-то поодаль?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все ли, а все ли ты этому отдал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платы, а славы не ждешь ли теперь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авду ли молвил и следовал ей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ли пытался смягчать выраженья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было жизнью минувшей твоей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Стихосражень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 *  *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т и в одну – свело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ити путей-дорог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тро ли нам цвело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ерег ли нас берег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м ли бывать умет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м ли была люб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все не наш уде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все ничья судьба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Цвету земных морей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ряд ли другой – чета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у земли моей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все не те цвет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ак и до нас дойд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 неба на дно, сюд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 моего дождя –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все не та вод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т отчего закон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т уговор каков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раскрывать окон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разрывать оков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 тишиной сад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еки тоской полны –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куса земной воды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Цвета морской волн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АМЯТИ МАТЕРИ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гда наказаны врали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ря потерянно в огн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бе, которая вдали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говорил: иди ко мн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пеша дорогою земн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ебя рассеянно вин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бе, которая со мн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говорил: оставь мен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йди с ума на склоне лет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счезни, в пропасть упади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бе, которой больше нет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говорю: не уходи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идая, прости – золотою трубою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вук утерянный – глух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ичего не понять до конца твоего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сли б мог обрасти, как могила травою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й израненный слух и не слышать его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икого, ничего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идая на день, если право, изволиш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ламя, бывшее тьмой, что по милости прях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гасимо почти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сли б только на миг, на минуту всего лиш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кровавленный твой холодеющий прах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огреть и спасти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идая, постой над утратою жутк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 водою морей, над землею сед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д остывшей зарей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то было пустой, невеселою шутк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то стало моей небывалой бед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 печали сырой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идая, пойми, наши слезы – водиц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лько веки ржавей, только суше огня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немевшие рты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лько между людей никогда не родится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ля живого меня – человека живей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ем убитая т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идая, взгляни, все, досказано нын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, что в сердце тая, открываем и мни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рываем и мнём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ти мысли – они, напоследок, о сыне –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то мука твоя продолжается с ни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тражается в нем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идая, поверь, это сбудется позж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ам у млечной реки, голубые мосты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ежду нами легли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 потерь до потерь мы становимся тож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езнадежно легки, непокорны, как ты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ритяженью земли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земле качается вода – миф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коре спускается смолы – мед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сумел отчаяться пока – жив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могу раскаяться пока – мертв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чью небо застило – мороз лют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тром обязательно тепло нам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бываю засветло всегда – тут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бываю затемно всегда – там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хожу, смеркается едва, хот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хожу, засветится когда вновь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а застыла, кажется, моя плот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ерится, не верится, моя кровь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заря забрезжила, да льет – йод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зима приметила, да вот – бин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меня пережило, в груди бьет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идно, не до смерти я еще би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во мраке лживая страна рыб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струится светлая ко мне нит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 чего же живо я всегда гиб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 чего же смертно я хотел жить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могу раскаяться, да жду тьм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лизится по зелени, росу ль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сли не расстанемся с тобой м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усть и в самом деле не живу 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СНЯ ОТСТУПЛЕНИЯ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усть озарится зарницами бо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усть озарится в опавшей волн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бо, недавно вполне голубо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бо, пока голубое вполн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аяли мы у надежды в колчан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аяли мы, кто не слишком умен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друг отзовется сегодня молчань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хом до боли знакомых имен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друг оборвется скольжение в клинч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друг отворится скрещение пут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друг обернется спасение нынч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ожью, когда-то прощенною ту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умали мы, якоря обруба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ерили мы, не свивая гнезда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ша судьба – как волна голуба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ша звезда – голубая звезд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на войне не клянусь головою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на песке, что предельно люби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ровью клянусь я, вполне голубою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 небом обняться, вполне голубым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пущены флаги. Костры догорели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лизятся громы ненастных годин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пулемет разверну на турели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тут немного побуду один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ГОЛОС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i/>
          <w:sz w:val="22"/>
          <w:szCs w:val="22"/>
        </w:rPr>
        <w:t>Павшим солдатам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го пронзил укол  короткой боли эт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ряд ему прядет небесная родня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дин из нас ушел и, сколько тут ни сету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греться не придет у вечного огн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ожит его рука, простертая из бездн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носятся едва забытый уж парол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ни наверняка кому-нибудь известн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громкие слова, неслышные порой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ком горят огни, печалимся о ком м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го смела навек ушедшая гроз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у-нибудь они, наверное, знаком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еж отворенных век застывшие глаз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 думали, слаба свинцовая настойк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вот уже – ни глаз, ни тени, ничего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лишь одни слова, недавние настолько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вопиющий глас, а попросту – его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кто-нибудь учел потерянного в смете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страхов и обид на сердце не та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дин из нас ушел, и нет его на свет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голос не убит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голос – это 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ЙНА СУДНОГО ДНЯ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ПЕРЕДАЧАХ СИРИЙСКОГО РАДИО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сообщению штаба в Дамаск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ночь на субботу, но ближе к утру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ыли с агрессоров  сорваны маски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м, оказалось, война по нутру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ловно трусливые воры во мрак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ыли шпионы к нам засланы в ты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ля подготовки коварной атаки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их израильских сил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те же часы на Суэцком канал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ровью заливши его берег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ратьев египетских атаковали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ие силы враг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лышалось эхо на многие мили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де оккупанта ступила ног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 вечеру, правда, отброшены были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ие силы враг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ши войска перешли в наступлень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вой боевой демонстрируя пы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невзирая на сопротивлень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их израильских сил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 передал телеспутник с орбит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итва на юге была недолг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шими братьями также разбиты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ие силы враг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х вдохновил перейти в наступлень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ших бойцов упомянутый пы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ослабевшее сопротивлень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их израильских сил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под угрозой военного крах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накануне  разгрома в бою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раг собирал, обезумев от страх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ую силу свою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уял агрессор, придя в исступлень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лизкий конец, и к утру четверг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ужасе вновь перешли в наступлень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ие силы враг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аже природа вступила в сраженье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ратьям на юге разлившийся Ни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коре помог задержать продвижень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их израильских сил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ша мораль не упала нимало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одина-мать к аморальным строга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рмию нашу ничуть не пугал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ая сила враг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на духовной одной нашей сил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убы свои обломав и рог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зле Дамаска задержаны были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ие силы враг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ы отмечали победу парад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небо салют несмолкаемо би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замечая присутствия рядом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их израильских сил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оружен и обучен агрессор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океанских хозяев слуг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ынче стоит на пути у прогресс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восходящая сила враг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та страна только кажется хил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сно теперь для трудящихся масс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 превзошла она грубою сил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смысле геройства – куда ей до нас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публиковано в книге А.Алона «Голос» (1990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с большими сокращениями); приводится по автографу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ОБЫЧАЙНЫЕ ПРИКЛЮЧЕНИЯ БРАВОГО СОЛДАТА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ФРАИМА СЕВЕЛЫ В ИЗРАИЛ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… Везут нас в автобусе на фронт, а за автобусом – грузовик с гробами. Нас сорок восемь, и гробов сорок восемь – это чтобы успеть похоронить нас похоронить до захода солнца, как обычай требует…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Они ходят гусиным шагом и говорят отрывисто, по-немецки. Их в Израиле называют «еке». Это те, у кого дед – прусский офицер… Они в Нагарии вывесили плакат на немецком языке: «Нагария останется немецкой!»…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ab/>
        <w:t>Солдаты в джипе все пейсатые, у водителя пейсы развеваются, лезут в глаза мне… Я тогда их взял и завязал ему на затылке бантиком…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>Из выступления Эфраима Севелы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перед американскими иммигрантами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вам, братцы, про войну расскаж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, как было, ничего не солгу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лько вспомню – из себя выхожу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 себя прийти уже не могу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т какая приключилась беда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октябре, в давно минувшем год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икому не причиняя вред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по улице спокойно иду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жестокий мне достался удел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друг нежданно среди белого дня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верху какой-то звук загуде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схватили злые люди мен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валились и ногами – под вздох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амый маленький, вошедши во вкус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Руссиш швайн, – мне говорит, – хенде хох!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, конечно, отвечаю: «Фар вус?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друг вижу я: прицелился тот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бежался, словно шел на таран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 он пейсами в глаза меня ткнет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чно так же, как рогами баран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ут глаза мои, конечно, на лбу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 очнулся, осмотрелся во мгл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ижу: еду я в дубовом гробу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захваченной арабской земл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лышу снова басурманскую реч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привстал и говорю: «Господ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ягу я, куда приказано леч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скажите хоть, везете куда?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ут один еврей, ужасно мордаст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гляделся, покачал головой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 мне пейсою по челюсти даст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гроб обратно я упал, чуть живой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в ушибленном затылке скребу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деталь припоминаю одну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едь у них же тут солдаты в гробу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правляются всегда на войну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нем солдату обеспечен уют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чью – крыша и убежище – днем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у, а если ненароком убьют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жно сразу же закапывать в нем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мерть моя, наверно, не за горой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Господа, – кричу, – любою ценой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согласен умереть, как гер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позвольте попрощаться с женой!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тестую я – не голос – металл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т опять ко мне еврей поспешил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Шею пейсами мою обмотал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И решительно меня придушил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де – не знаю, наяву ли, во сне л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ез сознания внутри моего л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лько слышу: мне командуют «Шнелль!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, конечно, отвечаю – «Яволь!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вутся бомбы сразу с разных сторон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дымится раскаленная дал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дается надо мной: «Хайль Шарон!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солдаты отвечают: «Зиг хайль!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роняю на прощанье слез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виваюсь и руками греб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в последнюю атаку полз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врага в своем солдатском гробу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последок вижу море огн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лышу рядом ужасающий взрыв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ир настал, и откопали мен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ыл помят я, но, как видите, жив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рько плача, я пишу в КГБ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рискую, мол, на каждом шаг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здоровье у меня – так себ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работать больше здесь не могу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ушу рву, как на гитаре струну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усть отсюдова меня заберут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усть пошлют меня в другую страну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Хоть в Анголу, хоть и вовсе в Бейрут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везло – и я вам прямо скаж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зазря я погибал на войне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в Германии сегодня служ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доволен, а начальство – вдвойн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, хотя вокруг немецкий язык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старательно его разучу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вязался я к нему и привык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другого языка не хочу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публиковано в книге А.Алона «Голос» (1990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с сокращениями и искажениями); приводится по автографу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АРШ В ЗАЩИТУ ШЕКЕЛЯ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взирая не вражеский шум или га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исполнимся, граждане, воли одной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дадим обесцениться нашим деньгам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Не дадим пошатнуться валюте родной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бы было ее – не объять и не счест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бы ей, драгоценной, вовеки не паст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танем грудью за нашего шекеля честь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то нашего долга (великого) часть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несем эту жертву опять и опять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най же, враг, что в министрах угрюмо притих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ших денег у нас никому не отнять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уки хищные прочь от святая святых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ы и так обделили себя чересчур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ы годами сидим на зарплате худой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т уже перешли на мороженных кур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немногу бензин разбавляем водой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поможет врагу министерская бронь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ы скажи, отчего государство нищо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вори, но трудящихся пальцем не тронь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учше денег, пойди, напечатай еще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т он чахнет, Кащей, возле злата его!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забыв, что великая сила – печать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, пожалуй, еще доведет до того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придется, глядишь, и работать начать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йдено в черновиках, не печаталос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БОРЫ В ЛЕСУ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ынче выборы в лесу! Суета в родных пенатах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смешалось, так сказать, меж его племен и рас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«Движение речных», и «Движение пернатых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«мохнатых», и «косых» – все в движении у нас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опушке день и ночь – рёв и жалобные писки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кустам, и тут, и там, – то перо, то шерсти клок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ыбы выбрали ежа на второе место в списке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йцы с тиграми грозят основать единый блок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пев:</w:t>
        <w:tab/>
        <w:t>Хорошо бы в нашей чащ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Были выборы почаще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А сегодня, и сейчас ж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Нам идти «на вы» пора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Утвердить, а также снов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Уберечь от глаза злого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Эту всю свободу слов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И свободу выбора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ынче выборы в лесу! Звери, как они ни сер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лосуют за того, кто способен и толков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Жабы, вон, из кожи вон лезут в «Черные пантеры»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дры, кажется, совсем откололись от волков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 кабанами барсуки сводят счеты всей орав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р выносят из берлог, двери настежь отворя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ало нынче не понять, кто здесь «левый» или «правый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, наверно, правы все, друг о друге говоря!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Хорошо бы в нашей чаще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ынче выборы в лесу! Не видать сегодня леса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н, афиши все крупней, а деревья все редей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н, у «Партии мышей» политического вес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аже больше, говорят, чем у «Фронта медведей»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горается борьба – не до смеха, не до жира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чат ястребы опять когти страшные свои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лиса, по воле кур, представляет «Лагерь мира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слониха, как всегда, – «неимущие слои»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Хорошо бы в нашей чаще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ынче выборы в лесу! Популярности примером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али гады! Как у них – вдруг! – и все пошло на лад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Мы согласны – говорят – видеть Суслика премьер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заведовал казной непременно чтобы Гад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домашние дела, разумеется, – Ворон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остранные – Кроту: так и быть, его черед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к, известно, как никто понимает в оборон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у, а транспорт или связь – Черепаха пусть берет!..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Хорошо бы в нашей чаще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ынче выборы в лесу! Нынче лес как будто спяти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, кого ни выбирай, как и прежде, так и впред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спитаньем управлять, очевидно, будет дяте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туристами – верблюд, а услугами – медведь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не верится глазами, не доходит до извилин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ова выборы в лесу… До чего ты, лес, дошел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идно, здравоохранять нас и дальше будет филин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еспечивать – удав, абсорбировать – осел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Хорошо бы в нашей чаще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йдено в черновиках, не печаталос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Ы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частушки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ятся мне такие сн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мороз по коже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, конечно, хоть бы хн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ы, конечно, тож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ятся горы без конц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ез конца и кра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горе стоит овц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под горой – втора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равки выдали втор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, не чуя толк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а овца, что под горой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й-то смотрит волком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другая, а другая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В гордой позе рысака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Гордо смотрит, не мигая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вторую свысока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лышу звон и звону в тон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такую фразу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Уплати налог на сон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время и сразу!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ижу строки шире шпа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елятся полого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Целый дом подпольно спа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платя налога!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у, теперь несдобровать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чали проверку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лышу – вынесли кроват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 соседа сверху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не в силах разобратьс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ы напрасно не вин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сли это правда, братц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будите вы меня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ится мне такая блаж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не такое снитс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ится море, снится пляж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вокруг – границ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т и все, и весь объе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т и все масштаб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на пляже – мы вдвое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вокруг – арабы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пишу себе в тетрад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смотрю закат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друг – зовут меня играт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«нетуреи – карты»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доступны мы забота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того прочнее тыл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– не езжу по суббота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н – аборты запретил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потом – опять овец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ижу в новых рожках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ли дом, как холодец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куриных ножках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ни комната – кроват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на них, поверьт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решили бастоват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юди против смерти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ря кладбищенская рат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меряет «инчи»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ы, больные, помират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желаем нынче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и стаканчика в кладовк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и закуски на троих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вели до голодовки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ы могильщиков своих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ится мне – лежу во сн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творя затворы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гляжу – в окно ко мн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ова лезут воры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у, попробуй, не уваж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х стальные нервы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ля людей седьмой этаж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равно, что первый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 свернулся, я затих –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не их жалко все ж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тому что грабят их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той ночью тож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то дело мне знакомо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колько лет уже – не счесть –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 как только нету дома –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разу в доме кто-то есть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ится мне – купил журнал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бульваре с краю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на свете разузнал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для чего – не знаю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сто я давно привык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могу инач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сто русский наш язык –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усского богач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 чего богата, вон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ждая страница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 чего же страшный сон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не порою снится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ша пресса землю роет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смолкая, не шутя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 как зверь она завоет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 заплачет как дит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желаю, не терплю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, со сном вою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ится мне, что я не сплю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ится, что встаю 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ится мне – мы вышли в пут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запели в ног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ится мне всего чуть-чуть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сего помног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ится мне, что я не я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другие лица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в Израиль алия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аже мне не снится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найдено в черновиках, не печаталос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ВЯТЫ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вятые, когда сходили с икон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спятья свои пускали на сл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был на земле старинный закон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воле добро становится злом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время текло, катилось, и шло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перь мы сосем по капельке бр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ж больно сильнó всемирно зло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мы-то его считали добром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бываются сны, стирается гри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реди синевы случается гро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мы предаем, и трусим, и льстим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воле добро становится злом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вободны вовсю, свободны во все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ы чье-то добро назвали свои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к сильному льнем, и слабого гнем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бра не творим и зла не таим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хмельно с утра глядим из окон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море в огне, на небо в дыму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му на земле – единый закон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се на земле покорно ему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воле теперь, похоже, назло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уманится свет и ширится мгла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лушайте – нам ужасно везло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ворите добро! Не делайте зла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найдено в черновиках, не печаталось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0:45:00Z</dcterms:created>
  <dc:creator>E.Vitkovsky</dc:creator>
  <dc:description/>
  <dc:language>en-US</dc:language>
  <cp:lastModifiedBy>Alex Lurie</cp:lastModifiedBy>
  <dcterms:modified xsi:type="dcterms:W3CDTF">2002-01-16T09:37:00Z</dcterms:modified>
  <cp:revision>3</cp:revision>
  <dc:subject/>
  <dc:title>Александр Алон</dc:title>
</cp:coreProperties>
</file>